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849630</wp:posOffset>
            </wp:positionV>
            <wp:extent cx="478790" cy="604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КИРОВО-ЧЕПЕЦКАЯ РАЙОННАЯ ДУМА</w:t>
      </w:r>
    </w:p>
    <w:p>
      <w:pPr>
        <w:pStyle w:val="Heading"/>
        <w:rPr/>
      </w:pPr>
      <w:r>
        <w:rPr>
          <w:sz w:val="28"/>
        </w:rPr>
        <w:t>ШЕСТОГО СОЗЫВА</w:t>
      </w:r>
    </w:p>
    <w:p>
      <w:pPr>
        <w:pStyle w:val="Heading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Р Е Ш Е Н И Е</w:t>
      </w:r>
    </w:p>
    <w:p>
      <w:pPr>
        <w:pStyle w:val="Heading"/>
        <w:spacing w:lineRule="exact" w:line="360"/>
        <w:rPr>
          <w:sz w:val="36"/>
        </w:rPr>
      </w:pPr>
      <w:r>
        <w:rPr>
          <w:sz w:val="3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</w:t>
            </w:r>
          </w:p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left" w:pos="88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left" w:pos="92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г. Кирово-Чепецк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spacing w:lineRule="exact" w:line="4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Кирово-Чепецкого района на 2025 год и на плановый период 2026 и 2027 годов</w:t>
      </w:r>
    </w:p>
    <w:p>
      <w:pPr>
        <w:pStyle w:val="Normal"/>
        <w:spacing w:lineRule="exact" w: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9, 153 Бюджетного кодекса Российской Федерации, пунктом 1 части 1 статьи 15 Федерального закона от 06.10.2003 </w:t>
        <w:br/>
        <w:t>№ 131-ФЗ «Об общих принципах организации местного самоуправления в Российской Федерации», частью 1 статьи 23 Устава муниципального образования Кирово-Чепецкий муниципальный район Кировской области Кирово-Чепецкая районная Дума РЕШИЛА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ирово-Чепецкого района на 2025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бюджета Кирово-Чепецкого района в сумме 803 569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бюджета Кирово-Чепецкого района в сумме 809 251,0 тыс. рублей;</w:t>
      </w:r>
    </w:p>
    <w:p>
      <w:pPr>
        <w:pStyle w:val="Normal"/>
        <w:tabs>
          <w:tab w:val="clear" w:pos="708"/>
          <w:tab w:val="left" w:pos="80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Кирово-Чепецкого района в сумме 5 681,2 тыс. рубле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0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Кирово-Чепецкого района на 2026 и 2027 г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общий объем доходов бюджета Кирово-Чепецкого района на 2026 год в сумме 739 938,7 тыс. рублей и на 2027 год в сумме 750 423,9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 общий объем расходов бюджета Кирово-Чепецкого района на 2026 год в сумме 741 796,8 тыс. рублей и на 2027 год в сумме 753 547,5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Кирово-Чепецкого района на 2026 год в сумме         1 858,1 тыс. рублей и на 2027 год в сумме 3 123,6 тыс.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чень и коды главных распорядителей средств бюджета</w:t>
        <w:br/>
        <w:t xml:space="preserve">Кирово-Чепецкого района согласно приложению </w:t>
      </w:r>
      <w:r>
        <w:rPr>
          <w:bCs/>
          <w:sz w:val="28"/>
          <w:szCs w:val="28"/>
        </w:rPr>
        <w:t>№ 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 коды статей источников финансирования дефицита бюджета Кирово-Чепецкого района согласно приложению </w:t>
      </w:r>
      <w:r>
        <w:rPr>
          <w:bCs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рмативы распределения доходов в бюджеты сельских поселений Кирово-Чепецкого района на 2025 год и на плановый период 2026 и 2027 годов согласно приложению № 3 к настоящему решен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доходов бюджета </w:t>
        <w:br/>
        <w:t>Кирово-Чепецкого района, установленного статьей 1 настоящего решения, объемы поступления доходов бюджета Кирово-Чепецкого района по налоговым и неналоговым доходам по статьям, по безвозмездным поступлениям по подстатьям классификации доходов бюдж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согласно приложению </w:t>
      </w:r>
      <w:r>
        <w:rPr>
          <w:bCs/>
          <w:sz w:val="28"/>
          <w:szCs w:val="28"/>
        </w:rPr>
        <w:t>№ 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и на 2027 год согласно приложению № 5 к настоящему решению.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Установить, что в соответствии со статьей 62 Бюджетного кодекса Российской Федерации размер части прибыли муниципальных унитарных предприятий, подлежащ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еречислению в бюджет Кирово-Чепецкого района, определяется в процентах в следующем порядк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за сто процентов принимается прибыль, остающаяся после уплаты налог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иных обязательных платежей в бюджет (чистая прибыль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мер части прибыли муниципальных унитарных предприятий, подлежащий перечислению в бюджет Кирово-Чепецкого района, рассчитывается как произведение чистой прибыли и коэффициента, равного 0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и сроки перечисления части прибыли муниципальных унитарных предприятий устанавливаются правовыми актами Кирово-Чепецкого района.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                     Кирово-Чепецкого района, установленного статьей 1 настоящего ре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спределение бюджетных ассигнований по разделам, подразделам, целевым статьям, группам видов расходов классификации расходов бюдже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согласно приложению № 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и на 2027 год согласно приложению № 7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согласно приложению № 8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год и на 2027 год согласно приложению № 9 к настоящему решению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ведомственну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уктур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ирово-Чепецкого района: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согласно приложению №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и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согласно приложению №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общий объем условно утверждаемых расходов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      9 39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тыс. рублей и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в сумме</w:t>
      </w:r>
      <w:r>
        <w:rPr>
          <w:sz w:val="28"/>
          <w:szCs w:val="28"/>
          <w:lang w:val="ru-RU"/>
        </w:rPr>
        <w:t xml:space="preserve"> 19 342,6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р резервного фонда администрации Кирово-Чепецкого райо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в сумме 300,0 тыс. рублей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>в сумме 300,0 тыс. рублей</w:t>
      </w:r>
      <w:r>
        <w:rPr>
          <w:bCs/>
          <w:sz w:val="28"/>
          <w:szCs w:val="28"/>
        </w:rPr>
        <w:t xml:space="preserve"> и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>в сумме 3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объем бюджетных ассигнований дорожного фонда Кирово-Чепецкого райо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2025 год в сумме </w:t>
      </w:r>
      <w:r>
        <w:rPr>
          <w:color w:val="000000"/>
          <w:sz w:val="28"/>
          <w:szCs w:val="28"/>
        </w:rPr>
        <w:t>118 229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69 448,2 тыс. рублей и на 2027 год в сумме  69 530,2 тыс. рублей.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твердить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источник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финансирования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дефицит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бюджета                Кирово-Чепецкого района: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согласно приложению № 1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и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согласно приложению № 1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в пределах общего объема расходов бюджета </w:t>
        <w:br/>
        <w:t>Кирово-Чепецкого района, установленного статьей 1 настоящего решения, объем бюджетных ассигнований на исполнение публичных нормативных обязательств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680,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 xml:space="preserve">6 </w:t>
      </w:r>
      <w:r>
        <w:rPr>
          <w:bCs/>
          <w:sz w:val="28"/>
          <w:szCs w:val="28"/>
        </w:rPr>
        <w:t>год в сумме</w:t>
      </w:r>
      <w:r>
        <w:rPr>
          <w:bCs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680,0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ты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ублей и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сумме    </w:t>
        <w:br/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680,0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Кирово-Чепецк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 распределение бюджетных ассигнований по ним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согласно приложению №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и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согласно приложению №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1. Утвердить в пределах общего объема расходов бюджета </w:t>
        <w:br/>
        <w:t>Кирово-Чепецкого района, установленного статьей 1 настоящего решения, объем дотац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а выравнивание бюджетной обеспеченности сельских поселен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2025 год в сумме </w:t>
      </w:r>
      <w:r>
        <w:rPr>
          <w:bCs/>
          <w:sz w:val="28"/>
          <w:szCs w:val="28"/>
        </w:rPr>
        <w:t xml:space="preserve">5 563,0 </w:t>
      </w:r>
      <w:r>
        <w:rPr>
          <w:sz w:val="28"/>
          <w:szCs w:val="28"/>
        </w:rPr>
        <w:t>тыс. рублей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 xml:space="preserve">в сумме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648,0</w:t>
      </w:r>
      <w:r>
        <w:rPr>
          <w:sz w:val="28"/>
          <w:szCs w:val="28"/>
        </w:rPr>
        <w:t xml:space="preserve"> тыс. рублей</w:t>
      </w:r>
      <w:r>
        <w:rPr>
          <w:bCs/>
          <w:sz w:val="28"/>
          <w:szCs w:val="28"/>
        </w:rPr>
        <w:t xml:space="preserve"> и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               </w:t>
      </w:r>
      <w:r>
        <w:rPr>
          <w:iCs/>
          <w:sz w:val="28"/>
          <w:szCs w:val="28"/>
        </w:rPr>
        <w:t>5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732,0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Установить, что </w:t>
      </w:r>
      <w:r>
        <w:rPr>
          <w:sz w:val="28"/>
          <w:szCs w:val="28"/>
          <w:shd w:fill="FFFFFF" w:val="clear"/>
        </w:rPr>
        <w:t xml:space="preserve">порядок определения общего объема и распределения между муниципальными образованиями дотаций на выравнивание бюджетной обеспеченности </w:t>
      </w:r>
      <w:r>
        <w:rPr>
          <w:sz w:val="28"/>
          <w:szCs w:val="28"/>
          <w:shd w:fill="FFFFFF" w:val="clear"/>
          <w:lang w:val="ru-RU"/>
        </w:rPr>
        <w:t xml:space="preserve">сельских </w:t>
      </w:r>
      <w:r>
        <w:rPr>
          <w:sz w:val="28"/>
          <w:szCs w:val="28"/>
          <w:shd w:fill="FFFFFF" w:val="clear"/>
        </w:rPr>
        <w:t xml:space="preserve">поселений из бюджета </w:t>
      </w:r>
      <w:r>
        <w:rPr>
          <w:sz w:val="28"/>
          <w:szCs w:val="28"/>
        </w:rPr>
        <w:t>Кирово-Чепецкого района</w:t>
      </w:r>
      <w:r>
        <w:rPr>
          <w:sz w:val="28"/>
          <w:szCs w:val="28"/>
          <w:shd w:fill="FFFFFF" w:val="clear"/>
        </w:rPr>
        <w:t xml:space="preserve"> устанавливается </w:t>
      </w:r>
      <w:r>
        <w:rPr>
          <w:sz w:val="28"/>
          <w:szCs w:val="28"/>
        </w:rPr>
        <w:t>Законом Кировской области от 28.09.2007 № 163-ЗО «О межбюджетных отношениях в Кировской области»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дотаций на выравнивание бюджетной обеспеченности сельских поселений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согласно приложению </w:t>
      </w:r>
      <w:r>
        <w:rPr>
          <w:bCs/>
          <w:sz w:val="28"/>
          <w:szCs w:val="28"/>
        </w:rPr>
        <w:t>№ 1</w:t>
      </w:r>
      <w:r>
        <w:rPr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и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согласно приложению № 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дить в пределах общего объема расходов бюджета </w:t>
        <w:br/>
        <w:t>Кирово-Чепецкого района, установленного статьей 1 настоящего решения, бюджетам сельских поселений межбюджетные трансферты в следующих объемах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субсидии местным бюджетам на выполнение расходных обязательств муниципальных образований области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818,8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 xml:space="preserve">6 </w:t>
      </w:r>
      <w:r>
        <w:rPr>
          <w:bCs/>
          <w:sz w:val="28"/>
          <w:szCs w:val="28"/>
        </w:rPr>
        <w:t>год в сумме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818,8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тыс. рублей и н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сумме    </w:t>
        <w:br/>
        <w:t>12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818,8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Установить, чт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аспределение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убсид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местным бюджетам на выполнение расходных обязательств муниципальных образований области</w:t>
      </w:r>
      <w:r>
        <w:rPr>
          <w:bCs/>
          <w:sz w:val="28"/>
          <w:szCs w:val="28"/>
        </w:rPr>
        <w:t xml:space="preserve"> осуществляется в соответствии с порядком, утвержденным настоящим решением, согласно приложению № </w:t>
      </w:r>
      <w:r>
        <w:rPr>
          <w:bCs/>
          <w:sz w:val="28"/>
          <w:szCs w:val="28"/>
          <w:lang w:val="ru-RU"/>
        </w:rPr>
        <w:t>18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>Утвердить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аспределение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убсид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местным бюджетам на выполнение расходных обязательств муниципальных образований области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согласно приложению № </w:t>
      </w:r>
      <w:r>
        <w:rPr>
          <w:sz w:val="28"/>
          <w:szCs w:val="28"/>
          <w:lang w:val="ru-RU"/>
        </w:rPr>
        <w:t>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и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>соглас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ложению №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Установить, что предоставление </w:t>
      </w:r>
      <w:r>
        <w:rPr>
          <w:sz w:val="28"/>
          <w:szCs w:val="28"/>
        </w:rPr>
        <w:t>субсид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местным бюджетам на выполнение расходных обязательств муниципальных образований области</w:t>
      </w:r>
      <w:r>
        <w:rPr>
          <w:bCs/>
          <w:sz w:val="28"/>
          <w:szCs w:val="28"/>
        </w:rPr>
        <w:t xml:space="preserve"> осуществляется в соответствии с порядком, утвержденным настоящим решением, согласно приложению №</w:t>
      </w:r>
      <w:r>
        <w:rPr>
          <w:bCs/>
          <w:sz w:val="28"/>
          <w:szCs w:val="28"/>
          <w:lang w:val="ru-RU"/>
        </w:rPr>
        <w:t xml:space="preserve"> 21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  <w:lang w:val="ru-RU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lang w:val="ru-RU"/>
        </w:rPr>
        <w:t>1.2.</w:t>
      </w:r>
      <w:r>
        <w:rPr>
          <w:sz w:val="28"/>
          <w:szCs w:val="28"/>
        </w:rPr>
        <w:t xml:space="preserve"> иные межбюджет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ансферты на поддержку мер по обеспечению сбалансированности бюджетов сельских поселений: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</w:t>
      </w:r>
      <w:r>
        <w:rPr>
          <w:bCs/>
          <w:sz w:val="28"/>
          <w:szCs w:val="28"/>
        </w:rPr>
        <w:t>28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732,8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 xml:space="preserve">6 </w:t>
      </w:r>
      <w:r>
        <w:rPr>
          <w:bCs/>
          <w:sz w:val="28"/>
          <w:szCs w:val="28"/>
        </w:rPr>
        <w:t>год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сумме 26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129,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ублей и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сумме </w:t>
      </w: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</w:rPr>
        <w:t>26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432,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Установить, что распределение </w:t>
      </w:r>
      <w:r>
        <w:rPr>
          <w:sz w:val="28"/>
          <w:szCs w:val="28"/>
        </w:rPr>
        <w:t>иных межбюджетных трансфертов на поддержку мер по обеспечению сбалансированности бюджетов сельских поселений</w:t>
      </w:r>
      <w:r>
        <w:rPr>
          <w:bCs/>
          <w:sz w:val="28"/>
          <w:szCs w:val="28"/>
        </w:rPr>
        <w:t xml:space="preserve"> осуществляется в соответствии с Положением </w:t>
      </w:r>
      <w:r>
        <w:rPr>
          <w:bCs/>
          <w:sz w:val="28"/>
          <w:szCs w:val="28"/>
          <w:lang w:val="ru-RU"/>
        </w:rPr>
        <w:t>о</w:t>
      </w:r>
      <w:r>
        <w:rPr>
          <w:bCs/>
          <w:sz w:val="28"/>
          <w:szCs w:val="28"/>
        </w:rPr>
        <w:t xml:space="preserve"> межбюджетных отношениях в Кирово-Чепецком районе, утвержденным решением Кирово-Чепецкой районной Думы от 22.05.2013 № 30/312 (с изменениями, внесенными решени</w:t>
      </w:r>
      <w:r>
        <w:rPr>
          <w:bCs/>
          <w:sz w:val="28"/>
          <w:szCs w:val="28"/>
          <w:lang w:val="ru-RU"/>
        </w:rPr>
        <w:t>ями</w:t>
      </w:r>
      <w:r>
        <w:rPr>
          <w:bCs/>
          <w:sz w:val="28"/>
          <w:szCs w:val="28"/>
        </w:rPr>
        <w:t xml:space="preserve"> Кирово-Чепецкой районной Думы от 11.12.2013 </w:t>
      </w:r>
      <w:r>
        <w:rPr>
          <w:bCs/>
          <w:sz w:val="28"/>
          <w:szCs w:val="28"/>
          <w:lang w:val="ru-RU"/>
        </w:rPr>
        <w:t xml:space="preserve">              </w:t>
      </w:r>
      <w:r>
        <w:rPr>
          <w:bCs/>
          <w:sz w:val="28"/>
          <w:szCs w:val="28"/>
        </w:rPr>
        <w:t>№ 37/349, от 23.11.2016 № 03/14</w:t>
      </w:r>
      <w:r>
        <w:rPr>
          <w:bCs/>
          <w:sz w:val="28"/>
          <w:szCs w:val="28"/>
          <w:lang w:val="ru-RU"/>
        </w:rPr>
        <w:t xml:space="preserve">, от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.1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ru-RU"/>
        </w:rPr>
        <w:t>37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ru-RU"/>
        </w:rPr>
        <w:t>268</w:t>
      </w:r>
      <w:r>
        <w:rPr>
          <w:bCs/>
          <w:sz w:val="28"/>
          <w:szCs w:val="28"/>
        </w:rPr>
        <w:t>).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Утвердить распределение </w:t>
      </w:r>
      <w:r>
        <w:rPr>
          <w:sz w:val="28"/>
          <w:szCs w:val="28"/>
        </w:rPr>
        <w:t>иных межбюджетных трансфертов на поддержку мер по обеспечению сбалансированности бюджетов сельских поселений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согласно приложению № 2</w:t>
      </w:r>
      <w:r>
        <w:rPr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и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>согласно приложению № 2</w:t>
      </w:r>
      <w:r>
        <w:rPr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 xml:space="preserve">. Установить, что предоставление межбюджетных трансфертов бюджетам сельских поселений </w:t>
      </w:r>
      <w:r>
        <w:rPr>
          <w:sz w:val="28"/>
          <w:szCs w:val="28"/>
        </w:rPr>
        <w:t>из бюджета Кирово-Чепецкого района</w:t>
      </w:r>
      <w:r>
        <w:rPr>
          <w:bCs/>
          <w:sz w:val="28"/>
          <w:szCs w:val="28"/>
        </w:rPr>
        <w:t>, указанных в части 1 настоящей стать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осуществляется соответствующим главным распорядителем бюджетных средств, определенным ведомственной структурой расходов бюджета.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целях осуществления отдельных государственных полномочий Кировской области по поддержке сельскохозяйственного производства в 2025, 2026 и 2027 годах из бюджета Кирово-Чепецкого района предоставляются субсидии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субсидий осуществляется соответствующим главным распорядителем бюджетных средств, определенным ведомственной структурой расходов бюджета,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 и Министерством сельского хозяйства и продовольствия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из бюджета Кирово-Чепецкого района предоставляются субсидии юридическим лицам (за исключением субсидий государственным и муниципальным учреждениям) и индивидуальным предпринимателям на возмещение части недополученных доходов или части затрат в связи с оказанием ими услуг по регулярной перевозке пассажиров по регулируемым тарифам по муниципальным маршрутам на территории муниципального образования Кирово-Чепецкий муниципальный район Кировской области на 2025 год в сумме 1 350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субсидий осуществляется соответствующим главным распорядителем бюджетных средств, определенным ведомственной структурой расходов бюджета, в порядке, установленном правовым актом администрации Кирово-Чепецкого района в соответствии с общими требованиями, утвержденными Прави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Кирово-Чепецкого района не вправе принимать решения, приводящие к увеличению в 2025 году численности муниципальных служащих и работников муниципальных учреждений, за исключением случаев, когда федеральными законами Российской Федерации, законами Кировской области органам местного самоуправления передаются отдельные государственные полномоч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1. Установить верхний предел муниципального внутреннего долга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1 января 2026 года в сумме 0,0 тыс. рублей, в том числе верхний предел долга по муниципальным гарантиям равный нулю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1 января 2027 года в сумме 0,0 тыс. рублей, в том числе верхний предел долга по муниципальным гарантиям равный нулю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1 января 2028 года в сумме 0,0 тыс. рублей, в том числе верхний предел долга по муниципальным гарантиям равный нулю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2. Утвердить Программу муниципальных заимствований </w:t>
        <w:br/>
        <w:t>Кирово-Чепецкого района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2025 год согласно приложению </w:t>
      </w:r>
      <w:r>
        <w:rPr>
          <w:bCs/>
          <w:sz w:val="28"/>
          <w:szCs w:val="28"/>
        </w:rPr>
        <w:t>№ 2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и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согласно приложению № </w:t>
      </w:r>
      <w:r>
        <w:rPr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 2025-2027 годах бюджетные кредиты из бюджета </w:t>
        <w:br/>
        <w:t xml:space="preserve">Кирово-Чепецкого района предоставляются бюджетам сельских поселений Кирово-Чепецкого района в пределах общего объема бюджетных ассигнований, предусмотренных на эти цели по источникам финансирования дефицита бюджета Кирово-Чепецкого райо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5 году в сумме до 5 0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6 году в сумме до 2 500,0 тыс. рублей и на 2027 год в сумме               до 2 500,0 тыс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юджетные кредиты предоставляются на срок в пределах текущего финансового года на покрытие временных кассовых разрывов, возникающих при исполнении бюджетов сельских поселений Кирово-Чепец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юджетные кредиты на покрытие временных кассовых разрывов, возникающих при исполнении бюджетов сельских поселений </w:t>
        <w:br/>
        <w:t xml:space="preserve">Кирово-Чепецкого района, предоставляются на условиях возмездности и возврат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юджетные кредиты на покрытие временных кассовых разрывов, возникающих при исполнении бюджетов сельских поселений </w:t>
        <w:br/>
        <w:t>Кирово-Чепецкого района, предоставляются с оплатой процентов за пользование ими в размере 0,1 процента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юджетные кредиты бюджетам сельских поселений </w:t>
        <w:br/>
        <w:t>Кирово-Чепецкого района предоставляются без предоставления ими обеспечения исполнения своих обязательств по возврату указанных кред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Бюджетные кредиты не предоставляются бюджетам сельских поселений Кирово-Чепецкого района, имеющим просроченную задолженность по денежным обязательствам перед бюджетом </w:t>
        <w:br/>
        <w:t>Кирово-Чепец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, использование и возврат сельскими поселениями Кирово-Чепецкого района бюджетных кредитов, полученных из бюджета Кирово-Чепецкого района, осуществляется в соответствии с порядком, утвержденным постановлением администрации Кирово-Чепецкого района.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тья 1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муниципальными бюджетными учреждениями </w:t>
        <w:br/>
        <w:t xml:space="preserve">Кирово-Чепецкого района не достигнуты показатели муниципального задания за отчетный финансовый год, то остаток субсидии на финансовое обеспечение выполнения муниципального задания подлежит перечислению указанными учреждениями в бюджет Кирово-Чепецкого района в порядке, установленном администрацией Кирово-Чепецкого района, если иное не установлено законодательством Российской Федерации. 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Сборнике основных нормативных правовых актов органов местного самоуправления Кирово-Чепец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2128"/>
        <w:gridCol w:w="2693"/>
      </w:tblGrid>
      <w:tr>
        <w:trPr/>
        <w:tc>
          <w:tcPr>
            <w:tcW w:w="4677" w:type="dxa"/>
            <w:tcBorders/>
          </w:tcPr>
          <w:p>
            <w:pPr>
              <w:pStyle w:val="Header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ирово-Чепецкой</w:t>
              <w:br/>
              <w:t>районной Думы</w:t>
            </w:r>
          </w:p>
        </w:tc>
        <w:tc>
          <w:tcPr>
            <w:tcW w:w="2128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er"/>
              <w:snapToGrid w:val="false"/>
              <w:ind w:left="-431" w:right="-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left="-431" w:right="-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855" w:leader="none"/>
                <w:tab w:val="left" w:pos="1143" w:leader="none"/>
                <w:tab w:val="left" w:pos="1644" w:leader="none"/>
                <w:tab w:val="center" w:pos="4677" w:leader="none"/>
                <w:tab w:val="right" w:pos="9355" w:leader="none"/>
              </w:tabs>
              <w:spacing w:before="360" w:after="360"/>
              <w:ind w:right="-7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Г. Огородов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Header"/>
              <w:spacing w:before="36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ирово-Чепецкого района</w:t>
              <w:br/>
              <w:t>Кировской области</w:t>
            </w:r>
          </w:p>
        </w:tc>
        <w:tc>
          <w:tcPr>
            <w:tcW w:w="2128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er"/>
              <w:tabs>
                <w:tab w:val="left" w:pos="780" w:leader="none"/>
                <w:tab w:val="left" w:pos="922" w:leader="none"/>
                <w:tab w:val="left" w:pos="1118" w:leader="none"/>
                <w:tab w:val="left" w:pos="1406" w:leader="none"/>
                <w:tab w:val="center" w:pos="4677" w:leader="none"/>
                <w:tab w:val="right" w:pos="9355" w:leader="none"/>
              </w:tabs>
              <w:spacing w:before="0" w:after="360"/>
              <w:ind w:left="-433" w:right="-68" w:firstLine="2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.В. Елькин</w:t>
            </w:r>
          </w:p>
        </w:tc>
      </w:tr>
    </w:tbl>
    <w:p>
      <w:pPr>
        <w:pStyle w:val="11"/>
        <w:spacing w:lineRule="auto" w:line="240" w:before="360" w:after="36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360" w:after="360"/>
        <w:ind w:hanging="0"/>
        <w:rPr/>
      </w:pPr>
      <w:r>
        <w:rPr/>
        <w:t>ПОДГОТОВЛЕНО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552"/>
        <w:gridCol w:w="2268"/>
      </w:tblGrid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 отдела планирования доходов</w:t>
            </w:r>
          </w:p>
          <w:p>
            <w:pPr>
              <w:pStyle w:val="Style17"/>
              <w:jc w:val="left"/>
              <w:rPr/>
            </w:pPr>
            <w:r>
              <w:rPr>
                <w:szCs w:val="28"/>
              </w:rPr>
              <w:t>финансового управления администрации Кирово-Чепецкого район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430" w:leader="none"/>
                <w:tab w:val="left" w:pos="593" w:leader="none"/>
                <w:tab w:val="left" w:pos="969" w:leader="none"/>
              </w:tabs>
              <w:ind w:right="-250" w:hanging="0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А.И. Мацол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7"/>
              <w:spacing w:before="480" w:after="480"/>
              <w:jc w:val="left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7"/>
              <w:spacing w:before="0" w:after="480"/>
              <w:jc w:val="left"/>
              <w:rPr>
                <w:color w:val="151515"/>
                <w:szCs w:val="28"/>
              </w:rPr>
            </w:pPr>
            <w:r>
              <w:rPr>
                <w:szCs w:val="28"/>
              </w:rPr>
              <w:t>Заместитель главы администрации Кирово-Чепецкого района                по социальным вопросам, управляющая делами</w:t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jc w:val="center"/>
              <w:rPr>
                <w:color w:val="151515"/>
                <w:szCs w:val="28"/>
              </w:rPr>
            </w:pPr>
            <w:r>
              <w:rPr>
                <w:color w:val="151515"/>
                <w:szCs w:val="28"/>
              </w:rPr>
            </w:r>
          </w:p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192" w:leader="none"/>
                <w:tab w:val="left" w:pos="355" w:leader="none"/>
                <w:tab w:val="left" w:pos="575" w:leader="none"/>
              </w:tabs>
              <w:spacing w:before="0" w:after="48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М.А. Копосова</w:t>
            </w:r>
          </w:p>
        </w:tc>
      </w:tr>
      <w:tr>
        <w:trPr>
          <w:trHeight w:val="738" w:hRule="atLeast"/>
        </w:trPr>
        <w:tc>
          <w:tcPr>
            <w:tcW w:w="4678" w:type="dxa"/>
            <w:tcBorders/>
            <w:vAlign w:val="bottom"/>
          </w:tcPr>
          <w:p>
            <w:pPr>
              <w:pStyle w:val="Style17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Заведующая правовым отделом </w:t>
            </w:r>
            <w:r>
              <w:rPr>
                <w:szCs w:val="28"/>
              </w:rPr>
              <w:t>администрации Кирово-Чепецкого район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695" w:leader="none"/>
              </w:tabs>
              <w:ind w:right="-212" w:hanging="0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Е.В. Добры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before="480" w:after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финансового управления администрации Кирово-Чепецкого район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280" w:leader="none"/>
                <w:tab w:val="left" w:pos="468" w:leader="none"/>
                <w:tab w:val="left" w:pos="781" w:leader="none"/>
                <w:tab w:val="left" w:pos="1131" w:leader="none"/>
              </w:tabs>
              <w:ind w:right="-70" w:hanging="0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Т.В. Харина</w:t>
            </w:r>
          </w:p>
        </w:tc>
      </w:tr>
    </w:tbl>
    <w:p>
      <w:pPr>
        <w:pStyle w:val="Style18"/>
        <w:spacing w:before="120" w:after="0"/>
        <w:ind w:left="0" w:hanging="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Style18"/>
              <w:spacing w:before="12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Разослать:</w:t>
            </w:r>
          </w:p>
          <w:p>
            <w:pPr>
              <w:pStyle w:val="Style18"/>
              <w:spacing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Дело</w:t>
            </w:r>
          </w:p>
          <w:p>
            <w:pPr>
              <w:pStyle w:val="Style18"/>
              <w:spacing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Прокуратура</w:t>
            </w:r>
          </w:p>
        </w:tc>
      </w:tr>
    </w:tbl>
    <w:p>
      <w:pPr>
        <w:pStyle w:val="Style18"/>
        <w:spacing w:before="480" w:after="480"/>
        <w:ind w:left="0" w:hanging="0"/>
        <w:rPr>
          <w:szCs w:val="28"/>
        </w:rPr>
      </w:pPr>
      <w:r>
        <w:rPr>
          <w:szCs w:val="28"/>
        </w:rPr>
        <w:t>Подлежит опубликованию в Сборнике основных нормативных правовых актов органов местного самоуправления Кирово-Чепецкого района и на официальном сайте Кирово-Чепецк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цола Анна Ивановна </w:t>
      </w:r>
    </w:p>
    <w:p>
      <w:pPr>
        <w:pStyle w:val="Normal"/>
        <w:rPr/>
      </w:pPr>
      <w:r>
        <w:rPr/>
        <w:t>49158</w:t>
      </w:r>
    </w:p>
    <w:sectPr>
      <w:headerReference w:type="default" r:id="rId3"/>
      <w:headerReference w:type="first" r:id="rId4"/>
      <w:type w:val="nextPage"/>
      <w:pgSz w:w="11906" w:h="16838"/>
      <w:pgMar w:left="851" w:right="170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Основной текст с отступом Знак"/>
    <w:qFormat/>
    <w:rPr>
      <w:sz w:val="26"/>
    </w:rPr>
  </w:style>
  <w:style w:type="character" w:styleId="Appleconvertedspace">
    <w:name w:val="apple-converted-space"/>
    <w:basedOn w:val="Style12"/>
    <w:qFormat/>
    <w:rPr/>
  </w:style>
  <w:style w:type="character" w:styleId="Lowdate">
    <w:name w:val="lowdate"/>
    <w:basedOn w:val="Style12"/>
    <w:qFormat/>
    <w:rPr/>
  </w:style>
  <w:style w:type="character" w:styleId="4">
    <w:name w:val="Заголовок 4 Знак"/>
    <w:basedOn w:val="Style12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Style16">
    <w:name w:val="Основной текст Знак"/>
    <w:basedOn w:val="Style12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8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14:00Z</dcterms:created>
  <dc:creator>Матвеева С.В.</dc:creator>
  <dc:description/>
  <cp:keywords/>
  <dc:language>en-US</dc:language>
  <cp:lastModifiedBy>Dudina_E_M</cp:lastModifiedBy>
  <cp:lastPrinted>2024-11-15T14:34:00Z</cp:lastPrinted>
  <dcterms:modified xsi:type="dcterms:W3CDTF">2024-11-15T11:37:00Z</dcterms:modified>
  <cp:revision>285</cp:revision>
  <dc:subject/>
  <dc:title>                                                                                                    </dc:title>
</cp:coreProperties>
</file>