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17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/>
              <w:t>от          №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дотаций на выравнивание бюджетной обеспеченности сельских поселений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2026 год и  2027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  <w:gridCol w:w="1542"/>
      </w:tblGrid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на 2027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макин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,1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ып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5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тинин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,6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крецов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9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егов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,6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м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1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ниц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,9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зен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5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те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2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як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,9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8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пец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,6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ваш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3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48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5732,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14:00Z</dcterms:created>
  <dc:creator>Селюнина Татьяна Викторовна</dc:creator>
  <dc:description/>
  <cp:keywords/>
  <dc:language>en-US</dc:language>
  <cp:lastModifiedBy>user</cp:lastModifiedBy>
  <cp:lastPrinted>2024-11-12T14:41:00Z</cp:lastPrinted>
  <dcterms:modified xsi:type="dcterms:W3CDTF">2024-11-12T11:50:00Z</dcterms:modified>
  <cp:revision>43</cp:revision>
  <dc:subject/>
  <dc:title>                                                          </dc:title>
</cp:coreProperties>
</file>