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58"/>
        <w:gridCol w:w="352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№ 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решению Кирово-Чепецкой районной Дум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от  29.06.2022  № 10/76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ых межбюджетных трансфертов  на поддержку мер по обеспечению сбалансированности бюджетов сельских поселений</w:t>
      </w:r>
    </w:p>
    <w:p>
      <w:pPr>
        <w:pStyle w:val="Normal"/>
        <w:jc w:val="center"/>
        <w:rPr/>
      </w:pPr>
      <w:r>
        <w:rPr>
          <w:b/>
          <w:bCs/>
        </w:rPr>
        <w:t>на 202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4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4"/>
        <w:gridCol w:w="1980"/>
      </w:tblGrid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ыпское 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2,7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тинин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,0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ецовское 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7,8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м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3,8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ниц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ене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9,3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е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6,6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як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,4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7,5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е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3,4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 098,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0:59:00Z</dcterms:created>
  <dc:creator>Селюнина Татьяна Викторовна</dc:creator>
  <dc:description/>
  <dc:language>en-US</dc:language>
  <cp:lastModifiedBy>user</cp:lastModifiedBy>
  <cp:lastPrinted>2021-11-15T11:06:00Z</cp:lastPrinted>
  <dcterms:modified xsi:type="dcterms:W3CDTF">2022-06-29T10:59:00Z</dcterms:modified>
  <cp:revision>2</cp:revision>
  <dc:subject/>
  <dc:title/>
</cp:coreProperties>
</file>