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№ 23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 23.12.2022 № 15/94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ых межбюджетных трансфертов  на поддержку мер по обеспечению сбалансированности бюджетов сельских поселений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а 2024 год и на 2025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  <w:gridCol w:w="1542"/>
      </w:tblGrid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202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на 2025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6,4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7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4,8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2,9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3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2,0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 xml:space="preserve">   </w:t>
            </w:r>
            <w:r>
              <w:rPr/>
              <w:t>4633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,4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 xml:space="preserve">   </w:t>
            </w:r>
            <w:r>
              <w:rPr/>
              <w:t>1434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9,3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8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2,8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0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6,6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7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94,2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46:00Z</dcterms:created>
  <dc:creator>Селюнина Татьяна Викторовна</dc:creator>
  <dc:description/>
  <cp:keywords/>
  <dc:language>en-US</dc:language>
  <cp:lastModifiedBy>User</cp:lastModifiedBy>
  <cp:lastPrinted>2022-11-11T15:05:00Z</cp:lastPrinted>
  <dcterms:modified xsi:type="dcterms:W3CDTF">2022-12-29T11:27:00Z</dcterms:modified>
  <cp:revision>37</cp:revision>
  <dc:subject/>
  <dc:title>                                                          </dc:title>
</cp:coreProperties>
</file>