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42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Кирово-Чепе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айонн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 23.12.2022   № 15/94       </w:t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Кирово-Чепецкого района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 (тыс.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472,9</w:t>
            </w:r>
          </w:p>
        </w:tc>
      </w:tr>
      <w:tr>
        <w:trPr>
          <w:trHeight w:val="43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,0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кредитов  из других бюджетов бюджетной системы Российской Федерации  бюджетами муниципальных районов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бюджетных кредитов </w:t>
            </w:r>
            <w:r>
              <w:rPr/>
              <w:t>из  областного бюджета, предоставленных бюджетам муниципальных районов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1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муниципальных районов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6 01 03 01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 </w:t>
            </w:r>
            <w:r>
              <w:rPr/>
              <w:t>из  областного бюджета, предоставленных бюджетам муниципальных районов на пополнение остатка средств на едином счете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3 01 00 05 0001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01 06 05 02 05 0000 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01 06 05 02 05 000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472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 414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 414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 414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 414,6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 887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 887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 887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муниципальных район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12 01 05 02 01 05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 88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701" w:right="278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18:00Z</dcterms:created>
  <dc:creator>Сюткина И.Н.</dc:creator>
  <dc:description/>
  <cp:keywords/>
  <dc:language>en-US</dc:language>
  <cp:lastModifiedBy>Ямушева МВ</cp:lastModifiedBy>
  <cp:lastPrinted>2022-11-10T15:11:00Z</cp:lastPrinted>
  <dcterms:modified xsi:type="dcterms:W3CDTF">2022-12-29T11:53:00Z</dcterms:modified>
  <cp:revision>5</cp:revision>
  <dc:subject/>
  <dc:title>Источники финансирования дефицита</dc:title>
</cp:coreProperties>
</file>