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left"/>
        <w:rPr>
          <w:sz w:val="28"/>
        </w:rPr>
      </w:pPr>
      <w:r>
        <w:rPr>
          <w:sz w:val="28"/>
        </w:rPr>
      </w:r>
    </w:p>
    <w:p>
      <w:pPr>
        <w:pStyle w:val="Style17"/>
        <w:jc w:val="left"/>
        <w:rPr>
          <w:sz w:val="28"/>
        </w:rPr>
      </w:pPr>
      <w:r>
        <w:rPr>
          <w:sz w:val="28"/>
        </w:rPr>
      </w:r>
    </w:p>
    <w:p>
      <w:pPr>
        <w:pStyle w:val="Style17"/>
        <w:jc w:val="left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49630</wp:posOffset>
            </wp:positionV>
            <wp:extent cx="478155" cy="60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ИРОВО-ЧЕПЕЦКАЯ РАЙОННАЯ ДУМА</w:t>
      </w:r>
    </w:p>
    <w:p>
      <w:pPr>
        <w:pStyle w:val="Style17"/>
        <w:rPr>
          <w:sz w:val="28"/>
        </w:rPr>
      </w:pPr>
      <w:r>
        <w:rPr>
          <w:sz w:val="28"/>
        </w:rPr>
        <w:t>ШЕСТОГО СОЗЫВА</w:t>
      </w:r>
    </w:p>
    <w:p>
      <w:pPr>
        <w:pStyle w:val="Style17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Style17"/>
        <w:rPr>
          <w:sz w:val="32"/>
        </w:rPr>
      </w:pPr>
      <w:r>
        <w:rPr>
          <w:sz w:val="32"/>
        </w:rPr>
        <w:t>Р Е Ш Е Н И Е</w:t>
      </w:r>
    </w:p>
    <w:p>
      <w:pPr>
        <w:pStyle w:val="Style17"/>
        <w:spacing w:lineRule="exact" w:line="360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/>
            </w:pPr>
            <w:r>
              <w:rPr>
                <w:b w:val="false"/>
                <w:sz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23.12.2022 </w:t>
            </w:r>
            <w:r>
              <w:rPr>
                <w:b w:val="false"/>
                <w:sz w:val="28"/>
              </w:rPr>
              <w:t xml:space="preserve">            </w:t>
            </w:r>
          </w:p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left" w:pos="88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left" w:pos="92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left"/>
              <w:rPr/>
            </w:pPr>
            <w:r>
              <w:rPr>
                <w:sz w:val="28"/>
              </w:rPr>
              <w:tab/>
            </w:r>
            <w:r>
              <w:rPr>
                <w:sz w:val="28"/>
                <w:szCs w:val="28"/>
              </w:rPr>
              <w:t>15/94</w:t>
            </w:r>
          </w:p>
          <w:p>
            <w:pPr>
              <w:pStyle w:val="1"/>
              <w:tabs>
                <w:tab w:val="left" w:pos="92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ирово-Чепецкого района на 2023 год и на плановый период 2024 и 2025 годов</w:t>
      </w:r>
    </w:p>
    <w:p>
      <w:pPr>
        <w:pStyle w:val="Normal"/>
        <w:spacing w:lineRule="exact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Бюджетного кодекса Российской Федерации, пунктом 1 части 1 статьи 15 Федерального  закона  от 06.10.2003 </w:t>
        <w:br/>
        <w:t>№ 131-ФЗ «Об общих принципах организации местного самоуправления в Российской Федерации», частью 1 статьи 22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ирово-Чепецкого района на 2023 год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.1. общий объем доходов бюджета Кирово-Чепецкого района в сумме 608 41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Кирово-Чепецкого района в сумме 617 887,5 тыс. рублей;</w:t>
      </w:r>
    </w:p>
    <w:p>
      <w:pPr>
        <w:pStyle w:val="Normal"/>
        <w:tabs>
          <w:tab w:val="clear" w:pos="720"/>
          <w:tab w:val="left" w:pos="8063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фицит  бюджета Кирово-Чепецкого района в сумме  9 472,9 тыс. рублей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063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ирово-Чепецкого района на 2024 и 2025 годы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щий объем доходов бюджета Кирово-Чепецкого района на 2024 год в сумме 592 168,0 тыс. рублей и на 2025 год в сумме 600 903,9 тыс. рублей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Кирово-Чепецкого района на 2024 год в сумме 592 168,0 тыс. рублей и на 2025 год в сумме 600 903,9 тыс. рублей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Кирово-Чепецкого района на 2024 год в сумме  0,0 тыс. рублей и на 2025 год в сумме 0,0 тыс. рублей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1. перечень и коды главных распорядителей средств бюджета   </w:t>
        <w:br/>
        <w:t xml:space="preserve">Кирово-Чепецкого района согласно приложению </w:t>
      </w:r>
      <w:r>
        <w:rPr>
          <w:bCs/>
          <w:sz w:val="28"/>
          <w:szCs w:val="28"/>
        </w:rPr>
        <w:t>№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2. перечень и коды статей источников финансирования дефицита бюджета Кирово-Чепецкого района согласно приложению </w:t>
      </w:r>
      <w:r>
        <w:rPr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ы распределения доходов в бюджеты сельских поселений Кирово-Чепецкого района на 2023 год и на плановый период 2024 и 2025 годов согласно приложению № 3 к настоящему решению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</w:t>
        <w:br/>
        <w:t>Кирово-Чепецкого района, установленного статьей 1 настоящего решения, объемы поступления доходов бюджета Кирово-Чепецкого района по налоговым и неналоговым доходам по статьям, по безвозмездным поступлениям по подстатьям классификации доходов бюджета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 2023 год согласно приложению </w:t>
      </w:r>
      <w:r>
        <w:rPr>
          <w:bCs/>
          <w:sz w:val="28"/>
          <w:szCs w:val="28"/>
        </w:rPr>
        <w:t>№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2025 год согласно приложению № 5 к настоящему решению.</w:t>
      </w:r>
    </w:p>
    <w:p>
      <w:pPr>
        <w:pStyle w:val="Heading1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еречислению в бюджет Кирово-Чепецкого района, определяется в процентах в следующем порядк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за сто процентов принимается прибыль, остающаяся после уплаты налог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иных обязательных платежей в бюджет (чистая прибыль).</w:t>
      </w:r>
    </w:p>
    <w:p>
      <w:pPr>
        <w:pStyle w:val="TextBodyIndent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змер части прибыли  муниципальных унитарных предприятий, подлежащий перечислению в бюджет Кирово-Чепецкого района, рассчитывается как произведение чистой прибыли и коэффициента, равного 0,15.</w:t>
      </w:r>
    </w:p>
    <w:p>
      <w:pPr>
        <w:pStyle w:val="TextBodyIndent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части прибыли муниципальных унитарных предприятий устанавливаются муниципальными правовыми актами Кирово-Чепецкого района.</w:t>
      </w:r>
    </w:p>
    <w:p>
      <w:pPr>
        <w:pStyle w:val="Heading1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                     Кирово-Чепецкого района, установленного статьей 1 настоящего решения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бюджетных ассигнований по разделам, подразделам, целевым статьям, группам видов расходов классификации расходов бюджетов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а 2023 год согласно приложению №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2025 год согласно приложению № 7 к настоящему решению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№ 8 к настоящему решению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2025 год согласно приложению № 9 к настоящему решению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ведомствен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уктур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ирово-Чепецкого района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бщий объем условно утверждаемых расходов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      7 75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</w:t>
      </w:r>
      <w:r>
        <w:rPr>
          <w:sz w:val="28"/>
          <w:szCs w:val="28"/>
          <w:lang w:val="ru-RU"/>
        </w:rPr>
        <w:t xml:space="preserve"> 15 900,4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р резервного фонда администрации Кирово-Чепецкого района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00,0 тыс. рублей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в сумме 300,0 тыс. рублей</w:t>
      </w:r>
      <w:r>
        <w:rPr>
          <w:bCs/>
          <w:sz w:val="28"/>
          <w:szCs w:val="28"/>
        </w:rPr>
        <w:t xml:space="preserve">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в сумме 300,0 тыс. рублей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ъем бюджетных ассигнований дорожного фонда Кирово-Чепецкого района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 2023 год в сумме </w:t>
      </w:r>
      <w:r>
        <w:rPr>
          <w:color w:val="000000"/>
          <w:sz w:val="28"/>
          <w:szCs w:val="28"/>
        </w:rPr>
        <w:t>62 862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62 440,5 тыс. рублей и на 2025 год в сумме </w:t>
        <w:br/>
        <w:t xml:space="preserve"> 60 658,0 тыс. рублей.</w:t>
      </w:r>
    </w:p>
    <w:p>
      <w:pPr>
        <w:pStyle w:val="TextBodyIndent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источник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финансиров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ефицит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бюджета                Кирово-Чепецкого района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Кирово-Чепецкого района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752</w:t>
      </w:r>
      <w:r>
        <w:rPr>
          <w:color w:val="000000"/>
          <w:sz w:val="28"/>
          <w:szCs w:val="28"/>
        </w:rPr>
        <w:t>,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4 </w:t>
      </w:r>
      <w:r>
        <w:rPr>
          <w:bCs/>
          <w:sz w:val="28"/>
          <w:szCs w:val="28"/>
        </w:rPr>
        <w:t>год в сумме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752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   </w:t>
        <w:br/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ru-RU"/>
        </w:rPr>
        <w:t>752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Кирово-Чепец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распределение бюджетных ассигнований по ним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№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Кирово-Чепецкого района, установленного статьей 1 настоящего решения, объем дот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выравнивание бюджетной обеспеченности сельских поселений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 2023 год в сумме </w:t>
      </w:r>
      <w:r>
        <w:rPr>
          <w:bCs/>
          <w:sz w:val="28"/>
          <w:szCs w:val="28"/>
        </w:rPr>
        <w:t xml:space="preserve">5 563,0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646,0</w:t>
      </w:r>
      <w:r>
        <w:rPr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 xml:space="preserve">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               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724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shd w:fill="FFFFFF" w:val="clear"/>
        </w:rPr>
        <w:t xml:space="preserve">порядок определения общего объема и распределения между муниципальными образованиями дотаций на выравнивание бюджетной обеспеченности </w:t>
      </w:r>
      <w:r>
        <w:rPr>
          <w:sz w:val="28"/>
          <w:szCs w:val="28"/>
          <w:shd w:fill="FFFFFF" w:val="clear"/>
          <w:lang w:val="ru-RU"/>
        </w:rPr>
        <w:t xml:space="preserve">сельских </w:t>
      </w:r>
      <w:r>
        <w:rPr>
          <w:sz w:val="28"/>
          <w:szCs w:val="28"/>
          <w:shd w:fill="FFFFFF" w:val="clear"/>
        </w:rPr>
        <w:t xml:space="preserve">поселений из бюджета </w:t>
      </w:r>
      <w:r>
        <w:rPr>
          <w:sz w:val="28"/>
          <w:szCs w:val="28"/>
        </w:rPr>
        <w:t>Кирово-Чепецкого района</w:t>
      </w:r>
      <w:r>
        <w:rPr>
          <w:sz w:val="28"/>
          <w:szCs w:val="28"/>
          <w:shd w:fill="FFFFFF" w:val="clear"/>
        </w:rPr>
        <w:t xml:space="preserve"> устанавливается </w:t>
      </w:r>
      <w:r>
        <w:rPr>
          <w:sz w:val="28"/>
          <w:szCs w:val="28"/>
        </w:rPr>
        <w:t>Законом Кировской области от 28.09.2007 № 163-ЗО «О межбюджетных отношениях в Кировской области».</w:t>
      </w:r>
    </w:p>
    <w:p>
      <w:pPr>
        <w:pStyle w:val="TextBodyIndent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таций на выравнивание бюджетной обеспеченности сельских поселений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</w:t>
      </w:r>
      <w:r>
        <w:rPr>
          <w:bCs/>
          <w:sz w:val="28"/>
          <w:szCs w:val="28"/>
        </w:rPr>
        <w:t>№ 1</w:t>
      </w:r>
      <w:r>
        <w:rPr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согласно приложению № 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бюджета </w:t>
        <w:br/>
        <w:t>Кирово-Чепецкого района, установленного статьей 1 настоящего решения, бюджетам сельских поселений межбюджетные трансферты в следующих объемах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убсидии местным бюджетам на выполнение расходных обязательств муниципальных образований области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305,2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 xml:space="preserve">4 </w:t>
      </w:r>
      <w:r>
        <w:rPr>
          <w:bCs/>
          <w:sz w:val="28"/>
          <w:szCs w:val="28"/>
        </w:rPr>
        <w:t>год в сумме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305,2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 и 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   </w:t>
        <w:br/>
        <w:t>8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305,2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Установить, чт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аспредел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осуществляется в соответствии с порядком, утвержденным настоящим решением, согласно приложению № </w:t>
      </w:r>
      <w:r>
        <w:rPr>
          <w:bCs/>
          <w:sz w:val="28"/>
          <w:szCs w:val="28"/>
          <w:lang w:val="ru-RU"/>
        </w:rPr>
        <w:t>18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Утверди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аспредел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№ </w:t>
      </w:r>
      <w:r>
        <w:rPr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соглас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ю №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  <w:lang w:val="ru-RU"/>
        </w:rPr>
        <w:t xml:space="preserve">Установить, что предоставление </w:t>
      </w:r>
      <w:r>
        <w:rPr>
          <w:sz w:val="28"/>
          <w:szCs w:val="28"/>
        </w:rPr>
        <w:t>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естным бюджетам на выполнение расходных обязательств муниципальных образований области</w:t>
      </w:r>
      <w:r>
        <w:rPr>
          <w:bCs/>
          <w:sz w:val="28"/>
          <w:szCs w:val="28"/>
        </w:rPr>
        <w:t xml:space="preserve"> осуществляется в соответствии с порядком, утвержденным настоящим решением, согласно приложению №</w:t>
      </w:r>
      <w:r>
        <w:rPr>
          <w:bCs/>
          <w:sz w:val="28"/>
          <w:szCs w:val="28"/>
          <w:lang w:val="ru-RU"/>
        </w:rPr>
        <w:t xml:space="preserve"> 2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  <w:lang w:val="ru-RU"/>
        </w:rPr>
        <w:t>1.2.</w:t>
      </w:r>
      <w:r>
        <w:rPr>
          <w:sz w:val="28"/>
          <w:szCs w:val="28"/>
        </w:rPr>
        <w:t xml:space="preserve"> иные межбюджет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ансферты на поддержку мер по обеспечению сбалансированности бюджетов сельских поселений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352,5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 xml:space="preserve">4 </w:t>
      </w:r>
      <w:r>
        <w:rPr>
          <w:bCs/>
          <w:sz w:val="28"/>
          <w:szCs w:val="28"/>
        </w:rPr>
        <w:t>год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умме 24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117,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ублей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в сумме    </w:t>
        <w:br/>
        <w:t>24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394,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сельских поселений</w:t>
      </w:r>
      <w:r>
        <w:rPr>
          <w:bCs/>
          <w:sz w:val="28"/>
          <w:szCs w:val="28"/>
        </w:rPr>
        <w:t xml:space="preserve"> осуществляется в соответствии с Положением </w:t>
      </w: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 xml:space="preserve"> межбюджетных отношениях в Кирово-Чепецком районе, утвержденным решением Кирово-Чепецкой районной Думы от 22.05.2013 № 30/312 (с изменениями, внесенными решени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Кирово-Чепецкой районной Думы от 11.12.2013 </w:t>
      </w:r>
      <w:r>
        <w:rPr>
          <w:bCs/>
          <w:sz w:val="28"/>
          <w:szCs w:val="28"/>
          <w:lang w:val="ru-RU"/>
        </w:rPr>
        <w:t xml:space="preserve">              </w:t>
      </w:r>
      <w:r>
        <w:rPr>
          <w:bCs/>
          <w:sz w:val="28"/>
          <w:szCs w:val="28"/>
        </w:rPr>
        <w:t>№ 37/349, от 23.11.2016 № 03/14</w:t>
      </w:r>
      <w:r>
        <w:rPr>
          <w:bCs/>
          <w:sz w:val="28"/>
          <w:szCs w:val="28"/>
          <w:lang w:val="ru-RU"/>
        </w:rPr>
        <w:t xml:space="preserve">, от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.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37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ru-RU"/>
        </w:rPr>
        <w:t>268</w:t>
      </w:r>
      <w:r>
        <w:rPr>
          <w:bCs/>
          <w:sz w:val="28"/>
          <w:szCs w:val="28"/>
        </w:rPr>
        <w:t>)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 xml:space="preserve">Утвердить распределение </w:t>
      </w:r>
      <w:r>
        <w:rPr>
          <w:sz w:val="28"/>
          <w:szCs w:val="28"/>
        </w:rPr>
        <w:t>иных межбюджетных трансфертов на поддержку мер по обеспечению сбалансированности бюджетов сельских поселений: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№ 2</w:t>
      </w:r>
      <w:r>
        <w:rPr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 и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. Установить, что предоставление межбюджетных трансфертов бюджетам сельских поселений </w:t>
      </w:r>
      <w:r>
        <w:rPr>
          <w:sz w:val="28"/>
          <w:szCs w:val="28"/>
        </w:rPr>
        <w:t>из бюджета Кирово-Чепецкого района</w:t>
      </w:r>
      <w:r>
        <w:rPr>
          <w:bCs/>
          <w:sz w:val="28"/>
          <w:szCs w:val="28"/>
        </w:rPr>
        <w:t>, указанных в части 1 настоящей стать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осуществляется соответствующим главным распорядителем бюджетных средств, определенным ведомственной структурой расходов бюджет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из бюджета Кирово-Чепецкого района предоставляются субсидии юридическим лицам (за исключением субсидий государственным и муниципальным учреждениям) и индивидуальным предпринимателям на возмещение части недополученных доходов или части затрат в связи с оказанием ими услуг по регулярной перевозке пассажиров по регулируемым тарифам по муниципальным маршрутам на территории муниципального образования Кирово-Чепецкий муниципальный район Кировской области на 2023 год в сумме 680,0 тыс. рубле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соответствующим главным распорядителем бюджетных средств, определенным ведомственной структурой расходов бюджета, в порядке, установленном правовым актом администрации Кирово-Чепец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из бюджета Кирово-Чепецкого района предоставляются субсидии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Кирово-Чепецкий муниципальный район Кировской области: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в сумме 1 319,4 тыс. рублей;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 319,4 тыс. рублей и на 2025 год в сумме                          1 319,4 тыс. рубле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соответствующим главным распорядителем бюджетных средств, определенным ведомственной структурой расходов бюджета, в порядке, установленном правовым актом администрации Кирово-Чепец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дминистрация Кирово-Чепецкого района не вправе принимать решения, приводящие к увеличению в 2023 году численности муниципальных служащих и работников муниципальных учреждений, за исключением случаев, когда федеральными законами Российской Федерации, законами Кировской области органам местного самоуправления передаются отдельные государственные полномочия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тыс. рублей, в том числе верхний предел долга по муниципальным гарантиям равный нулю;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. рублей, в том числе верхний предел долга по муниципальным гарантиям равный нулю;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. рублей, в том числе верхний предел долга по муниципальным гарантиям равный нулю.</w:t>
      </w:r>
    </w:p>
    <w:p>
      <w:pPr>
        <w:pStyle w:val="TextBody"/>
        <w:spacing w:lineRule="auto" w:line="360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в пределах общего объема расходов бюджета </w:t>
        <w:br/>
        <w:t>Кирово-Чепецкого района, установленного статьей 1 настоящего решения, объем бюджетных ассигнований на обслуживание муниципального долга Кирово-Чепецкого района:</w:t>
      </w:r>
    </w:p>
    <w:p>
      <w:pPr>
        <w:pStyle w:val="TextBody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 xml:space="preserve">10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100,0 тыс. рублей и на 2025 год в сумме  </w:t>
        <w:br/>
        <w:t>100,0 тыс. рублей.</w:t>
      </w:r>
    </w:p>
    <w:p>
      <w:pPr>
        <w:pStyle w:val="TextBody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 Утвердить Программу муниципальных заимствований </w:t>
        <w:br/>
        <w:t>Кирово-Чепецкого района:</w:t>
      </w:r>
    </w:p>
    <w:p>
      <w:pPr>
        <w:pStyle w:val="TextBody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на 2023 год согласно приложению </w:t>
      </w:r>
      <w:r>
        <w:rPr>
          <w:bCs/>
          <w:sz w:val="28"/>
          <w:szCs w:val="28"/>
        </w:rPr>
        <w:t>№ 2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согласно приложению № </w:t>
      </w:r>
      <w:r>
        <w:rPr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2023-2025 годах бюджетные кредиты из бюджета </w:t>
        <w:br/>
        <w:t xml:space="preserve">Кирово-Чепецкого района предоставляются бюджетам сельских поселений Кирово-Чепецкого района в пределах общего объема бюджетных ассигнований, предусмотренных на эти цели по источникам финансирования дефицита бюджета Кирово-Чепецкого района: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сумме до 2 000,0 тыс. рублей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в сумме до 2 000,0 тыс. рублей и на 2025 год в сумме  до    2 000,0 тыс. рубле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кредиты предоставляются на срок в пределах текущего финансового года на покрытие временных кассовых разрывов, возникающих при исполнении бюджетов сельских поселений Кирово-Чепецкого район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на покрытие временных кассовых разрывов, возникающих при исполнении бюджетов сельских поселений </w:t>
        <w:br/>
        <w:t xml:space="preserve">Кирово-Чепецкого района, предоставляются на условиях возмездности и возвратност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на покрытие временных кассовых разрывов, возникающих при исполнении бюджетов сельских поселений </w:t>
        <w:br/>
        <w:t>Кирово-Чепецкого района, предоставляются с оплатой процентов за пользование ими в размере 0,1 процента годовых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юджетные кредиты бюджетам сельских поселений </w:t>
        <w:br/>
        <w:t>Кирово-Чепецкого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юджетные кредиты не предоставляются бюджетам сельских поселений Кирово-Чепецкого района, имеющим просроченную задолженность по денежным обязательствам перед бюджетом </w:t>
        <w:br/>
        <w:t>Кирово-Чепецкого район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, использование и возврат сельскими поселениями Кирово-Чепецкого района бюджетных кредитов, полученных из бюджета Кирово-Чепецкого района, осуществляется в соответствии с порядком, утвержденным постановлением администрации Кирово-Чепецкого района.</w:t>
      </w:r>
    </w:p>
    <w:p>
      <w:pPr>
        <w:pStyle w:val="Heading1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татья 15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муниципальными бюджетными учреждениями </w:t>
        <w:br/>
        <w:t xml:space="preserve">Кирово-Чепецкого района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 подлежит перечислению указанными учреждениями в бюджет Кирово-Чепецкого района в порядке, установленном администрацией Кирово-Чепецкого района, если иное не установлено законодательством Российской Федерации.  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Сборнике основных нормативных правовых актов органов местного самоуправления Кирово-Чепецкого район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ind w:left="0" w:right="-7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Г. Огородов</w:t>
            </w:r>
          </w:p>
        </w:tc>
      </w:tr>
      <w:tr>
        <w:trPr/>
        <w:tc>
          <w:tcPr>
            <w:tcW w:w="4677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pacing w:before="36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</w:t>
            </w:r>
          </w:p>
        </w:tc>
        <w:tc>
          <w:tcPr>
            <w:tcW w:w="2128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tcMar>
              <w:top w:w="55" w:type="dxa"/>
              <w:bottom w:w="55" w:type="dxa"/>
            </w:tcMar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В. Елькин</w:t>
            </w:r>
          </w:p>
        </w:tc>
      </w:tr>
    </w:tbl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  <w:t>Приложение № 1</w:t>
      </w:r>
    </w:p>
    <w:p>
      <w:pPr>
        <w:pStyle w:val="Normal"/>
        <w:ind w:left="5664" w:right="0" w:hanging="0"/>
        <w:jc w:val="both"/>
        <w:rPr/>
      </w:pPr>
      <w:r>
        <w:rPr/>
        <w:t xml:space="preserve">к решению Кирово-Чепецкой </w:t>
      </w:r>
    </w:p>
    <w:p>
      <w:pPr>
        <w:pStyle w:val="Normal"/>
        <w:ind w:left="4956" w:right="0" w:firstLine="708"/>
        <w:jc w:val="both"/>
        <w:rPr/>
      </w:pPr>
      <w:r>
        <w:rPr/>
        <w:t>районной Думы</w:t>
      </w:r>
    </w:p>
    <w:p>
      <w:pPr>
        <w:pStyle w:val="Normal"/>
        <w:tabs>
          <w:tab w:val="clear" w:pos="720"/>
          <w:tab w:val="left" w:pos="5812" w:leader="none"/>
          <w:tab w:val="left" w:pos="5954" w:leader="none"/>
        </w:tabs>
        <w:jc w:val="center"/>
        <w:rPr/>
      </w:pPr>
      <w:r>
        <w:rPr/>
        <w:t xml:space="preserve">                                                                     </w:t>
      </w:r>
      <w:r>
        <w:rPr/>
        <w:t>от 23.12.2022 № 15/94</w:t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коды главных распоряди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едств бюджета Кирово-Чепецкого района </w:t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02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Кирово-Чепецкого района Кировской области</w:t>
            </w:r>
          </w:p>
        </w:tc>
      </w:tr>
      <w:tr>
        <w:trPr>
          <w:trHeight w:val="3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</w:t>
              <w:br/>
              <w:t>Кирово-Чепецкий муниципальный район Киров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культуры администрации муниципального образования Кирово-Чепецкий муниципальный район Киров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образования администрации муниципального образования Кирово-Чепецкий муниципальный район Киров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о-Чепецкая районная Дума Киров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муниципального образования Кирово-Чепецкий муниципальный район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  <w:t>______________</w:t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38"/>
        <w:gridCol w:w="334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 xml:space="preserve">от 23.12.2022  № 15/94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Перечень и коды статей источников финансирования дефицита бюджета           Кирово-Чепецкого района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Наименование статьи источника финансирования дефицита бюджета райо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из других бюджетов      бюджетной системы Российской Федерации     бюджетами муниципальных районов в валюте   Российской Федер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 Федер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412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4125" w:leader="none"/>
        </w:tabs>
        <w:spacing w:lineRule="auto" w:line="240" w:before="360" w:after="360"/>
        <w:ind w:left="0" w:right="0" w:hanging="0"/>
        <w:jc w:val="center"/>
        <w:rPr/>
      </w:pPr>
      <w:r>
        <w:rPr/>
        <w:t>_______________</w:t>
      </w:r>
    </w:p>
    <w:p>
      <w:p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 w:before="360" w:after="360"/>
        <w:ind w:left="0" w:right="0" w:hanging="0"/>
        <w:rPr/>
      </w:pPr>
      <w:r>
        <w:rPr/>
      </w:r>
    </w:p>
    <w:p>
      <w:pPr>
        <w:pStyle w:val="ConsNormal"/>
        <w:widowControl/>
        <w:ind w:left="4248" w:right="0" w:firstLine="708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</w:rPr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Кирово-Чепецкой</w:t>
      </w:r>
    </w:p>
    <w:p>
      <w:pPr>
        <w:pStyle w:val="Normal"/>
        <w:ind w:left="3540" w:right="0" w:firstLine="708"/>
        <w:jc w:val="center"/>
        <w:rPr/>
      </w:pPr>
      <w:r>
        <w:rPr/>
        <w:t>районной Думы</w:t>
      </w:r>
    </w:p>
    <w:p>
      <w:pPr>
        <w:pStyle w:val="Heading"/>
        <w:tabs>
          <w:tab w:val="clear" w:pos="720"/>
          <w:tab w:val="left" w:pos="605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23.12.2022   №  15/94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Нормативы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распределения доходов в бюджеты сельских поселений                                       Кирово-Чепецкого района на 2023 год  и на плановый период 2024 и 2025 год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9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ОГАШЕНИЯ ЗАДОЛЖЕННОСТИ   И ПЕРЕРАСЧЕТОВ ПО ОТМЕНЕННЫМ НАЛОГАМ, СБОРАМ И ИНЫМ ОБЯЗАТЕЛЬНЫМ ПЛАТЕЖ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оперативном управлении органов  местного  само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6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/>
              <w:t xml:space="preserve">Плата от реализации соглашений об установлении сервитутов </w:t>
              <w:br/>
              <w:t>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iCs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 бюджетных и автономных учреждений, а также имущества муниципальных унитарных предприятий, в том числе казенных)</w:t>
            </w:r>
            <w:r>
              <w:rPr/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, казенными учреждениями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мущества, обращенного в собственность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ШТРАФОВ, САНКЦИЙ, ВОЗМЕЩЕНИЯ УЩЕРБ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 муниципальным органом местного самоуправления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 ПРОЧИХ НЕНАЛОГОВЫХ ДО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инициативные платежи, зачисляемые в бюджеты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БЕЗВОЗМЕЗДНЫХ ПОСТУП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врата остатков субсидий, предоставленных из бюджетов сель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  <w:t>___________</w:t>
      </w:r>
    </w:p>
    <w:tbl>
      <w:tblPr>
        <w:tblW w:w="941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5725"/>
        <w:gridCol w:w="1025"/>
      </w:tblGrid>
      <w:tr>
        <w:trPr>
          <w:trHeight w:val="197" w:hRule="atLeast"/>
        </w:trPr>
        <w:tc>
          <w:tcPr>
            <w:tcW w:w="2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5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 решению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ово-Чепецкой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йонной Думы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т 23.12.2022 № 59/94 </w:t>
            </w:r>
          </w:p>
        </w:tc>
      </w:tr>
      <w:tr>
        <w:trPr>
          <w:trHeight w:val="197" w:hRule="atLeast"/>
        </w:trPr>
        <w:tc>
          <w:tcPr>
            <w:tcW w:w="2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6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941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ы поступления доходов бюджета  Кирово-Чепецкого района по налоговым  и неналоговым доходам по статьям, по безвозмездным поступлениям по подстатьям классификации доходов бюджета на 2023 год</w:t>
            </w:r>
          </w:p>
        </w:tc>
      </w:tr>
      <w:tr>
        <w:trPr>
          <w:trHeight w:val="20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Код бюджетной классификации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именование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мма, тыс.рублей</w:t>
            </w:r>
          </w:p>
        </w:tc>
      </w:tr>
      <w:tr>
        <w:trPr>
          <w:trHeight w:val="31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0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ОВЫЕ И НЕНАЛОГОВЫЕ ДОХОД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5 804,6</w:t>
            </w:r>
          </w:p>
        </w:tc>
      </w:tr>
      <w:tr>
        <w:trPr>
          <w:trHeight w:val="30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ПРИБЫЛЬ, ДОХОД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8 309,8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2000 01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8 309,8</w:t>
            </w:r>
          </w:p>
        </w:tc>
      </w:tr>
      <w:tr>
        <w:trPr>
          <w:trHeight w:val="69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 193,1</w:t>
            </w:r>
          </w:p>
        </w:tc>
      </w:tr>
      <w:tr>
        <w:trPr>
          <w:trHeight w:val="54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2000 01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 193,1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СОВОКУПНЫЙ ДОХОД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0 382,5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1000 00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7 199,0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3000 01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Единый сельскохозяйственный нало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,5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4000 02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134,0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ИМУЩЕСТВО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 514,0</w:t>
            </w:r>
          </w:p>
        </w:tc>
      </w:tr>
      <w:tr>
        <w:trPr>
          <w:trHeight w:val="2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2000 02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имущество организац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9 514,0</w:t>
            </w:r>
          </w:p>
        </w:tc>
      </w:tr>
      <w:tr>
        <w:trPr>
          <w:trHeight w:val="2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СУДАРСТВЕННАЯ ПОШЛИН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0,0</w:t>
            </w:r>
          </w:p>
        </w:tc>
      </w:tr>
      <w:tr>
        <w:trPr>
          <w:trHeight w:val="49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3000 01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0,0</w:t>
            </w:r>
          </w:p>
        </w:tc>
      </w:tr>
      <w:tr>
        <w:trPr>
          <w:trHeight w:val="68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7000 01 0000 1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 300,4</w:t>
            </w:r>
          </w:p>
        </w:tc>
      </w:tr>
      <w:tr>
        <w:trPr>
          <w:trHeight w:val="144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5000 00 0000 12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 090,4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7000 00 0000 12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от государственных  и муниципальных унитарных предприят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,0</w:t>
            </w:r>
          </w:p>
        </w:tc>
      </w:tr>
      <w:tr>
        <w:trPr>
          <w:trHeight w:val="1397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9000 00 0000 12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0,0</w:t>
            </w:r>
          </w:p>
        </w:tc>
      </w:tr>
      <w:tr>
        <w:trPr>
          <w:trHeight w:val="44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ЛАТЕЖИ ПРИ ПОЛЬЗОВАНИИ ПРИРОДНЫМИ РЕСУРСАМ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 747,8</w:t>
            </w:r>
          </w:p>
        </w:tc>
      </w:tr>
      <w:tr>
        <w:trPr>
          <w:trHeight w:val="32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1000 01 0000 12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747,8</w:t>
            </w:r>
          </w:p>
        </w:tc>
      </w:tr>
      <w:tr>
        <w:trPr>
          <w:trHeight w:val="44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 145,0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1000 00 0000 13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 070,0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2000 00 0000 13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,0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 200,0</w:t>
            </w:r>
          </w:p>
        </w:tc>
      </w:tr>
      <w:tr>
        <w:trPr>
          <w:trHeight w:val="147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2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6000 00 0000 43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00,0</w:t>
            </w:r>
          </w:p>
        </w:tc>
      </w:tr>
      <w:tr>
        <w:trPr>
          <w:trHeight w:val="27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ШТРАФЫ, САНКЦИИ, ВОЗМЕЩЕНИЕ УЩЕРБ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2,0</w:t>
            </w:r>
          </w:p>
        </w:tc>
      </w:tr>
      <w:tr>
        <w:trPr>
          <w:trHeight w:val="69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02000 02 0000 14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</w:tr>
      <w:tr>
        <w:trPr>
          <w:trHeight w:val="182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07000 01 0000 14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10000 00 0000 14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в целях возмещения причиненного ущерба (убытков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11000 00 0000 14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, уплачиваемые в целях возмещения вред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0,0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0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2 610,0</w:t>
            </w:r>
          </w:p>
        </w:tc>
      </w:tr>
      <w:tr>
        <w:trPr>
          <w:trHeight w:val="66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1 539,9</w:t>
            </w:r>
          </w:p>
        </w:tc>
      </w:tr>
      <w:tr>
        <w:trPr>
          <w:trHeight w:val="47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0000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тации бюджетам бюджетной системы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 807,0</w:t>
            </w:r>
          </w:p>
        </w:tc>
      </w:tr>
      <w:tr>
        <w:trPr>
          <w:trHeight w:val="290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5001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7 807,0</w:t>
            </w:r>
          </w:p>
        </w:tc>
      </w:tr>
      <w:tr>
        <w:trPr>
          <w:trHeight w:val="49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15001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7 807,0</w:t>
            </w:r>
          </w:p>
        </w:tc>
      </w:tr>
      <w:tr>
        <w:trPr>
          <w:trHeight w:val="52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000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0 161,8</w:t>
            </w:r>
          </w:p>
        </w:tc>
      </w:tr>
      <w:tr>
        <w:trPr>
          <w:trHeight w:val="144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216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999,0</w:t>
            </w:r>
          </w:p>
        </w:tc>
      </w:tr>
      <w:tr>
        <w:trPr>
          <w:trHeight w:val="147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0216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999,0</w:t>
            </w:r>
          </w:p>
        </w:tc>
      </w:tr>
      <w:tr>
        <w:trPr>
          <w:trHeight w:val="96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179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объединениями в общеобразовательных организац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46,4</w:t>
            </w:r>
          </w:p>
        </w:tc>
      </w:tr>
      <w:tr>
        <w:trPr>
          <w:trHeight w:val="125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179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46,4</w:t>
            </w:r>
          </w:p>
        </w:tc>
      </w:tr>
      <w:tr>
        <w:trPr>
          <w:trHeight w:val="81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228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снащение объектов спортивной инфраструктуры спортивно - технологическим  оборудованием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802,0</w:t>
            </w:r>
          </w:p>
        </w:tc>
      </w:tr>
      <w:tr>
        <w:trPr>
          <w:trHeight w:val="81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25228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 оснащение объектов спортивной инфраструктуры спортивно - технологическим  оборудованием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802,0</w:t>
            </w:r>
          </w:p>
        </w:tc>
      </w:tr>
      <w:tr>
        <w:trPr>
          <w:trHeight w:val="917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304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649,7</w:t>
            </w:r>
          </w:p>
        </w:tc>
      </w:tr>
      <w:tr>
        <w:trPr>
          <w:trHeight w:val="116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304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649,7</w:t>
            </w:r>
          </w:p>
        </w:tc>
      </w:tr>
      <w:tr>
        <w:trPr>
          <w:trHeight w:val="49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511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85,0</w:t>
            </w:r>
          </w:p>
        </w:tc>
      </w:tr>
      <w:tr>
        <w:trPr>
          <w:trHeight w:val="47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5511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85,0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519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оддержку отрасли культур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06,0</w:t>
            </w:r>
          </w:p>
        </w:tc>
      </w:tr>
      <w:tr>
        <w:trPr>
          <w:trHeight w:val="47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25519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06,0</w:t>
            </w:r>
          </w:p>
        </w:tc>
      </w:tr>
      <w:tr>
        <w:trPr>
          <w:trHeight w:val="47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576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99,6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5576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99,6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9999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Прочие субсидии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6 074,1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29999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8 669,0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9999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448,4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9999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956,7</w:t>
            </w:r>
          </w:p>
        </w:tc>
      </w:tr>
      <w:tr>
        <w:trPr>
          <w:trHeight w:val="487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00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 517,5</w:t>
            </w:r>
          </w:p>
        </w:tc>
      </w:tr>
      <w:tr>
        <w:trPr>
          <w:trHeight w:val="69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24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местным бюджетам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 180,8</w:t>
            </w:r>
          </w:p>
        </w:tc>
      </w:tr>
      <w:tr>
        <w:trPr>
          <w:trHeight w:val="732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30024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 276,0</w:t>
            </w:r>
          </w:p>
        </w:tc>
      </w:tr>
      <w:tr>
        <w:trPr>
          <w:trHeight w:val="69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4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717,6</w:t>
            </w:r>
          </w:p>
        </w:tc>
      </w:tr>
      <w:tr>
        <w:trPr>
          <w:trHeight w:val="69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30024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,2</w:t>
            </w:r>
          </w:p>
        </w:tc>
      </w:tr>
      <w:tr>
        <w:trPr>
          <w:trHeight w:val="69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4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0,0</w:t>
            </w:r>
          </w:p>
        </w:tc>
      </w:tr>
      <w:tr>
        <w:trPr>
          <w:trHeight w:val="941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7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 000,0</w:t>
            </w:r>
          </w:p>
        </w:tc>
      </w:tr>
      <w:tr>
        <w:trPr>
          <w:trHeight w:val="95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7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 000,0</w:t>
            </w:r>
          </w:p>
        </w:tc>
      </w:tr>
      <w:tr>
        <w:trPr>
          <w:trHeight w:val="123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9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268,1</w:t>
            </w:r>
          </w:p>
        </w:tc>
      </w:tr>
      <w:tr>
        <w:trPr>
          <w:trHeight w:val="1279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9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268,1</w:t>
            </w:r>
          </w:p>
        </w:tc>
      </w:tr>
      <w:tr>
        <w:trPr>
          <w:trHeight w:val="101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120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,1</w:t>
            </w:r>
          </w:p>
        </w:tc>
      </w:tr>
      <w:tr>
        <w:trPr>
          <w:trHeight w:val="96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12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,1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9999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6 064,5</w:t>
            </w:r>
          </w:p>
        </w:tc>
      </w:tr>
      <w:tr>
        <w:trPr>
          <w:trHeight w:val="24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9999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6 064,5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00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МЕЖБЮДЖЕТНЫЕ ТРАНСФЕРТ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 053,6</w:t>
            </w:r>
          </w:p>
        </w:tc>
      </w:tr>
      <w:tr>
        <w:trPr>
          <w:trHeight w:val="1001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14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34,8</w:t>
            </w:r>
          </w:p>
        </w:tc>
      </w:tr>
      <w:tr>
        <w:trPr>
          <w:trHeight w:val="113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40014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,5</w:t>
            </w:r>
          </w:p>
        </w:tc>
      </w:tr>
      <w:tr>
        <w:trPr>
          <w:trHeight w:val="117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40014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8,3</w:t>
            </w:r>
          </w:p>
        </w:tc>
      </w:tr>
      <w:tr>
        <w:trPr>
          <w:trHeight w:val="117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3 2 02 40014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2,0</w:t>
            </w:r>
          </w:p>
        </w:tc>
      </w:tr>
      <w:tr>
        <w:trPr>
          <w:trHeight w:val="965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5303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589,1</w:t>
            </w:r>
          </w:p>
        </w:tc>
      </w:tr>
      <w:tr>
        <w:trPr>
          <w:trHeight w:val="116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45303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589,1</w:t>
            </w:r>
          </w:p>
        </w:tc>
      </w:tr>
      <w:tr>
        <w:trPr>
          <w:trHeight w:val="2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9999 00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межбюджетные трансферт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9,7</w:t>
            </w:r>
          </w:p>
        </w:tc>
      </w:tr>
      <w:tr>
        <w:trPr>
          <w:trHeight w:val="52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49999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9,7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ЧИЕ БЕЗВОЗМЕЗДНЫЕ ПОСТУП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 970,2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0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970,2</w:t>
            </w:r>
          </w:p>
        </w:tc>
      </w:tr>
      <w:tr>
        <w:trPr>
          <w:trHeight w:val="116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1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20,2</w:t>
            </w:r>
          </w:p>
        </w:tc>
      </w:tr>
      <w:tr>
        <w:trPr>
          <w:trHeight w:val="116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1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20,2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3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350,0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3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70,0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7 0503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80,0</w:t>
            </w:r>
          </w:p>
        </w:tc>
      </w:tr>
      <w:tr>
        <w:trPr>
          <w:trHeight w:val="466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7 0503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00,0</w:t>
            </w:r>
          </w:p>
        </w:tc>
      </w:tr>
      <w:tr>
        <w:trPr>
          <w:trHeight w:val="650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00000 00 0000 00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900,1</w:t>
            </w:r>
          </w:p>
        </w:tc>
      </w:tr>
      <w:tr>
        <w:trPr>
          <w:trHeight w:val="650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6001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900,1</w:t>
            </w:r>
          </w:p>
        </w:tc>
      </w:tr>
      <w:tr>
        <w:trPr>
          <w:trHeight w:val="59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6 2 19 60010 05 0000 15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900,1</w:t>
            </w:r>
          </w:p>
        </w:tc>
      </w:tr>
      <w:tr>
        <w:trPr>
          <w:trHeight w:val="233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 ДОХОД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8 414,6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tbl>
      <w:tblPr>
        <w:tblW w:w="935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5"/>
        <w:gridCol w:w="4588"/>
        <w:gridCol w:w="1025"/>
        <w:gridCol w:w="1012"/>
      </w:tblGrid>
      <w:tr>
        <w:trPr>
          <w:trHeight w:val="19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№ 5</w:t>
            </w:r>
          </w:p>
        </w:tc>
      </w:tr>
      <w:tr>
        <w:trPr>
          <w:trHeight w:val="19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 решению</w:t>
            </w:r>
          </w:p>
        </w:tc>
      </w:tr>
      <w:tr>
        <w:trPr>
          <w:trHeight w:val="19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ово-Чепецкой</w:t>
            </w:r>
          </w:p>
        </w:tc>
      </w:tr>
      <w:tr>
        <w:trPr>
          <w:trHeight w:val="19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йонной Думы</w:t>
            </w:r>
          </w:p>
        </w:tc>
      </w:tr>
      <w:tr>
        <w:trPr>
          <w:trHeight w:val="19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т 23.12.2022  № 15/94  </w:t>
            </w:r>
          </w:p>
        </w:tc>
      </w:tr>
      <w:tr>
        <w:trPr>
          <w:trHeight w:val="19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93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ъемы поступления доходов бюджета  Кирово-Чепецкого района по налоговым  и неналоговым доходам по статьям, по безвозмездным поступлениям по подстатьям классификации доходов бюджета на 2024-2025 года</w:t>
            </w:r>
          </w:p>
        </w:tc>
      </w:tr>
      <w:tr>
        <w:trPr>
          <w:trHeight w:val="31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</w:r>
          </w:p>
        </w:tc>
        <w:tc>
          <w:tcPr>
            <w:tcW w:w="2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ыс.руб.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Код бюджетной классификации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именование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Сумма на 2024 год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Сумма на 2025 год </w:t>
            </w:r>
          </w:p>
        </w:tc>
      </w:tr>
      <w:tr>
        <w:trPr>
          <w:trHeight w:val="38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0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ОВЫЕ И НЕНАЛОГОВЫЕ ДОХОД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2 665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1 164,0</w:t>
            </w:r>
          </w:p>
        </w:tc>
      </w:tr>
      <w:tr>
        <w:trPr>
          <w:trHeight w:val="30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ПРИБЫЛЬ, ДОХОД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0 762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4 795,6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1 02000 01 0000 11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доходы физических лиц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0 762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4 795,6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 633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 223,0</w:t>
            </w:r>
          </w:p>
        </w:tc>
      </w:tr>
      <w:tr>
        <w:trPr>
          <w:trHeight w:val="545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3 02000 01 0000 11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 633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223,0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СОВОКУПНЫЙ ДОХОД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3 939,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7 666,9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1000 00 0000 11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0 536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4 028,7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3000 01 0000 11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Единый сельскохозяйственный нало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5 04000 02 0000 11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353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588,1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ЛОГИ НА ИМУЩЕСТВО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 076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 275,8</w:t>
            </w:r>
          </w:p>
        </w:tc>
      </w:tr>
      <w:tr>
        <w:trPr>
          <w:trHeight w:val="25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6 02000 02 0000 11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Налог на имущество организац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 076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 275,8</w:t>
            </w:r>
          </w:p>
        </w:tc>
      </w:tr>
      <w:tr>
        <w:trPr>
          <w:trHeight w:val="25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СУДАРСТВЕННАЯ ПОШЛИН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3000 01 0000 11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0,0</w:t>
            </w:r>
          </w:p>
        </w:tc>
      </w:tr>
      <w:tr>
        <w:trPr>
          <w:trHeight w:val="75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08 07000 01 0000 11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 15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 098,0</w:t>
            </w:r>
          </w:p>
        </w:tc>
      </w:tr>
      <w:tr>
        <w:trPr>
          <w:trHeight w:val="1685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5000 00 0000 12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94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940,0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7000 00 0000 12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от государственных  и муниципальных унитарных предприят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,0</w:t>
            </w:r>
          </w:p>
        </w:tc>
      </w:tr>
      <w:tr>
        <w:trPr>
          <w:trHeight w:val="139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1 09000 00 0000 12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0,0</w:t>
            </w:r>
          </w:p>
        </w:tc>
      </w:tr>
      <w:tr>
        <w:trPr>
          <w:trHeight w:val="44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ЛАТЕЖИ ПРИ ПОЛЬЗОВАНИИ ПРИРОДНЫМИ РЕСУРСАМ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 747,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 747,8</w:t>
            </w:r>
          </w:p>
        </w:tc>
      </w:tr>
      <w:tr>
        <w:trPr>
          <w:trHeight w:val="52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2 01000 01 0000 12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747,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747,8</w:t>
            </w:r>
          </w:p>
        </w:tc>
      </w:tr>
      <w:tr>
        <w:trPr>
          <w:trHeight w:val="44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 145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 145,0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1000 00 0000 13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 07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 070,0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3 02000 00 0000 13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,0</w:t>
            </w:r>
          </w:p>
        </w:tc>
      </w:tr>
      <w:tr>
        <w:trPr>
          <w:trHeight w:val="45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 2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 200,0</w:t>
            </w:r>
          </w:p>
        </w:tc>
      </w:tr>
      <w:tr>
        <w:trPr>
          <w:trHeight w:val="147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2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4 06000 00 0000 43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00,0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ШТРАФЫ, САНКЦИИ, ВОЗМЕЩЕНИЕ УЩЕРБ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2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2,0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2000 02 0000 14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07000 01 0000 14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1 16 10000 00 0000 14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 в целях возмещения причиненного ущерба (убытков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1 16 11000 00 0000 14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латежи, уплачиваемые в целях возмещения вред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0,0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0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9 502,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9 739,9</w:t>
            </w:r>
          </w:p>
        </w:tc>
      </w:tr>
      <w:tr>
        <w:trPr>
          <w:trHeight w:val="66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9 222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8 559,9</w:t>
            </w:r>
          </w:p>
        </w:tc>
      </w:tr>
      <w:tr>
        <w:trPr>
          <w:trHeight w:val="545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0000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тации бюджетам бюджетной системы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 29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7 176,0</w:t>
            </w:r>
          </w:p>
        </w:tc>
      </w:tr>
      <w:tr>
        <w:trPr>
          <w:trHeight w:val="33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15001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5 29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7 176,0</w:t>
            </w:r>
          </w:p>
        </w:tc>
      </w:tr>
      <w:tr>
        <w:trPr>
          <w:trHeight w:val="499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15001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5 29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7 176,0</w:t>
            </w:r>
          </w:p>
        </w:tc>
      </w:tr>
      <w:tr>
        <w:trPr>
          <w:trHeight w:val="52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000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4 642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8 612,5</w:t>
            </w:r>
          </w:p>
        </w:tc>
      </w:tr>
      <w:tr>
        <w:trPr>
          <w:trHeight w:val="144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0216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1 807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435,0</w:t>
            </w:r>
          </w:p>
        </w:tc>
      </w:tr>
      <w:tr>
        <w:trPr>
          <w:trHeight w:val="1651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0216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1 807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435,0</w:t>
            </w:r>
          </w:p>
        </w:tc>
      </w:tr>
      <w:tr>
        <w:trPr>
          <w:trHeight w:val="122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179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17,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17,3</w:t>
            </w:r>
          </w:p>
        </w:tc>
      </w:tr>
      <w:tr>
        <w:trPr>
          <w:trHeight w:val="122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179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17,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 017,3</w:t>
            </w:r>
          </w:p>
        </w:tc>
      </w:tr>
      <w:tr>
        <w:trPr>
          <w:trHeight w:val="965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304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649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831,8</w:t>
            </w:r>
          </w:p>
        </w:tc>
      </w:tr>
      <w:tr>
        <w:trPr>
          <w:trHeight w:val="116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5304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649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 831,8</w:t>
            </w:r>
          </w:p>
        </w:tc>
      </w:tr>
      <w:tr>
        <w:trPr>
          <w:trHeight w:val="34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5519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на поддержку отрасли культур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6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5,8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25519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6,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5,8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29999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Прочие субсидии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3 021,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 182,6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29999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2 027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 488,0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29999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0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0,7</w:t>
            </w:r>
          </w:p>
        </w:tc>
      </w:tr>
      <w:tr>
        <w:trPr>
          <w:trHeight w:val="360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29999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сидии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03,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03,9</w:t>
            </w:r>
          </w:p>
        </w:tc>
      </w:tr>
      <w:tr>
        <w:trPr>
          <w:trHeight w:val="48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00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7 701,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1 182,3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30024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убвенции местным бюджетам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 853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 546,2</w:t>
            </w:r>
          </w:p>
        </w:tc>
      </w:tr>
      <w:tr>
        <w:trPr>
          <w:trHeight w:val="73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12 2 02 30024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 989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 582,0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4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 718,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818,6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2 30024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,4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4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выполнение передаваемых полномочий субъектов 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8,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8,2</w:t>
            </w:r>
          </w:p>
        </w:tc>
      </w:tr>
      <w:tr>
        <w:trPr>
          <w:trHeight w:val="965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7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 0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 000,0</w:t>
            </w:r>
          </w:p>
        </w:tc>
      </w:tr>
      <w:tr>
        <w:trPr>
          <w:trHeight w:val="118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0027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 0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 000,0</w:t>
            </w:r>
          </w:p>
        </w:tc>
      </w:tr>
      <w:tr>
        <w:trPr>
          <w:trHeight w:val="123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0029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268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268,1</w:t>
            </w:r>
          </w:p>
        </w:tc>
      </w:tr>
      <w:tr>
        <w:trPr>
          <w:trHeight w:val="144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0029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268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268,1</w:t>
            </w:r>
          </w:p>
        </w:tc>
      </w:tr>
      <w:tr>
        <w:trPr>
          <w:trHeight w:val="1210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082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514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 302,6</w:t>
            </w:r>
          </w:p>
        </w:tc>
      </w:tr>
      <w:tr>
        <w:trPr>
          <w:trHeight w:val="122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082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 514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 302,6</w:t>
            </w:r>
          </w:p>
        </w:tc>
      </w:tr>
      <w:tr>
        <w:trPr>
          <w:trHeight w:val="101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5120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9</w:t>
            </w:r>
          </w:p>
        </w:tc>
      </w:tr>
      <w:tr>
        <w:trPr>
          <w:trHeight w:val="119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2 35120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9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39999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6 064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6 064,5</w:t>
            </w:r>
          </w:p>
        </w:tc>
      </w:tr>
      <w:tr>
        <w:trPr>
          <w:trHeight w:val="290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39999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субвенции бюджетам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6 064,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6 064,5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0000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МЕЖБЮДЖЕТНЫЕ ТРАНСФЕРТЫ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 589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 589,1</w:t>
            </w:r>
          </w:p>
        </w:tc>
      </w:tr>
      <w:tr>
        <w:trPr>
          <w:trHeight w:val="965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2 45303 00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589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589,1</w:t>
            </w:r>
          </w:p>
        </w:tc>
      </w:tr>
      <w:tr>
        <w:trPr>
          <w:trHeight w:val="116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2 45303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589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 589,1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ЧИЕ БЕЗВОЗМЕЗДНЫЕ ПОСТУП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 18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 180,0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00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18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180,0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00 2 07 05030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18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 180,0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6 2 07 05030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0 2 07 05030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8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80,0</w:t>
            </w:r>
          </w:p>
        </w:tc>
      </w:tr>
      <w:tr>
        <w:trPr>
          <w:trHeight w:val="46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1 2 07 05030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00,0</w:t>
            </w:r>
          </w:p>
        </w:tc>
      </w:tr>
      <w:tr>
        <w:trPr>
          <w:trHeight w:val="94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00000 00 0000 00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900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00 2 19 60010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900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6 2 19 60010 05 0000 15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-900,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СЕГО ДОХОДОВ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92 168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0 903,9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rFonts w:ascii="Arial" w:hAnsi="Arial" w:cs="Arial"/>
          <w:b w:val="false"/>
          <w:b w:val="false"/>
          <w:color w:val="000000"/>
          <w:sz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u w:val="none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tbl>
      <w:tblPr>
        <w:tblW w:w="9685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8"/>
        <w:gridCol w:w="828"/>
        <w:gridCol w:w="828"/>
        <w:gridCol w:w="1074"/>
        <w:gridCol w:w="828"/>
        <w:gridCol w:w="1059"/>
      </w:tblGrid>
      <w:tr>
        <w:trPr>
          <w:trHeight w:val="23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ложение № 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 решению Кирово-Чепецкой </w:t>
            </w:r>
          </w:p>
        </w:tc>
      </w:tr>
      <w:tr>
        <w:trPr>
          <w:trHeight w:val="238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ной Думы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23.12.2022 № 15/94</w:t>
            </w:r>
          </w:p>
        </w:tc>
      </w:tr>
      <w:tr>
        <w:trPr>
          <w:trHeight w:val="238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50" w:hRule="atLeast"/>
        </w:trPr>
        <w:tc>
          <w:tcPr>
            <w:tcW w:w="96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 на 2023 год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сход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раздел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ая стать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расход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всего на 2023 год (тыс. рублей)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736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82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051,4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1013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5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 по опеке и попечительств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5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7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475,0</w:t>
            </w:r>
          </w:p>
        </w:tc>
      </w:tr>
      <w:tr>
        <w:trPr>
          <w:trHeight w:val="1418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9,8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2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35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041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89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77,9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73,4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272,4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6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ая систем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7,6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38,9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83,3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83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1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62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развития информационного обще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развития информационного обще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аемые расхо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8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8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80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национальной безопас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662,9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862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862,3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999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999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84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84,3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32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32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17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47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17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47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9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,3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роведение комплексных кадастровых рабо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роведение комплексных кадастровых рабо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S5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S5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3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804,9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121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3,9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создание мест (площадок) накопления твердых коммунальных отхо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155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7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155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7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55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55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4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комплексного развития сельских территор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L57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4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L57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4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73,8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73,8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73,8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26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54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26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54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хране окружающей сре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53,8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53,8</w:t>
            </w:r>
          </w:p>
        </w:tc>
      </w:tr>
      <w:tr>
        <w:trPr>
          <w:trHeight w:val="1013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6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6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 731,4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 743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 743,0</w:t>
            </w:r>
          </w:p>
        </w:tc>
      </w:tr>
      <w:tr>
        <w:trPr>
          <w:trHeight w:val="1013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4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19,4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4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19,4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523,1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288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994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200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2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</w:tr>
      <w:tr>
        <w:trPr>
          <w:trHeight w:val="121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4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4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668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668,3</w:t>
            </w:r>
          </w:p>
        </w:tc>
      </w:tr>
      <w:tr>
        <w:trPr>
          <w:trHeight w:val="121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  <w:tab/>
              <w:tab/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предоставление бесплатного горячего питания детям военнослужащи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</w:tr>
      <w:tr>
        <w:trPr>
          <w:trHeight w:val="1418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107,3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03,1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70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34,1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35,8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62,9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муниципаль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5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27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5,2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1,8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Образование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76,4</w:t>
            </w:r>
          </w:p>
        </w:tc>
      </w:tr>
      <w:tr>
        <w:trPr>
          <w:trHeight w:val="121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подготовке образовательного  пространства в муниципальных общеобразовательных  организациях, на базе которых создаются центры образования  естественно-научной и технологической направленности 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</w:tr>
      <w:tr>
        <w:trPr>
          <w:trHeight w:val="1418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trHeight w:val="1418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67,1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0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119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62,9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62,9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,1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6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овышению квалифик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2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2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овышению квалифик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2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2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,8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8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8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504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504,6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,8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60,8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9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424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679,1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373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, дома и другие учреждения культур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1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1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78,8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78,8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муниципаль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2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93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2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93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отрасли культур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Культура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проект "Творческие люди"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ддержка отрасли культур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551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551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169,1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941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313,0</w:t>
            </w:r>
          </w:p>
        </w:tc>
      </w:tr>
      <w:tr>
        <w:trPr>
          <w:trHeight w:val="1013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121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74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53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7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1013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,0</w:t>
            </w:r>
          </w:p>
        </w:tc>
      </w:tr>
      <w:tr>
        <w:trPr>
          <w:trHeight w:val="1013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121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0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5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268,1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811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</w:tr>
      <w:tr>
        <w:trPr>
          <w:trHeight w:val="1013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2230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социальной полит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90,3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90,3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90,3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физической культуры и спор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P5522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30,3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P5522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30,3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долга Российской Федер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914,6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63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63,0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3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3,0</w:t>
            </w:r>
          </w:p>
        </w:tc>
      </w:tr>
      <w:tr>
        <w:trPr>
          <w:trHeight w:val="406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51,6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51,6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52,5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52,5</w:t>
            </w:r>
          </w:p>
        </w:tc>
      </w:tr>
      <w:tr>
        <w:trPr>
          <w:trHeight w:val="607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</w:tr>
      <w:tr>
        <w:trPr>
          <w:trHeight w:val="202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расход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 887,5</w:t>
            </w:r>
          </w:p>
        </w:tc>
      </w:tr>
    </w:tbl>
    <w:p>
      <w:pPr>
        <w:pStyle w:val="Normal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tbl>
      <w:tblPr>
        <w:tblW w:w="958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9"/>
        <w:gridCol w:w="722"/>
        <w:gridCol w:w="759"/>
        <w:gridCol w:w="958"/>
        <w:gridCol w:w="722"/>
        <w:gridCol w:w="1049"/>
        <w:gridCol w:w="1048"/>
      </w:tblGrid>
      <w:tr>
        <w:trPr>
          <w:trHeight w:val="182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 решению Кирово-Чепецкой 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ной Думы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23.12.2022 № 15/9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95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ов на 2024 год и 2025 год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сход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здел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ая стать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сход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всего на 2024 год (тыс. рублей)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всего на 2025 год (тыс. рублей)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84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 072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2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939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939,3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 по опеке и попечительству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9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95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1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17,0</w:t>
            </w:r>
          </w:p>
        </w:tc>
      </w:tr>
      <w:tr>
        <w:trPr>
          <w:trHeight w:val="12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9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9,6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47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477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3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4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42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17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17,3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5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ая систем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02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90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0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,7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0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68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6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развития информационного обществ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развития информационного обществ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аемые расход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8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8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80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80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национальной безопасно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61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779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40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658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40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658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80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435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80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435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0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21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0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21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2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2,0</w:t>
            </w:r>
          </w:p>
        </w:tc>
      </w:tr>
      <w:tr>
        <w:trPr>
          <w:trHeight w:val="914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1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17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роведение комплексных кадастровых работ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роведение комплексных кадастровых работ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S5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S5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74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67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создание мест (площадок) накопления твердых коммунальных отходов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155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155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55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55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комплексного развития сельских территор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L57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L57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914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26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26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хране окружающей сред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914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6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61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 318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 698,7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12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123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12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123,5</w:t>
            </w:r>
          </w:p>
        </w:tc>
      </w:tr>
      <w:tr>
        <w:trPr>
          <w:trHeight w:val="914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4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4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 226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765,6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67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706,4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18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18,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320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781,9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320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81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4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4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 057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 437,2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 057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 437,2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  <w:tab/>
              <w:tab/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2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предоставление бесплатного горячего питания детям военнослужащи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416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915,3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6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66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331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830,8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18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18,9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72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72,9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муниципальных учрежд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2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11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5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85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1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5,1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Образование"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40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</w:tr>
      <w:tr>
        <w:trPr>
          <w:trHeight w:val="12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подготовке образовательного  пространства в муниципальных общеобразовательных  организациях, на базе которых создаются центры образования  естественно-научной и технологической направленности 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410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410,6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53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53,9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3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3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,1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овышению квалифик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2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2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овышению квалифик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2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2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8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1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1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1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1,5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11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11,5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30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30,2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19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191,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447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446,5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4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40,4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, дома и другие учреждения культур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муниципальных учрежд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2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2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отрасли культур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Культура"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проект "Творческие люди"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ддержка отрасли культур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55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551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035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338,7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9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808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152,0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8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191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863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79,1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9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1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6,0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,0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2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782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570,7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73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</w:tr>
      <w:tr>
        <w:trPr>
          <w:trHeight w:val="1097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514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02,6</w:t>
            </w:r>
          </w:p>
        </w:tc>
      </w:tr>
      <w:tr>
        <w:trPr>
          <w:trHeight w:val="2196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</w:tr>
      <w:tr>
        <w:trPr>
          <w:trHeight w:val="12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Расходы по администрированию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9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9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</w:tr>
      <w:tr>
        <w:trPr>
          <w:trHeight w:val="12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Приобретение (строительство) жилого помещения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N08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87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71,2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N08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87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71,2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социальной политик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физической культуры и спорт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P5522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P55228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долга Российской Федер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762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117,3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4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24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4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24,0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4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24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4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24,0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1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93,3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1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93,3</w:t>
            </w:r>
          </w:p>
        </w:tc>
      </w:tr>
      <w:tr>
        <w:trPr>
          <w:trHeight w:val="365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117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394,2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117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394,2</w:t>
            </w:r>
          </w:p>
        </w:tc>
      </w:tr>
      <w:tr>
        <w:trPr>
          <w:trHeight w:val="550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</w:tr>
      <w:tr>
        <w:trPr>
          <w:trHeight w:val="182" w:hRule="atLeast"/>
        </w:trPr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расходов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 16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903,9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tbl>
      <w:tblPr>
        <w:tblW w:w="9798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8"/>
        <w:gridCol w:w="1506"/>
        <w:gridCol w:w="878"/>
        <w:gridCol w:w="1516"/>
      </w:tblGrid>
      <w:tr>
        <w:trPr>
          <w:trHeight w:val="254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ложение № 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 решению Кирово-Чепецкой                              районной Думы        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23.12.2022 № 15/94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7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66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сход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ая статья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ид рас-ход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 2023 год    (тыс. рублей)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 857,7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5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4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19,4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4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19,4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74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53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7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0,0</w:t>
            </w:r>
          </w:p>
        </w:tc>
      </w:tr>
      <w:tr>
        <w:trPr>
          <w:trHeight w:val="1303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  <w:tab/>
              <w:tab/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предоставление бесплатного горячего питания детям военнослужащи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</w:tr>
      <w:tr>
        <w:trPr>
          <w:trHeight w:val="152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33,5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569,6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288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40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200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2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385,3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71,1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70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844,1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35,8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62,9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62,9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70,8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89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8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муниципальных учрежд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5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27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5,2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1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4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4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Образование"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76,4</w:t>
            </w:r>
          </w:p>
        </w:tc>
      </w:tr>
      <w:tr>
        <w:trPr>
          <w:trHeight w:val="1303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подготовке образовательного  пространства в муниципальных общеобразовательных  организациях, на базе которых создаются центры образования  естественно-научной и технологической направленности 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</w:tr>
      <w:tr>
        <w:trPr>
          <w:trHeight w:val="152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trHeight w:val="1303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67,1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0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 381,1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, дома и другие учреждения культур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1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1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78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78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социальной политик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физической культуры и спорт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муниципальных учрежд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2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93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2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93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отрасли культур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Культура"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проект "Творческие люди"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ддержка отрасли культур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551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5519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P5522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30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P5522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30,3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80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национальной безопасно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,3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роведение комплексных кадастровых работ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роведение комплексных кадастровых работ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S5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S5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3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501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создание мест (площадок) накопления твердых коммунальных отход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155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7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155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7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26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54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26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54,0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хране окружающей сред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53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53,8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55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55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6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6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541,7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999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999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64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84,3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комплексного развития сельских территор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L57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4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L57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4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32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32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17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47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171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47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0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1,3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1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79,3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>
          <w:trHeight w:val="10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25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 по опеке и попечительству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5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7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5</w:t>
            </w:r>
          </w:p>
        </w:tc>
      </w:tr>
      <w:tr>
        <w:trPr>
          <w:trHeight w:val="217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2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1303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9,8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2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82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35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041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89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развития информационного обществ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овышению квал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2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2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53,6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3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3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308,4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272,4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развития информационного обществ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1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овышению квал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2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25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долга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52,5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52,5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05,2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05,2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54,5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7,6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869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65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</w:tr>
      <w:tr>
        <w:trPr>
          <w:trHeight w:val="432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14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54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расходов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 887,5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tbl>
      <w:tblPr>
        <w:tblW w:w="9833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2"/>
        <w:gridCol w:w="1332"/>
        <w:gridCol w:w="982"/>
        <w:gridCol w:w="1364"/>
        <w:gridCol w:w="1363"/>
      </w:tblGrid>
      <w:tr>
        <w:trPr>
          <w:trHeight w:val="276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ложение № 9</w:t>
            </w:r>
          </w:p>
        </w:tc>
      </w:tr>
      <w:tr>
        <w:trPr>
          <w:trHeight w:val="62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 решению Кирово-Чепецкой                              районной Думы        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23.12.2022 № 15/94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98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 видов расходов классификации расходов бюджетов на 2024 год и 2025 год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0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сход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ая статья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ид рас-хода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 2024 год    (тыс. рублей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  2025 год   (тыс. рублей)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 532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 414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</w:tr>
      <w:tr>
        <w:trPr>
          <w:trHeight w:val="164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</w:tr>
      <w:tr>
        <w:trPr>
          <w:trHeight w:val="164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89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191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863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79,1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9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19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00,0</w:t>
            </w:r>
          </w:p>
        </w:tc>
      </w:tr>
      <w:tr>
        <w:trPr>
          <w:trHeight w:val="187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  <w:tab/>
              <w:tab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2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</w:tr>
      <w:tr>
        <w:trPr>
          <w:trHeight w:val="21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33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33,5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 273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812,1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67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706,4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64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64,9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320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781,9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320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81,9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416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915,3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6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66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331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830,8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18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18,9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72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72,9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3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3,9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5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621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621,5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40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40,2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</w:tr>
      <w:tr>
        <w:trPr>
          <w:trHeight w:val="140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2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11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5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85,9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1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5,1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Образование"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40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</w:tr>
      <w:tr>
        <w:trPr>
          <w:trHeight w:val="1874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подготовке образовательного  пространства в муниципальных общеобразовательных  организациях, на базе которых создаются центры образования  естественно-научной и технологической направленности 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1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1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9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33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46,4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164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164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2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, дома и другие учреждения культур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социальной политик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физической культуры и спорт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отрасли культур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80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80,5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национальной безопасно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894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87,6</w:t>
            </w:r>
          </w:p>
        </w:tc>
      </w:tr>
      <w:tr>
        <w:trPr>
          <w:trHeight w:val="164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хране окружающей сред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40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658,0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80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435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80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435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06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21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06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21,0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2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2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50,0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8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,7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8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2,7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46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,7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>
          <w:trHeight w:val="1642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540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328,6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 по опеке и попечительству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95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95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</w:tr>
      <w:tr>
        <w:trPr>
          <w:trHeight w:val="328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</w:tr>
      <w:tr>
        <w:trPr>
          <w:trHeight w:val="239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Расходы по администрированию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9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9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</w:tr>
      <w:tr>
        <w:trPr>
          <w:trHeight w:val="21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Приобретение (строительство) жилого помещ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N08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87,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71,2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N08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87,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71,2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88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88,2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110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9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9,6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2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2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47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477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3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3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42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42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48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 446,6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4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24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4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24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17,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17,3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5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долга Российской Федераци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117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394,2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117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394,2</w:t>
            </w:r>
          </w:p>
        </w:tc>
      </w:tr>
      <w:tr>
        <w:trPr>
          <w:trHeight w:val="703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05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05,2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05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05,2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аемые расход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8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8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51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51,3</w:t>
            </w:r>
          </w:p>
        </w:tc>
      </w:tr>
      <w:tr>
        <w:trPr>
          <w:trHeight w:val="93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1171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</w:tr>
      <w:tr>
        <w:trPr>
          <w:trHeight w:val="468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4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расходов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 168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903,9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tbl>
      <w:tblPr>
        <w:tblW w:w="961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8"/>
        <w:gridCol w:w="771"/>
        <w:gridCol w:w="696"/>
        <w:gridCol w:w="696"/>
        <w:gridCol w:w="1064"/>
        <w:gridCol w:w="1063"/>
        <w:gridCol w:w="1063"/>
      </w:tblGrid>
      <w:tr>
        <w:trPr>
          <w:trHeight w:val="19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ложение № 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 решению Кирово-Чепецкой</w:t>
            </w:r>
          </w:p>
        </w:tc>
      </w:tr>
      <w:tr>
        <w:trPr>
          <w:trHeight w:val="19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ной Дум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23.12.2022 № 15/9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ДОМСТВЕННАЯ СТРУКТУР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7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ов бюджета Кирово-Чепецкого района на 2023 год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сход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 главного распорядителя бюджетных средств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здел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ая стать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схо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всего на 2023 год (тыс. рублей)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ое управление администрации Кирово-Чепецкого района Кировско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653,6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412,9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77,9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77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73,4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272,4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6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полномочий по финансовому контролю за использованием средств бюджета посе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развития информационного обще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овышению квалифик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2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32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914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63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63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3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63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51,6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51,6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52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52,5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муниципального образования   Кирово-Чепецкий муниципальный район Кировско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 825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251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82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049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5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 по опеке и попечительству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5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77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475,0</w:t>
            </w:r>
          </w:p>
        </w:tc>
      </w:tr>
      <w:tr>
        <w:trPr>
          <w:trHeight w:val="117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9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2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335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041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89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ая систем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126,7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83,3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83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1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62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развития информационного обще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80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национальной безопасно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662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862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862,3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999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999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84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84,3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32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32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17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47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17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47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9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,3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роведение комплексных кадастровых рабо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15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роведение комплексных кадастровых рабо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S5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S5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804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100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3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3,9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создание мест (площадок) накопления твердых коммунальных отход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155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7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155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7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создание мест (площадок) накопления твёрдых коммунальных отход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55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55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4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комплексного развития сельских территор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L57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4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L57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4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73,8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73,8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73,8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26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54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26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54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хране окружающей сред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53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53,8</w:t>
            </w:r>
          </w:p>
        </w:tc>
      </w:tr>
      <w:tr>
        <w:trPr>
          <w:trHeight w:val="84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6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S6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6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овышению квалифик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2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32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3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84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184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долга Российской Федер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ое казенное учреждение "Управление культуры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 381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8,2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846,7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6,7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117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373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373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, дома и другие учреждения культур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1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1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78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78,8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муниципальных учрежд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2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93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2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93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отрасли культур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Культура"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проект "Творческие люди"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ддержка отрасли культур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551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A2551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8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,0</w:t>
            </w:r>
          </w:p>
        </w:tc>
      </w:tr>
      <w:tr>
        <w:trPr>
          <w:trHeight w:val="84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100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социальной политик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90,3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90,3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90,3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физической культуры и спорт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P5522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30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P5522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30,3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ое казенное учреждение "Управление образования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 857,7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33,5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 743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 743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 743,0</w:t>
            </w:r>
          </w:p>
        </w:tc>
      </w:tr>
      <w:tr>
        <w:trPr>
          <w:trHeight w:val="84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4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19,4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4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19,4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523,1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288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994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200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2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</w:tr>
      <w:tr>
        <w:trPr>
          <w:trHeight w:val="100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4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48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668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668,3</w:t>
            </w:r>
          </w:p>
        </w:tc>
      </w:tr>
      <w:tr>
        <w:trPr>
          <w:trHeight w:val="100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  <w:tab/>
              <w:tab/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предоставление бесплатного горячего питания детям военнослужащи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</w:tr>
      <w:tr>
        <w:trPr>
          <w:trHeight w:val="117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107,3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03,1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70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34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635,8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62,9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муниципальных учрежд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5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2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27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5,2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1,8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Образование"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76,4</w:t>
            </w:r>
          </w:p>
        </w:tc>
      </w:tr>
      <w:tr>
        <w:trPr>
          <w:trHeight w:val="100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подготовке образовательного  пространства в муниципальных общеобразовательных  организациях, на базе которых создаются центры образования  естественно-научной и технологической направленности 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</w:tr>
      <w:tr>
        <w:trPr>
          <w:trHeight w:val="117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trHeight w:val="117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67,1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0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62,9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62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62,9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8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8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504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504,6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60,8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9,5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81,1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313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313,0</w:t>
            </w:r>
          </w:p>
        </w:tc>
      </w:tr>
      <w:tr>
        <w:trPr>
          <w:trHeight w:val="84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100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74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353,3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7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84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о-Чепецкая районная Дума Кировско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о-счетная комиссия муниципального образования Кирово-Чепецкого муниципального района Кировской обла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7,6</w:t>
            </w:r>
          </w:p>
        </w:tc>
      </w:tr>
      <w:tr>
        <w:trPr>
          <w:trHeight w:val="672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</w:t>
            </w:r>
          </w:p>
        </w:tc>
      </w:tr>
      <w:tr>
        <w:trPr>
          <w:trHeight w:val="504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осуществления внешнего муниципального финансового контроля поселе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</w:tr>
      <w:tr>
        <w:trPr>
          <w:trHeight w:val="336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1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</w:tr>
      <w:tr>
        <w:trPr>
          <w:trHeight w:val="168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расход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7 887,5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tbl>
      <w:tblPr>
        <w:tblW w:w="969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5"/>
        <w:gridCol w:w="656"/>
        <w:gridCol w:w="768"/>
        <w:gridCol w:w="768"/>
        <w:gridCol w:w="954"/>
        <w:gridCol w:w="657"/>
        <w:gridCol w:w="1025"/>
        <w:gridCol w:w="1023"/>
      </w:tblGrid>
      <w:tr>
        <w:trPr>
          <w:trHeight w:val="19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ложение № 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 решению Кирово-Чепецкой</w:t>
            </w:r>
          </w:p>
        </w:tc>
      </w:tr>
      <w:tr>
        <w:trPr>
          <w:trHeight w:val="19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ной Думы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 23.12.2022 № 15/94</w:t>
            </w:r>
          </w:p>
        </w:tc>
      </w:tr>
      <w:tr>
        <w:trPr>
          <w:trHeight w:val="19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ДОМСТВЕННАЯ СТРУКТУР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99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ходов бюджета Кирово-Чепецкого района на 2024 год и 2025 год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2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сход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 главного распорядителя бюджетных средств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аздел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ая статья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схода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всего на 2024 год (тыс. рублей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всего на 2025 год (тыс. рублей)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ое управление администрации Кирово-Чепецкого района Кировско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848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 346,6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779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923,2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22,8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17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17,3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5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 утверждаемые расход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8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8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56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900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306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762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117,3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4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24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4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24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 на выполнение государственных полномочий Кировской области по расчету и предоставлению дотаций бюджетам поселе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4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24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16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4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24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я бюджетам поселений за счёт собственных средств бюдже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1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93,3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11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393,3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11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394,2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11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394,2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8402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муниципального образования   Кирово-Чепецкий муниципальный район Кировско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 984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327,3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034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078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2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2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9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92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9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деятельности по опеке и попечительству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6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9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95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1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17,0</w:t>
            </w:r>
          </w:p>
        </w:tc>
      </w:tr>
      <w:tr>
        <w:trPr>
          <w:trHeight w:val="112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9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9,6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47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477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73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4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42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ая систем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51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69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3,1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0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,7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0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,7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68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,7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,6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6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8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8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8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8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80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национальной безопасно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беспечение безопасности и жизнедеятельности насе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ные меры противодействия немедицинскому потреблению наркотических средств и их незаконному обороту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актика правонарушений и борьба с преступностью 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073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61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779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агропромышленного комплекс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защите населения от болезней, общих для человека и животных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016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01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4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658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транспортной системы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44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658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80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435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15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80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435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е в сфере дорожной деятельно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0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21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73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0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21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2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0S5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2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Территориальное развитие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части полномочий по решению вопросов местного значения поселения в области градостроительной деятельно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070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алого и среднего предпринимательств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073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74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67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имуществом и земельными ресурсами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земельно-имущественных отноше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0732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9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рганами местного самоуправления на территориях сельских поселений, расположенных на территории муниципального района полномочий по электро-, тепло-, газо- и водоснабжению населения, водоотведению в пределах полномочий, установленных законодательством Российской Федерац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009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6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9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жилищно-коммунальной инфраструктуры, повышение энергоэффективности и охрана окружающей среды по Кирово-Чепецкому району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хране окружающей сред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0731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497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155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S55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344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132,6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муниципального 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7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3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514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02,6</w:t>
            </w:r>
          </w:p>
        </w:tc>
      </w:tr>
      <w:tr>
        <w:trPr>
          <w:trHeight w:val="9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514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02,6</w:t>
            </w:r>
          </w:p>
        </w:tc>
      </w:tr>
      <w:tr>
        <w:trPr>
          <w:trHeight w:val="176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08,0</w:t>
            </w:r>
          </w:p>
        </w:tc>
      </w:tr>
      <w:tr>
        <w:trPr>
          <w:trHeight w:val="112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Расходы по администрированию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9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1609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</w:t>
            </w:r>
          </w:p>
        </w:tc>
      </w:tr>
      <w:tr>
        <w:trPr>
          <w:trHeight w:val="112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Приобретение (строительство) жилого помещ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N08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87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71,2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N08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87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71,2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Управление муниципальными финансами и регулирование межбюджетных отношений в Кирово-Чепецком район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ные платежи по муниципальному долгу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долга Российской Федерац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74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ое казенное учреждение "Управление культуры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33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46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8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8,4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31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76,6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хранению, комплектованию, учету и использованию архивных документов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146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146,7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7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885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885,3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4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40,4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4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140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, дома и другие учреждения культур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34,1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5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3,5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545,5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6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отрасли культур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L51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3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4,9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78,4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4,5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6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6,0</w:t>
            </w:r>
          </w:p>
        </w:tc>
      </w:tr>
      <w:tr>
        <w:trPr>
          <w:trHeight w:val="9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,0</w:t>
            </w:r>
          </w:p>
        </w:tc>
      </w:tr>
      <w:tr>
        <w:trPr>
          <w:trHeight w:val="9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2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16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социальной полити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культуры, молодежной политики и спорта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физической культуры и спорт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073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ое казенное учреждение "Управление образования администрации муниципального образования Кирово-Чепецкий муниципальный район Кировской области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 532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 414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3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33,5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3,5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местного самоуправле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0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 080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 460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12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123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12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123,5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061,5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12,2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,3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 226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765,6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6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706,4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18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18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8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4,5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320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781,9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320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81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 05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 437,2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 057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 437,2</w:t>
            </w:r>
          </w:p>
        </w:tc>
      </w:tr>
      <w:tr>
        <w:trPr>
          <w:trHeight w:val="9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  <w:tab/>
              <w:tab/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2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2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 003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 983,7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1,6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67,7</w:t>
            </w:r>
          </w:p>
        </w:tc>
      </w:tr>
      <w:tr>
        <w:trPr>
          <w:trHeight w:val="112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89,1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163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53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25,6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образовательные учрежд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416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915,3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6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266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331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830,8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18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18,9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6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72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72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0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8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2A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24,9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27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11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5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85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L3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61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25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национального проекта "Образование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40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</w:tr>
      <w:tr>
        <w:trPr>
          <w:trHeight w:val="112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реализацию мероприятий по подготовке образовательного  пространства в муниципальных общеобразовательных  организациях, на базе которых создаются центры образования  естественно-научной и технологической направленности 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1546Г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1S546Г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37,7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EВ517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5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53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5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53,9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53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19,4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и дополните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3Б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0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ские дошкольные учрежд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молодёжной политик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8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8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3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1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1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1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1,5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убсидии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5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, осуществляющие обеспечение исполнения функций муниципальных учрежде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11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11,5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179,5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30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30,2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1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финансирование к субсидии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S506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918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420,1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152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152,0</w:t>
            </w:r>
          </w:p>
        </w:tc>
      </w:tr>
      <w:tr>
        <w:trPr>
          <w:trHeight w:val="9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9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89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191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863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79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9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19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00,0</w:t>
            </w:r>
          </w:p>
        </w:tc>
      </w:tr>
      <w:tr>
        <w:trPr>
          <w:trHeight w:val="804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ер социальной поддержки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7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Кирово-Чепецкого района Развитие системы образования Кирово-Чепецкого район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1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161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1,2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о-Чепецкая районная Дума Кировско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 затрат депутатам представительного органа муниципа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о-счетная комиссия муниципального образования Кирово-Чепецкого муниципального района Кировской област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рограммные мероприят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итель контрольно-счётной комиссии муниципального образ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9,6</w:t>
            </w:r>
          </w:p>
        </w:tc>
      </w:tr>
      <w:tr>
        <w:trPr>
          <w:trHeight w:val="64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3,6</w:t>
            </w:r>
          </w:p>
        </w:tc>
      </w:tr>
      <w:tr>
        <w:trPr>
          <w:trHeight w:val="322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70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</w:t>
            </w:r>
          </w:p>
        </w:tc>
      </w:tr>
      <w:tr>
        <w:trPr>
          <w:trHeight w:val="16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Всего расходов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 168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903,9</w:t>
            </w:r>
          </w:p>
        </w:tc>
      </w:tr>
    </w:tbl>
    <w:p>
      <w:pPr>
        <w:pStyle w:val="Normal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rFonts w:ascii="Arial Cyr" w:hAnsi="Arial Cyr" w:cs="Arial Cyr"/>
          <w:color w:val="000000"/>
          <w:sz w:val="20"/>
        </w:rPr>
      </w:pPr>
      <w:r>
        <w:rPr>
          <w:rFonts w:cs="Arial Cyr" w:ascii="Arial Cyr" w:hAnsi="Arial Cyr"/>
          <w:color w:val="000000"/>
          <w:sz w:val="20"/>
        </w:rPr>
      </w:r>
    </w:p>
    <w:p>
      <w:pPr>
        <w:pStyle w:val="Normal"/>
        <w:rPr/>
      </w:pPr>
      <w:r>
        <w:rPr/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42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3.12.2022   № 15/94       </w:t>
                  </w:r>
                </w:p>
              </w:tc>
            </w:tr>
          </w:tbl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рово-Чепецкого район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5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472,9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,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47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14,6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8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8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8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8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23.12.2022  №  15/94 </w:t>
                  </w:r>
                </w:p>
              </w:tc>
            </w:tr>
          </w:tbl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6210" cy="213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бюджета Кирово-Чепецкого района на 2024 год и на 2025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8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11"/>
        <w:gridCol w:w="1526"/>
        <w:gridCol w:w="1536"/>
      </w:tblGrid>
      <w:tr>
        <w:trPr>
          <w:trHeight w:val="3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 (тыс.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1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0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4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6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6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6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6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6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6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6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6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  <w:t>______________</w:t>
      </w:r>
    </w:p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</w:r>
    </w:p>
    <w:tbl>
      <w:tblPr>
        <w:tblW w:w="9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080"/>
        <w:gridCol w:w="2165"/>
        <w:gridCol w:w="10"/>
        <w:gridCol w:w="13"/>
      </w:tblGrid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Кирово-Чепецкой         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23.12.2022 № 15/94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645" w:hRule="atLeast"/>
        </w:trPr>
        <w:tc>
          <w:tcPr>
            <w:tcW w:w="7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92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 </w:t>
            </w:r>
            <w:r>
              <w:rPr>
                <w:b/>
                <w:color w:val="000000"/>
              </w:rPr>
              <w:t>75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65"/>
        <w:gridCol w:w="1668"/>
        <w:gridCol w:w="1667"/>
        <w:gridCol w:w="10"/>
      </w:tblGrid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5</w:t>
            </w:r>
          </w:p>
        </w:tc>
      </w:tr>
      <w:tr>
        <w:trPr>
          <w:trHeight w:val="216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Кирово-Чепецкой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23.12.2022 № 15/94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196" w:hRule="atLeast"/>
        </w:trPr>
        <w:tc>
          <w:tcPr>
            <w:tcW w:w="91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4 год и 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  <w:br/>
              <w:t>(тыс. рублей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  <w:br/>
              <w:t>(тыс. рублей)</w:t>
            </w:r>
          </w:p>
        </w:tc>
      </w:tr>
      <w:tr>
        <w:trPr>
          <w:trHeight w:val="1050" w:hRule="atLeast"/>
        </w:trPr>
        <w:tc>
          <w:tcPr>
            <w:tcW w:w="5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92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92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 </w:t>
            </w:r>
            <w:r>
              <w:rPr>
                <w:b/>
                <w:color w:val="000000"/>
              </w:rPr>
              <w:t>75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 </w:t>
            </w:r>
            <w:r>
              <w:rPr>
                <w:b/>
                <w:color w:val="000000"/>
              </w:rPr>
              <w:t>75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,0</w:t>
            </w:r>
          </w:p>
        </w:tc>
      </w:tr>
    </w:tbl>
    <w:p>
      <w:pPr>
        <w:pStyle w:val="Normal"/>
        <w:spacing w:lineRule="auto" w:line="240" w:before="360" w:after="360"/>
        <w:ind w:left="0" w:right="0" w:hanging="0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>от 23.12.2022 № 15/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таций на выравнивание бюджетной обеспечен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их поселений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9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3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1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22 № 15/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таций на выравнивание бюджетной обеспеченности сельских поселен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552"/>
      </w:tblGrid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5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ак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ин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,0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ег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ни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6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4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е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7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4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5724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p>
      <w:pPr>
        <w:pStyle w:val="Normal"/>
        <w:spacing w:lineRule="auto" w:line="240" w:before="360" w:after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60" w:after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035" w:leader="none"/>
          <w:tab w:val="left" w:pos="80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20"/>
          <w:tab w:val="left" w:pos="4035" w:leader="none"/>
        </w:tabs>
        <w:jc w:val="right"/>
        <w:rPr/>
      </w:pPr>
      <w:r>
        <w:rPr/>
        <w:t xml:space="preserve">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20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2 № 15/94</w:t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бюджетам сельских поселений субсидий местным бюджетам на выполнение расходных обязательств муниципальных  образований области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1. Порядок </w:t>
      </w:r>
      <w:r>
        <w:rPr>
          <w:sz w:val="28"/>
          <w:szCs w:val="28"/>
        </w:rPr>
        <w:t>распределения бюджетам сельских поселений 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разований области </w:t>
      </w:r>
      <w:r>
        <w:rPr>
          <w:bCs/>
          <w:sz w:val="28"/>
          <w:szCs w:val="28"/>
        </w:rPr>
        <w:t xml:space="preserve">устанавливает правила распределения бюджетам сельских поселений </w:t>
      </w:r>
      <w:r>
        <w:rPr>
          <w:sz w:val="28"/>
          <w:szCs w:val="28"/>
        </w:rPr>
        <w:t>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разований области</w:t>
      </w:r>
      <w:r>
        <w:rPr>
          <w:bCs/>
          <w:sz w:val="28"/>
          <w:szCs w:val="28"/>
        </w:rPr>
        <w:t xml:space="preserve"> (далее – субсидии) между сельскими поселениями Кирово-Чепецкого района.</w:t>
      </w:r>
    </w:p>
    <w:p>
      <w:pPr>
        <w:pStyle w:val="ConsPlusNormal"/>
        <w:widowControl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субсидии для i-го сельского поселения Кирово-Чепецкого  района на планируемый год распределяется по следующей формуле:</w:t>
      </w:r>
    </w:p>
    <w:p>
      <w:pPr>
        <w:pStyle w:val="ConsPlusNormal"/>
        <w:widowControl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>где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- объем субсидии i-му сельскому поселению Кирово-Чепецкого  района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 района необходимый на </w:t>
      </w:r>
      <w:r>
        <w:rPr>
          <w:rFonts w:cs="Times New Roman" w:ascii="Times New Roman" w:hAnsi="Times New Roman"/>
          <w:sz w:val="28"/>
        </w:rPr>
        <w:t xml:space="preserve">реализацию отдельн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 в соответствующем финансовом году,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 района необходимый на </w:t>
      </w:r>
      <w:r>
        <w:rPr>
          <w:rFonts w:cs="Times New Roman" w:ascii="Times New Roman" w:hAnsi="Times New Roman"/>
          <w:sz w:val="28"/>
        </w:rPr>
        <w:t>реализацию отдельных расходных обязательств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е</w:t>
      </w:r>
      <w:r>
        <w:rPr>
          <w:rFonts w:cs="Times New Roman" w:ascii="Times New Roman" w:hAnsi="Times New Roman"/>
          <w:sz w:val="28"/>
          <w:szCs w:val="28"/>
        </w:rPr>
        <w:t xml:space="preserve"> труда и начислениям на 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никам муниципальных учреждений культур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чет субсидии, необходимой на реализацию сельским поселением Кирово-Чепецкого  района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между сельскими поселениями Кирово-Чепецкого  района  исходя из прогноза налога на имущество организаций на соответствующий финансовый год, подлежащего зачислению в областной бюджет, в отношении имущества, учитываемого на балансе органов местного самоуправления и муниципальных учреждений в качестве объектов основных средств по следующей формуле:</w:t>
      </w:r>
    </w:p>
    <w:p>
      <w:pPr>
        <w:pStyle w:val="ConsPlusNormal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 xml:space="preserve">i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 i-му сельскому поселению Кирово-Чепецкого  района, необходимый 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, учитывающий норматив отчислений в областной бюджет от уплаты налога на имущество организ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личина субсидии i-му сельскому поселению, необходимая на реализацию муниципальным образованием отдельных расходных обязательств по оплате труда и начислениям на нее работников муниципальных учреждений культуры, рассчитывается по следующей формуле:</w:t>
      </w:r>
    </w:p>
    <w:p>
      <w:pPr>
        <w:pStyle w:val="Normal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302, где:</w:t>
      </w:r>
    </w:p>
    <w:p>
      <w:pPr>
        <w:pStyle w:val="Normal"/>
        <w:spacing w:lineRule="auto" w:line="36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ребность муниципального учреждения культуры на оплату труда работников  муниципального учреждения культуры  в i-ом сельском посел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>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>от 23.12.2022 № 15/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сидий местным бюджетам на выполнение расходных обязательств муниципальных образований област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95"/>
      </w:tblGrid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2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2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1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5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360" w:after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>от 23.12.2022 № 15/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</w:rPr>
        <w:t xml:space="preserve">Субсидий местным бюджетам на выполнение расходных обязательств муниципальных образований области </w:t>
      </w:r>
      <w:r>
        <w:rPr>
          <w:b/>
          <w:bCs/>
          <w:sz w:val="26"/>
          <w:szCs w:val="26"/>
        </w:rPr>
        <w:t>на 2024 год и 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446"/>
        <w:gridCol w:w="163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46" w:hanging="0"/>
              <w:jc w:val="center"/>
              <w:rPr/>
            </w:pPr>
            <w:r>
              <w:rPr/>
              <w:t>Сумма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5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5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5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360" w:after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 районной Думы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2 № 15/94</w:t>
            </w:r>
          </w:p>
        </w:tc>
      </w:tr>
    </w:tbl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бюджетам сельских поселений субсидий местным бюджетам на выполнение расходных обязательств муниципальных  образований области </w:t>
      </w:r>
    </w:p>
    <w:p>
      <w:pPr>
        <w:pStyle w:val="Normal"/>
        <w:autoSpaceDE w:val="false"/>
        <w:spacing w:lineRule="exact" w:line="360"/>
        <w:ind w:left="0" w:right="0" w:firstLine="5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1. Порядок предоставления </w:t>
      </w:r>
      <w:r>
        <w:rPr>
          <w:sz w:val="28"/>
          <w:szCs w:val="28"/>
        </w:rPr>
        <w:t>субсидий местным бюджетам на выполнение расходных обязательств муниципальных 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определяет правила предоставления</w:t>
      </w:r>
      <w:r>
        <w:rPr>
          <w:sz w:val="28"/>
          <w:szCs w:val="28"/>
        </w:rPr>
        <w:t xml:space="preserve"> субсидий местным бюджетам на выполнение расходных обязательств муниципальных 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(далее – субсидии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 Субсидии предоставляются финансовым управлением администрации Кирово-Чепецкого района бюджетам сельских поселений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Cs w:val="28"/>
        </w:rPr>
        <w:t xml:space="preserve">, </w:t>
      </w:r>
      <w:r>
        <w:rPr>
          <w:sz w:val="28"/>
          <w:szCs w:val="28"/>
        </w:rPr>
        <w:t>на выплату заработной платы работникам муниципального учреждения культуры (без внешних совместителей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убсидии предоставляются в пределах сумм, установленных решением Кирово-Чепецкой районной Думы о бюджете на очередной финансовый год и на плановый период, а так же в соответствии с кассовым планом, утвержденным в установленном порядке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убсидии предоставляются при наличии соглашения о предоставлении субсидии, заключенного между администрацией Кирово-Чепецкого района и администрацией сельского поселения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еречисление субсидии из бюджета Кирово-Чепецкого района осуществляется в установленном  порядке в бюджеты сельских поселений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перации со средствами за счет субсидии, в том числе с их остатками, не использованными по состоянию на 1 января текущего года, учитываются на лицевых счетах администрации сельских поселений (далее – получатели), открытых в финансовом управлении администрации Кирово-Чепецкого района (далее – финансовое управление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лучатели осуществляют расходование средств субсидии на цели, установленные пунктом 2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лучатели по расходам за счет субсидии представляют в финансовое управление платежные и иные документы, установленные финансовым управлением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Финансовое управление в случае использования средств субсидии не в полном объеме вправе вносить в установленном порядке предложения об изменении объемов межбюджетных трансфертов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онтроль за правильностью использования сельскими поселениями субсидии возлагается на финансовое управление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В случае нецелевого использования субсидии соответствующие средства взыскиваются в бюджет Кирово-Чепецкого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Не использованные в текущем финансовом году остатки субсидии подлежат возврату в бюджет Кирово-Чепецкого района в течение первых десяти рабочий дней очередного финансового года в случае отсутствия потребности.                             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 xml:space="preserve">от 23.12.2022 № 15/94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3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,7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8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52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2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23.12.2022 № 15/94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552"/>
      </w:tblGrid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5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6,4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4,8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2,9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2,0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4633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,4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right="0" w:hanging="0"/>
              <w:jc w:val="center"/>
              <w:rPr/>
            </w:pPr>
            <w:r>
              <w:rPr/>
              <w:t xml:space="preserve">   </w:t>
            </w:r>
            <w:r>
              <w:rPr/>
              <w:t>143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9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8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2,8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0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6,6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7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94,2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360" w:after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360" w:after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360" w:after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2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</w:tblGrid>
      <w:tr>
        <w:trPr>
          <w:trHeight w:val="70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.12.2022     № 15/94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0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заимствований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о-Чепец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23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65"/>
        <w:gridCol w:w="230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125" w:leader="none"/>
        </w:tabs>
        <w:spacing w:lineRule="auto" w:line="360" w:before="360" w:after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spacing w:lineRule="auto" w:line="360" w:before="360" w:after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360" w:after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17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39"/>
      </w:tblGrid>
      <w:tr>
        <w:trPr>
          <w:trHeight w:val="70" w:hRule="atLeast"/>
        </w:trPr>
        <w:tc>
          <w:tcPr>
            <w:tcW w:w="3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2   №  15/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0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о-Чепец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4 год 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721"/>
        <w:gridCol w:w="1721"/>
        <w:gridCol w:w="1721"/>
        <w:gridCol w:w="1731"/>
      </w:tblGrid>
      <w:tr>
        <w:trPr>
          <w:trHeight w:val="30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заимствований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</w:tr>
      <w:tr>
        <w:trPr>
          <w:trHeight w:val="181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погашения основной суммы долга           (тыс. руб.)</w:t>
            </w:r>
          </w:p>
        </w:tc>
      </w:tr>
      <w:tr>
        <w:trPr>
          <w:trHeight w:val="12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30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212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4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 0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360" w:after="360"/>
        <w:ind w:left="70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Appleconvertedspace">
    <w:name w:val="apple-converted-space"/>
    <w:basedOn w:val="Style12"/>
    <w:qFormat/>
    <w:rPr/>
  </w:style>
  <w:style w:type="character" w:styleId="Lowdate">
    <w:name w:val="lowdate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>
      <w:sz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szCs w:val="20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2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jc w:val="right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4:00Z</dcterms:created>
  <dc:creator>Матвеева С.В.</dc:creator>
  <dc:description/>
  <dc:language>en-US</dc:language>
  <cp:lastModifiedBy/>
  <cp:lastPrinted>2022-12-20T11:11:00Z</cp:lastPrinted>
  <dcterms:modified xsi:type="dcterms:W3CDTF">2022-12-29T12:33:27Z</dcterms:modified>
  <cp:revision>207</cp:revision>
  <dc:subject/>
  <dc:title>                                                                                                    </dc:title>
</cp:coreProperties>
</file>