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ложение № 17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т 23.12.2022 № 15/9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дотаций на выравнивание бюджетной обеспеченности сельских поселений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на 2024 год и  2025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440"/>
        <w:gridCol w:w="1542"/>
      </w:tblGrid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2024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на 2025 г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макин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,2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ып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0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тинин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,0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крецов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,2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еговское 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9,1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м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8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ниц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,6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зен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8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те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2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як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,2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пп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,4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пец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7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ваше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8</w:t>
            </w:r>
          </w:p>
        </w:tc>
      </w:tr>
      <w:tr>
        <w:trPr>
          <w:trHeight w:val="5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46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5724,0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14:00Z</dcterms:created>
  <dc:creator>Селюнина Татьяна Викторовна</dc:creator>
  <dc:description/>
  <cp:keywords/>
  <dc:language>en-US</dc:language>
  <cp:lastModifiedBy>User</cp:lastModifiedBy>
  <cp:lastPrinted>2022-11-10T15:24:00Z</cp:lastPrinted>
  <dcterms:modified xsi:type="dcterms:W3CDTF">2022-12-29T11:26:00Z</dcterms:modified>
  <cp:revision>39</cp:revision>
  <dc:subject/>
  <dc:title>                                                          </dc:title>
</cp:coreProperties>
</file>