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38"/>
        <w:gridCol w:w="334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Кирово-Чепецкой районной Думы</w:t>
            </w:r>
          </w:p>
          <w:p>
            <w:pPr>
              <w:pStyle w:val="Normal"/>
              <w:rPr/>
            </w:pPr>
            <w:r>
              <w:rPr/>
              <w:t xml:space="preserve">от 23.12.2022  № 15/94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Перечень и коды статей источников финансирования дефицита бюджета           Кирово-Чепецкого района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статьи источника финансирования дефицита бюджета райо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из других бюджетов      бюджетной системы Российской Федерации     бюджетами муниципальных районов в валюте  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бюджетных кредитов другим 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12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4125" w:leader="none"/>
        </w:tabs>
        <w:ind w:hanging="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1" w:gutter="0" w:header="0" w:top="113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9:00Z</dcterms:created>
  <dc:creator>ФУ</dc:creator>
  <dc:description/>
  <cp:keywords/>
  <dc:language>en-US</dc:language>
  <cp:lastModifiedBy>Ямушева МВ</cp:lastModifiedBy>
  <cp:lastPrinted>2021-11-16T14:22:00Z</cp:lastPrinted>
  <dcterms:modified xsi:type="dcterms:W3CDTF">2022-12-29T11:59:00Z</dcterms:modified>
  <cp:revision>3</cp:revision>
  <dc:subject/>
  <dc:title>Приложение № 3</dc:title>
</cp:coreProperties>
</file>