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58"/>
        <w:gridCol w:w="352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№ 1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решению Кирово-Чепецкой районной Дум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от 23.12.2022 № 15/94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bCs/>
        </w:rPr>
        <w:t>Субсидий местным бюджетам на выполнение расходных обязательств муниципальных образований области на 202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985"/>
      </w:tblGrid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акин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9,5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ып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,8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тинин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4,2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ецо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4,0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его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0,2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м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8,8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ни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,1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ен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,0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,6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я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4,6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6,7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,7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5,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0:03:00Z</dcterms:created>
  <dc:creator>Селюнина Татьяна Викторовна</dc:creator>
  <dc:description/>
  <cp:keywords/>
  <dc:language>en-US</dc:language>
  <cp:lastModifiedBy>user</cp:lastModifiedBy>
  <cp:lastPrinted>2022-12-20T09:24:00Z</cp:lastPrinted>
  <dcterms:modified xsi:type="dcterms:W3CDTF">2022-12-29T10:46:00Z</dcterms:modified>
  <cp:revision>8</cp:revision>
  <dc:subject/>
  <dc:title>                                                          </dc:title>
</cp:coreProperties>
</file>