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7520" cy="59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2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2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23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2.2022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/95</w:t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Cs w:val="28"/>
        </w:rPr>
        <w:t xml:space="preserve">О внесении изменений в решение Кирово-Чепецкой районной Думы </w:t>
        <w:br/>
        <w:t xml:space="preserve">от </w:t>
      </w:r>
      <w:r>
        <w:rPr>
          <w:b/>
        </w:rPr>
        <w:t xml:space="preserve">17.12.2021 </w:t>
      </w:r>
      <w:r>
        <w:rPr>
          <w:b/>
          <w:szCs w:val="28"/>
        </w:rPr>
        <w:t xml:space="preserve">№ </w:t>
      </w:r>
      <w:r>
        <w:rPr>
          <w:b/>
        </w:rPr>
        <w:t>04/30</w:t>
      </w:r>
      <w:r>
        <w:rPr>
          <w:b/>
          <w:szCs w:val="28"/>
        </w:rPr>
        <w:t xml:space="preserve"> «О бюджете Кирово-Чепецкого района на 2022 год и на плановый период 2023 и 2024 годов»</w:t>
        <w:tab/>
      </w:r>
    </w:p>
    <w:p>
      <w:pPr>
        <w:pStyle w:val="Normal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>На основании статьи 22 Устава муниципального образования Кирово-Чепецкий муниципальный район Кировской области Кирово-Чепецкая районная Дума РЕШИЛА: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 Внести изменения в решение Кирово-Чепецкой районной Думы от </w:t>
      </w:r>
      <w:r>
        <w:rPr/>
        <w:t xml:space="preserve">17.12.2021 </w:t>
      </w:r>
      <w:r>
        <w:rPr>
          <w:szCs w:val="28"/>
        </w:rPr>
        <w:t xml:space="preserve">№ </w:t>
      </w:r>
      <w:r>
        <w:rPr/>
        <w:t>04/30</w:t>
      </w:r>
      <w:r>
        <w:rPr>
          <w:szCs w:val="28"/>
        </w:rPr>
        <w:t xml:space="preserve"> «О бюджете Кирово-Чепецкого района на 2022 год и на плановый период 2023 и 2024 годов» (с изменениями, внесенными решениями Кирово-Чепецкой районной Думы от </w:t>
      </w:r>
      <w:r>
        <w:rPr/>
        <w:t xml:space="preserve">22.04.2022 № </w:t>
      </w:r>
      <w:r>
        <w:rPr>
          <w:szCs w:val="28"/>
        </w:rPr>
        <w:t>08/61,от 29.06.2022 № 10/76, от 21.09.2022 № 12/84):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1. Увеличить общий объем доходов бюджета Кирово-Чепецкого района на 2022 год в сумме </w:t>
      </w:r>
      <w:r>
        <w:rPr>
          <w:bCs/>
          <w:iCs/>
          <w:szCs w:val="28"/>
        </w:rPr>
        <w:t xml:space="preserve">26 527,9 </w:t>
      </w:r>
      <w:r>
        <w:rPr>
          <w:szCs w:val="28"/>
        </w:rPr>
        <w:t>тыс. рублей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2. Увеличить общий объем расходов бюджета Кирово-Чепецкого района на 2022 год в сумме </w:t>
      </w:r>
      <w:r>
        <w:rPr>
          <w:spacing w:val="-1"/>
          <w:szCs w:val="28"/>
        </w:rPr>
        <w:t>6 509,2</w:t>
      </w:r>
      <w:r>
        <w:rPr>
          <w:b/>
          <w:i/>
          <w:spacing w:val="-1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>1.3. Уменьшить дефицит бюджета Кирово-Чепецкого района на 2022 год в сумме 20 018,7 тыс. рублей.</w:t>
      </w:r>
    </w:p>
    <w:p>
      <w:pPr>
        <w:pStyle w:val="Normal"/>
        <w:spacing w:lineRule="auto" w:line="276"/>
        <w:ind w:left="0" w:right="0" w:firstLine="708"/>
        <w:jc w:val="both"/>
        <w:rPr>
          <w:szCs w:val="28"/>
        </w:rPr>
      </w:pPr>
      <w:r>
        <w:rPr>
          <w:szCs w:val="28"/>
        </w:rPr>
        <w:t>1.4. В части 1 статьи 1:</w:t>
      </w:r>
    </w:p>
    <w:p>
      <w:pPr>
        <w:pStyle w:val="Normal"/>
        <w:spacing w:lineRule="auto" w:line="276"/>
        <w:ind w:left="0" w:right="0" w:firstLine="708"/>
        <w:jc w:val="both"/>
        <w:rPr>
          <w:szCs w:val="28"/>
        </w:rPr>
      </w:pPr>
      <w:r>
        <w:rPr>
          <w:szCs w:val="28"/>
        </w:rPr>
        <w:t>1.4.1. в пункте 1.1 цифру «591 620,0» заменить на цифру «618 147,9»;</w:t>
      </w:r>
    </w:p>
    <w:p>
      <w:pPr>
        <w:pStyle w:val="Normal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>1.4.2. в пункте 1.2 цифру «609 220,0» заменить на цифру «615 729,2»;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4.3. </w:t>
      </w:r>
      <w:r>
        <w:rPr/>
        <w:t>пункт 1.3 изложить в следующей редакции:</w:t>
      </w:r>
    </w:p>
    <w:p>
      <w:pPr>
        <w:pStyle w:val="Normal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>«1.3. профицит бюджета Кирово-Чепецкого района в сумме  2 418,7 тыс. рублей.».</w:t>
      </w:r>
    </w:p>
    <w:p>
      <w:pPr>
        <w:pStyle w:val="Normal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>1.5. В статье 5:</w:t>
      </w:r>
    </w:p>
    <w:p>
      <w:pPr>
        <w:pStyle w:val="Normal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>1.5.1. абзац второй пункта 5 исключить;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5.2. </w:t>
      </w:r>
      <w:r>
        <w:rPr/>
        <w:t>в абзаце втором пункта 6 цифру «</w:t>
      </w:r>
      <w:r>
        <w:rPr>
          <w:spacing w:val="-1"/>
        </w:rPr>
        <w:t>63 539,1</w:t>
      </w:r>
      <w:r>
        <w:rPr/>
        <w:t>» заменить на цифру «</w:t>
      </w:r>
      <w:r>
        <w:rPr>
          <w:spacing w:val="-1"/>
        </w:rPr>
        <w:t>62 825,8</w:t>
      </w:r>
      <w:r>
        <w:rPr/>
        <w:t>»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/>
        <w:t xml:space="preserve">1.6. </w:t>
      </w:r>
      <w:r>
        <w:rPr>
          <w:szCs w:val="28"/>
        </w:rPr>
        <w:t xml:space="preserve">В абзаце втором </w:t>
      </w:r>
      <w:r>
        <w:rPr/>
        <w:t>части 1</w:t>
      </w:r>
      <w:r>
        <w:rPr>
          <w:szCs w:val="28"/>
        </w:rPr>
        <w:t xml:space="preserve"> части 1 статьи 7 цифру «</w:t>
      </w:r>
      <w:r>
        <w:rPr>
          <w:color w:val="000000"/>
          <w:szCs w:val="28"/>
        </w:rPr>
        <w:t>10 999,6</w:t>
      </w:r>
      <w:r>
        <w:rPr>
          <w:szCs w:val="28"/>
        </w:rPr>
        <w:t>» заменить на цифру «</w:t>
      </w:r>
      <w:r>
        <w:rPr>
          <w:bCs/>
        </w:rPr>
        <w:t>12 451,5</w:t>
      </w:r>
      <w:r>
        <w:rPr>
          <w:szCs w:val="28"/>
        </w:rPr>
        <w:t>»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>1.7. В абзаце втором пункта 1.2 части 1 статьи 9 цифру «</w:t>
      </w:r>
      <w:r>
        <w:rPr>
          <w:bCs/>
          <w:szCs w:val="28"/>
        </w:rPr>
        <w:t>23 143,9</w:t>
      </w:r>
      <w:r>
        <w:rPr>
          <w:szCs w:val="28"/>
        </w:rPr>
        <w:t>» заменить на цифру «</w:t>
      </w:r>
      <w:r>
        <w:rPr>
          <w:bCs/>
        </w:rPr>
        <w:t>28 343,6</w:t>
      </w:r>
      <w:r>
        <w:rPr>
          <w:szCs w:val="28"/>
        </w:rPr>
        <w:t xml:space="preserve">». 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>1.8. В части 1 статьи 1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цифру «3 248,5» заменить на цифру «3 </w:t>
      </w:r>
      <w:r>
        <w:rPr>
          <w:bCs/>
        </w:rPr>
        <w:t>281,3</w:t>
      </w:r>
      <w:r>
        <w:rPr>
          <w:szCs w:val="28"/>
        </w:rPr>
        <w:t xml:space="preserve">». </w:t>
      </w:r>
      <w:r>
        <w:rPr>
          <w:szCs w:val="28"/>
          <w:vertAlign w:val="superscript"/>
        </w:rPr>
        <w:t xml:space="preserve"> 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>1.9. В абзаце втором части 1 статьи 12 цифру «1 319,4» заменитьна цифру «</w:t>
      </w:r>
      <w:r>
        <w:rPr>
          <w:bCs/>
        </w:rPr>
        <w:t>568,1</w:t>
      </w:r>
      <w:r>
        <w:rPr>
          <w:szCs w:val="28"/>
        </w:rPr>
        <w:t xml:space="preserve">». 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>1.10. Статью 12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исключить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/>
        <w:t>1.11. В абзаце втором части 1 статьи 15 цифру «</w:t>
      </w:r>
      <w:r>
        <w:rPr>
          <w:bCs/>
        </w:rPr>
        <w:t>3 000,0</w:t>
      </w:r>
      <w:r>
        <w:rPr/>
        <w:t>» заменитьна цифру «</w:t>
      </w:r>
      <w:r>
        <w:rPr>
          <w:bCs/>
        </w:rPr>
        <w:t>2 800,0</w:t>
      </w:r>
      <w:r>
        <w:rPr/>
        <w:t>»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2. Приложение 4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3. Приложение 6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4. Приложение 8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5. Приложение 10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6. Приложение 1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7. Приложение 14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8. Приложение 2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7230" w:leader="none"/>
        </w:tabs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2. Решение вступает в силу с момента официального опубликования в Сборнике основных нормативных правовых актов органов местного самоуправления Кирово-Чепецкого района и на официальном сайте Кирово-Чепецкого района. </w:t>
      </w:r>
    </w:p>
    <w:tbl>
      <w:tblPr>
        <w:tblW w:w="9498" w:type="dxa"/>
        <w:jc w:val="left"/>
        <w:tblInd w:w="-142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Cs w:val="28"/>
              </w:rPr>
            </w:pPr>
            <w:r>
              <w:rPr>
                <w:szCs w:val="28"/>
              </w:rPr>
              <w:t>Председатель Кирово-Чепецкой</w:t>
              <w:br/>
              <w:t>районной ДумыА.Г. Огородов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647" w:leader="none"/>
                <w:tab w:val="left" w:pos="855" w:leader="none"/>
                <w:tab w:val="left" w:pos="1143" w:leader="none"/>
                <w:tab w:val="left" w:pos="1644" w:leader="none"/>
                <w:tab w:val="center" w:pos="4153" w:leader="none"/>
                <w:tab w:val="right" w:pos="8306" w:leader="none"/>
              </w:tabs>
              <w:snapToGrid w:val="false"/>
              <w:spacing w:before="3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Header"/>
              <w:snapToGrid w:val="false"/>
              <w:spacing w:before="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spacing w:before="0" w:after="360"/>
              <w:rPr>
                <w:szCs w:val="28"/>
              </w:rPr>
            </w:pPr>
            <w:r>
              <w:rPr>
                <w:szCs w:val="28"/>
              </w:rPr>
              <w:t>Глава Кирово-Чепецкого района</w:t>
              <w:br/>
              <w:t>Кировской областиС.В. Елькин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153" w:leader="none"/>
                <w:tab w:val="right" w:pos="8306" w:leader="none"/>
              </w:tabs>
              <w:snapToGrid w:val="false"/>
              <w:spacing w:before="0" w:after="360"/>
              <w:ind w:left="-433" w:right="-68" w:firstLine="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5715"/>
        <w:gridCol w:w="1080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9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 решению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рово-Чепецкой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йонной Думы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23.12.2022  № 15/95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ъемы поступления доходов бюджета  Кирово-Чепецкого района по налоговым  и неналоговым доходам по статьям, по безвозмездным поступлениям по подстатьям классификации доходов бюджета на 2022 год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Код бюджетной классификации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мма, тыс.рублей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0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 914,4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1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 300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1 02000 01 0000 11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0 300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3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 389,9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3 02000 01 0000 11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389,9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СОВОКУПНЫЙ ДОХ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9 851,7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1000 00 0000 11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7 000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3000 01 0000 11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1,7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4000 02 0000 11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800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6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ИМУЩЕ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 900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6 02000 02 0000 11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 на имущество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 900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47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3000 01 0000 11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1,2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7000 01 0000 11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6,4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 308,9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1 03050 05 0000 12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2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5000 00 0000 12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 049,2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7000 00 0000 12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 от государственных  и муниципальных унитарных предприят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9000 00 0000 12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0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2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ЛАТЕЖИ ПРИ ПОЛЬЗОВАНИИ ПРИРОДНЫМИ РЕСУРСА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 962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2 01000 01 0000 12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 962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 629,8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1000 00 0000 13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 029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2000 00 0000 13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00,5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 477,2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2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07,2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6000 00 0000 43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670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 722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1000 01 0000 14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,5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2000 02 0000 14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7000 01 0000 14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8,4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10000 00 0000 14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 в целях возмещения причиненного ущерба (убыт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11000 00 0000 14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, уплачиваемые в целях возмещения вре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674,4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7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4,2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7 05000 00 0000 18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4,2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0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17 233,5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16 669,9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10000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тации бюджетам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9 589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15001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589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15001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589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0000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9 616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0216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 131,4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0216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 131,4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097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593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097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593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179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объединениями в общеобразовательных организация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46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17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46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304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175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304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175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519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поддержку отрасли культу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38,8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2551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38,8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9999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Прочие субсиди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9 731,2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2999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2 073,7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999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 633,5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999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 024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30000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 788,2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30024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венции местным бюджетам на выполнение передаваемых полномочий субъектов 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 302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30024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 607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0024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 208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30024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75,8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0024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0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0027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 972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0027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 972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0029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88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002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88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5082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699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5082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699,6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5120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512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9999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4 801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999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 бюджетам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999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 бюджетам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4 791,7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0000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 676,1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0014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00,5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40014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40014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42,5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3 2 02 40014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2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5303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 413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45303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 413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5454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000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45454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000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9999 00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862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4999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75,9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4999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1,5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49999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54,9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 622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0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622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1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86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7 0501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86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3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136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7 0503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1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7 0503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80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7 0503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15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18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18 0501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18 0501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2 19 00000 00 0000 00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1 058,9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2 19 6001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1 058,9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2 2 19 6001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25,3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6 2 19 6001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1 011,4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1 2 19 60010 05 0000 150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22,2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ЕГО ДОХОД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8147,93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</w:rPr>
      </w:r>
    </w:p>
    <w:tbl>
      <w:tblPr>
        <w:tblW w:w="972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4"/>
        <w:gridCol w:w="851"/>
        <w:gridCol w:w="1456"/>
        <w:gridCol w:w="1025"/>
        <w:gridCol w:w="1024"/>
      </w:tblGrid>
      <w:tr>
        <w:trPr/>
        <w:tc>
          <w:tcPr>
            <w:tcW w:w="6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рово-Чепецкой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.12.2022 № 15/95 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ов на 2022 год</w:t>
            </w:r>
          </w:p>
        </w:tc>
      </w:tr>
      <w:tr>
        <w:trPr/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на 2022 год (тыс. рублей)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715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1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1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1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47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6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8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8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3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5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5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2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03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5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76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3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24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8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3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 собственности области и находящимися на территориях муниципальных образований; государственный учет документов Архивного фонда 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9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5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9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127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1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1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местным бюджетам на обеспечение мер по поддержке юридических лиц и индивидуальных предпринимателей.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4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8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4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8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из областного бюджета местным бюджетам на обеспечение мер по поддержке юридических лиц и индивидуальных предпринимателей.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4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4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25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25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7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7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8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8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8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8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8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80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2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9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9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1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1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1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1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1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9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9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9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263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26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26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организацию питания в муниципальных образовательных организациях.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95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46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63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3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87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3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4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37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37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89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73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59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организацию питания в муниципальных образовательных организациях.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бесплатного горячего питания детям военнослужащи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3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3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98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4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19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0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9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8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4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8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4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2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7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1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5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F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F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F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07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7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7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98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47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47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7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0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5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61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98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88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88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2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2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8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8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8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2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2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9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45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7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99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8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80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3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1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1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на финансовое обеспечение расходов по оборудованию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71,9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72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2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анитарного и технического состояния жилых помещ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2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2,5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1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95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95,3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3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3,6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/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/>
        <w:tc>
          <w:tcPr>
            <w:tcW w:w="86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7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4"/>
        <w:gridCol w:w="1330"/>
        <w:gridCol w:w="1576"/>
        <w:gridCol w:w="225"/>
        <w:gridCol w:w="405"/>
        <w:gridCol w:w="1020"/>
      </w:tblGrid>
      <w:tr>
        <w:trPr>
          <w:trHeight w:val="300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gridSpan w:val="5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рово-Чепецкой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.12.2022 № 15/95 </w:t>
            </w:r>
          </w:p>
        </w:tc>
      </w:tr>
      <w:tr>
        <w:trPr>
          <w:trHeight w:val="304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</w:t>
            </w:r>
          </w:p>
        </w:tc>
      </w:tr>
      <w:tr>
        <w:trPr>
          <w:trHeight w:val="315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2 год (тыс. рублей)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109,4</w:t>
            </w:r>
          </w:p>
        </w:tc>
      </w:tr>
      <w:tr>
        <w:trPr>
          <w:trHeight w:val="153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178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178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53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>
          <w:trHeight w:val="255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80,1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3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1,1</w:t>
            </w:r>
          </w:p>
        </w:tc>
      </w:tr>
      <w:tr>
        <w:trPr>
          <w:trHeight w:val="204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153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896,0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73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,8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59,9</w:t>
            </w:r>
          </w:p>
        </w:tc>
      </w:tr>
      <w:tr>
        <w:trPr>
          <w:trHeight w:val="153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организацию питания в муниципальных образовательных организациях. реализующих образовательную программу дошкольного образ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7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7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95,7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46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бесплатного горячего питания детям военнослужащих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1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3,3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3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,6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81,1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3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05,4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3,7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4,7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77,7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73,1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37,1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92,9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9,7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8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4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8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3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7,8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7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11,2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0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9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6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6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8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76,2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,4</w:t>
            </w:r>
          </w:p>
        </w:tc>
      </w:tr>
      <w:tr>
        <w:trPr>
          <w:trHeight w:val="153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8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7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1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5,7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78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29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F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F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F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11,6</w:t>
            </w:r>
          </w:p>
        </w:tc>
      </w:tr>
      <w:tr>
        <w:trPr>
          <w:trHeight w:val="433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 собственности области и находящимися на территориях муниципальных образований; государственный учет документов Архивного фонда 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78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255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8,0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3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88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88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2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2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,3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,3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9,6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45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3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7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6,6</w:t>
            </w:r>
          </w:p>
        </w:tc>
      </w:tr>
      <w:tr>
        <w:trPr>
          <w:trHeight w:val="178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на финансовое обеспечение расходов по оборудованию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5,9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,4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9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9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204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1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1,0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5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007,1</w:t>
            </w:r>
          </w:p>
        </w:tc>
      </w:tr>
      <w:tr>
        <w:trPr>
          <w:trHeight w:val="204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местным бюджетам на обеспечение мер по поддержке юридических лиц и индивидуальных предпринимателей.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4Г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8,5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4Г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8,5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7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7,5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9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0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04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из областного бюджета местным бюджетам на обеспечение мер по поддержке юридических лиц и индивидуальных предпринимателей.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4Г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4Г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8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8,5</w:t>
            </w:r>
          </w:p>
        </w:tc>
      </w:tr>
      <w:tr>
        <w:trPr>
          <w:trHeight w:val="153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8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8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8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>
          <w:trHeight w:val="204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4,8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41,7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8,9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,1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3,2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3,2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47,1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5,2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2,2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178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72,3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2,3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анитарного и технического состояния жилых помещени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2,5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2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55,3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3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,8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1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1,9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20,8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76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9,4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511,9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1,0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8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9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3,6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3,6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50,2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50,2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,1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51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127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02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</w:tr>
      <w:tr>
        <w:trPr>
          <w:trHeight w:val="76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30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7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4"/>
        <w:gridCol w:w="951"/>
        <w:gridCol w:w="851"/>
        <w:gridCol w:w="1322"/>
        <w:gridCol w:w="1024"/>
        <w:gridCol w:w="1023"/>
      </w:tblGrid>
      <w:tr>
        <w:trPr/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рово-Чепецкой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.12.2022 № 15/95 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 Кирово-Чепецкого района на 2022 год</w:t>
            </w:r>
          </w:p>
        </w:tc>
      </w:tr>
      <w:tr>
        <w:trPr/>
        <w:tc>
          <w:tcPr>
            <w:tcW w:w="9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лавного распорядителя бюджетных сред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на 2022 год (тыс. рублей)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511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31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24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1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95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95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3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3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о-Чепецкого района Кировско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18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5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1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1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1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7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5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5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2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03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5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76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3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9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9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5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9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127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1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1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местным бюджетам на обеспечение мер по поддержке юридических лиц и индивидуальных предпринимателей.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4Г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4Г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из областного бюджета местным бюджетам на обеспечение мер по поддержке юридических лиц и индивидуальных предпринимателей.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4Г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4Г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25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25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7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7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8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8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156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азработку схем газоснабжения населённых пунктов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S56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8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80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2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9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9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1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1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1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1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1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5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5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9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9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9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40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3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на финансовое обеспечение расходов по оборудованию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173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71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72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2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анитарного и технического состояния жилых помещ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2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2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культуры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11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3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 собственности области и находящимися на территориях муниципальных образований; государственный учет документов Архивного фонда 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83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98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98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62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88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88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2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2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2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2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9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45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образования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109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655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26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26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организацию питания в муниципальных образовательных организациях. реализующих образовательную программу дошкольного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95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46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63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3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87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3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4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37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37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89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73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59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организацию питания в муниципальных образовательных организациях. реализующих образовательную программу дошкольного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бесплатного горячего питания детям военнослужащих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9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4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3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3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98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4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19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0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9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4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4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2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7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1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5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Г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Г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F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F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В5179F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7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7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47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47,3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7,7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0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5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A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6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8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8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80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3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1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-Чепецкая районная Дум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Контрольно-счетная комиссия муниципального образования Кирово-Чепецкий район Кировской области"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86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7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42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15/95</w:t>
                  </w:r>
                </w:p>
              </w:tc>
            </w:tr>
          </w:tbl>
          <w:p>
            <w:pPr>
              <w:pStyle w:val="Style2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ирово-Чепецк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5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418,7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41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94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94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94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947,9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52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52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52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5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365"/>
        <w:gridCol w:w="2165"/>
        <w:gridCol w:w="10"/>
        <w:gridCol w:w="13"/>
      </w:tblGrid>
      <w:tr>
        <w:trPr>
          <w:trHeight w:val="31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Кирово-Чепецкой          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й Думы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3.12.2022 № 15/95 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публичных нормативных обязательств, подлежащих исполнению </w:t>
              <w:br/>
              <w:t>за счет средств  бюджета Кирово-Чепецкого района, и распределение бюджетных ассигнований по ним на 2022 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</w:tr>
      <w:tr>
        <w:trPr>
          <w:trHeight w:val="645" w:hRule="atLeast"/>
        </w:trPr>
        <w:tc>
          <w:tcPr>
            <w:tcW w:w="7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14,3</w:t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7,2</w:t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451,5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/>
              <w:t>от  23.12.2022  № 15/9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99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4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0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9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75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43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1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7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6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43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8"/>
      <w:lang w:val="ru-RU" w:bidi="ar-SA"/>
    </w:rPr>
  </w:style>
  <w:style w:type="character" w:styleId="3">
    <w:name w:val=" Знак Знак3"/>
    <w:qFormat/>
    <w:rPr>
      <w:sz w:val="24"/>
      <w:lang w:val="ru-RU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Lowdate">
    <w:name w:val="low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5">
    <w:name w:val="Визы"/>
    <w:basedOn w:val="Normal"/>
    <w:qFormat/>
    <w:pPr>
      <w:suppressAutoHyphens w:val="true"/>
      <w:jc w:val="both"/>
    </w:pPr>
    <w:rPr/>
  </w:style>
  <w:style w:type="paragraph" w:styleId="Style26">
    <w:name w:val="разослать"/>
    <w:basedOn w:val="Normal"/>
    <w:qFormat/>
    <w:pPr>
      <w:spacing w:before="0" w:after="160"/>
      <w:ind w:left="1418" w:right="0" w:hanging="1418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en-US"/>
    </w:rPr>
  </w:style>
  <w:style w:type="paragraph" w:styleId="Xl117">
    <w:name w:val="xl117"/>
    <w:basedOn w:val="Normal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Xl118">
    <w:name w:val="xl118"/>
    <w:basedOn w:val="Normal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Xl119">
    <w:name w:val="xl11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2">
    <w:name w:val="xl142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spacing w:before="280" w:after="280"/>
    </w:pPr>
    <w:rPr>
      <w:color w:val="000000"/>
      <w:sz w:val="20"/>
    </w:rPr>
  </w:style>
  <w:style w:type="paragraph" w:styleId="Xl146">
    <w:name w:val="xl14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161">
    <w:name w:val="xl161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Style2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32:00Z</dcterms:created>
  <dc:creator>Матвеева С.В.</dc:creator>
  <dc:description/>
  <dc:language>en-US</dc:language>
  <cp:lastModifiedBy/>
  <cp:lastPrinted>2023-01-18T16:49:00Z</cp:lastPrinted>
  <dcterms:modified xsi:type="dcterms:W3CDTF">2023-01-19T11:17:06Z</dcterms:modified>
  <cp:revision>149</cp:revision>
  <dc:subject/>
  <dc:title/>
</cp:coreProperties>
</file>