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80"/>
        <w:gridCol w:w="2165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Кирово-Чепецкой          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23.12.2022 № 15/95 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4,3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2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451,5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06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3-01-11T07:07:00Z</dcterms:modified>
  <cp:revision>3</cp:revision>
  <dc:subject/>
  <dc:title>Приложение №16</dc:title>
</cp:coreProperties>
</file>