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58"/>
        <w:gridCol w:w="352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ожение № 2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решению Кирово-Чепецкой районной Дум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от  23.12.2022  № 15/9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ых межбюджетных трансфертов  на поддержку мер по обеспечению сбалансированности бюджетов сельских поселений</w:t>
      </w:r>
    </w:p>
    <w:p>
      <w:pPr>
        <w:pStyle w:val="Normal"/>
        <w:jc w:val="center"/>
        <w:rPr/>
      </w:pPr>
      <w:r>
        <w:rPr>
          <w:b/>
          <w:bCs/>
        </w:rPr>
        <w:t>на 202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4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4"/>
        <w:gridCol w:w="1980"/>
      </w:tblGrid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макин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54,2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ыпское 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41,2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тинин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,0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рецовское 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40,2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его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9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м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19,5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ниц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29,4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ене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75,7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ее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43,9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яко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71,6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67,8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ец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8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е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16,4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343,6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9:55:00Z</dcterms:created>
  <dc:creator>Селюнина Татьяна Викторовна</dc:creator>
  <dc:description/>
  <cp:keywords/>
  <dc:language>en-US</dc:language>
  <cp:lastModifiedBy>user</cp:lastModifiedBy>
  <cp:lastPrinted>2022-11-16T13:59:00Z</cp:lastPrinted>
  <dcterms:modified xsi:type="dcterms:W3CDTF">2022-12-22T09:56:00Z</dcterms:modified>
  <cp:revision>3</cp:revision>
  <dc:subject/>
  <dc:title>                                                          </dc:title>
</cp:coreProperties>
</file>