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23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№ 1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 решению Кирово-Чепецкой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йонной Думы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 19.07.2023   №  22/145</w:t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а Кирово-Чепецкого района на 2023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 (тыс.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  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 197,2</w:t>
            </w:r>
          </w:p>
        </w:tc>
      </w:tr>
      <w:tr>
        <w:trPr>
          <w:trHeight w:val="43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,0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ие кредитов  из других бюджетов бюджетной системы Российской Федерации  бюджетами муниципальных районов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ами муниципальных районов кредитов из других бюджетов бюджетной системы Российской Федерации на пополнение остатка средств на едином счете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1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муниципальных районов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6 01 03 01 00 05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из других бюджетов бюджетной системы Российской Федерации на пополнение остатка средств на едином счете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1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6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6 05 02 05 0000 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6 05 02 05 000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 197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 235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 235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 235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муниципальных район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 235,7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 432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 432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 432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муниципальных район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 43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0:59:00Z</dcterms:created>
  <dc:creator>Сюткина И.Н.</dc:creator>
  <dc:description/>
  <cp:keywords/>
  <dc:language>en-US</dc:language>
  <cp:lastModifiedBy>User</cp:lastModifiedBy>
  <cp:lastPrinted>2023-04-27T15:34:00Z</cp:lastPrinted>
  <dcterms:modified xsi:type="dcterms:W3CDTF">2023-07-20T10:28:00Z</dcterms:modified>
  <cp:revision>7</cp:revision>
  <dc:subject/>
  <dc:title>Источники финансирования дефицита</dc:title>
</cp:coreProperties>
</file>