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№ 23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/>
              <w:t xml:space="preserve">от 15.12.2023 №26/164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ых межбюджетных трансфертов  на поддержку мер по обеспечению сбалансированности бюджетов сельских поселений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а 2025 год и на 2026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1542"/>
      </w:tblGrid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25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на 2026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48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18,7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873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859,1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87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57,3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72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629,3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4 944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01,3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1 587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44,1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,5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932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926,9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257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210,2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46:00Z</dcterms:created>
  <dc:creator>Селюнина Татьяна Викторовна</dc:creator>
  <dc:description/>
  <cp:keywords/>
  <dc:language>en-US</dc:language>
  <cp:lastModifiedBy>user</cp:lastModifiedBy>
  <cp:lastPrinted>2022-11-11T15:05:00Z</cp:lastPrinted>
  <dcterms:modified xsi:type="dcterms:W3CDTF">2023-12-18T13:21:00Z</dcterms:modified>
  <cp:revision>39</cp:revision>
  <dc:subject/>
  <dc:title>                                                          </dc:title>
</cp:coreProperties>
</file>