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т 15.12.2023 №26/164 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bCs/>
        </w:rPr>
        <w:t>Субсидий местным бюджетам на выполнение расходных обязательств муниципальных образований области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5"/>
      </w:tblGrid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7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,8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6,9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6,5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83,2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97,9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,8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,9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,3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24,1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,6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382,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0:03:00Z</dcterms:created>
  <dc:creator>Селюнина Татьяна Викторовна</dc:creator>
  <dc:description/>
  <cp:keywords/>
  <dc:language>en-US</dc:language>
  <cp:lastModifiedBy>user</cp:lastModifiedBy>
  <cp:lastPrinted>2022-12-20T09:24:00Z</cp:lastPrinted>
  <dcterms:modified xsi:type="dcterms:W3CDTF">2023-12-18T13:23:00Z</dcterms:modified>
  <cp:revision>10</cp:revision>
  <dc:subject/>
  <dc:title>                                                          </dc:title>
</cp:coreProperties>
</file>