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8"/>
        <w:gridCol w:w="33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ирово-Чепецкой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23  №  26/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еречень и коды статей источников финансирования дефицита бюджета           Кирово-Чепецкого райо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татьи источника финансирования дефицита бюджета рай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     бюджетной системы Российской Федерации     бюджетами муниципальных районов в валюте  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30:00Z</dcterms:created>
  <dc:creator>ФУ</dc:creator>
  <dc:description/>
  <cp:keywords/>
  <dc:language>en-US</dc:language>
  <cp:lastModifiedBy>User</cp:lastModifiedBy>
  <cp:lastPrinted>2021-11-16T14:22:00Z</cp:lastPrinted>
  <dcterms:modified xsi:type="dcterms:W3CDTF">2023-12-20T06:54:00Z</dcterms:modified>
  <cp:revision>3</cp:revision>
  <dc:subject/>
  <dc:title>Приложение № 3</dc:title>
</cp:coreProperties>
</file>