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17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239"/>
      </w:tblGrid>
      <w:tr>
        <w:trPr>
          <w:trHeight w:val="70" w:hRule="atLeast"/>
        </w:trPr>
        <w:tc>
          <w:tcPr>
            <w:tcW w:w="3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Кирово-Чепецкой район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23  №  26/1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о-Чепец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 2025 год и на 202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721"/>
        <w:gridCol w:w="1721"/>
        <w:gridCol w:w="1721"/>
        <w:gridCol w:w="1721"/>
      </w:tblGrid>
      <w:tr>
        <w:trPr>
          <w:trHeight w:val="306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заимствований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>
          <w:trHeight w:val="1814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м привлечения заимствова н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погашения основной суммы долг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.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м привлечения заимствова н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м погашения основной суммы долга           (тыс. руб.)</w:t>
            </w:r>
          </w:p>
        </w:tc>
      </w:tr>
      <w:tr>
        <w:trPr>
          <w:trHeight w:val="124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едиты кредитных организаций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2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</w:tr>
      <w:tr>
        <w:trPr>
          <w:trHeight w:val="306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12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sz w:val="28"/>
                <w:szCs w:val="28"/>
              </w:rPr>
              <w:t>кредиты, предоставленные бюджетам муниципальных районов на пополнение остатка средств на едином счете бюдже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</w:tr>
      <w:tr>
        <w:trPr>
          <w:trHeight w:val="64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type w:val="nextPage"/>
      <w:pgSz w:w="11906" w:h="16838"/>
      <w:pgMar w:left="1701" w:right="731" w:gutter="0" w:header="0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3:28:00Z</dcterms:created>
  <dc:creator>Сюткина И.Н.</dc:creator>
  <dc:description/>
  <cp:keywords/>
  <dc:language>en-US</dc:language>
  <cp:lastModifiedBy>User</cp:lastModifiedBy>
  <cp:lastPrinted>2020-12-21T10:49:00Z</cp:lastPrinted>
  <dcterms:modified xsi:type="dcterms:W3CDTF">2023-12-20T06:55:00Z</dcterms:modified>
  <cp:revision>3</cp:revision>
  <dc:subject/>
  <dc:title>Программа муниципальных  заимствований</dc:title>
</cp:coreProperties>
</file>