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08"/>
          <w:tab w:val="left" w:pos="4035" w:leader="none"/>
        </w:tabs>
        <w:jc w:val="right"/>
        <w:rPr/>
      </w:pPr>
      <w:r>
        <w:rPr/>
        <w:t xml:space="preserve">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26/164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бюджетам сельских поселений субсидий местным бюджетам на выполнение расходных обязательств муниципальных образовани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орядок </w:t>
      </w:r>
      <w:r>
        <w:rPr>
          <w:sz w:val="28"/>
          <w:szCs w:val="28"/>
        </w:rPr>
        <w:t>распределения бюджетам сельских поселений 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разований области </w:t>
      </w:r>
      <w:r>
        <w:rPr>
          <w:bCs/>
          <w:sz w:val="28"/>
          <w:szCs w:val="28"/>
        </w:rPr>
        <w:t xml:space="preserve">устанавливает правила распределения бюджетам сельских поселений </w:t>
      </w:r>
      <w:r>
        <w:rPr>
          <w:sz w:val="28"/>
          <w:szCs w:val="28"/>
        </w:rPr>
        <w:t>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разований области</w:t>
      </w:r>
      <w:r>
        <w:rPr>
          <w:bCs/>
          <w:sz w:val="28"/>
          <w:szCs w:val="28"/>
        </w:rPr>
        <w:t xml:space="preserve"> (далее – субсидии) между сельскими поселениями Кирово-Чепецк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субсидии для i-го сельского поселения Кирово-Чепецкого района на планируемый год распределяется по следующей формул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>где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- объем субсидии i-му сельскому поселению Кирово-Чепецкого района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района необходимый на </w:t>
      </w:r>
      <w:r>
        <w:rPr>
          <w:rFonts w:cs="Times New Roman" w:ascii="Times New Roman" w:hAnsi="Times New Roman"/>
          <w:sz w:val="28"/>
        </w:rPr>
        <w:t xml:space="preserve">реализацию отдельн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 в соответствующем финансовом году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района необходимый на </w:t>
      </w:r>
      <w:r>
        <w:rPr>
          <w:rFonts w:cs="Times New Roman" w:ascii="Times New Roman" w:hAnsi="Times New Roman"/>
          <w:sz w:val="28"/>
        </w:rPr>
        <w:t>реализацию отдельных расходных обязательств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е</w:t>
      </w:r>
      <w:r>
        <w:rPr>
          <w:rFonts w:cs="Times New Roman" w:ascii="Times New Roman" w:hAnsi="Times New Roman"/>
          <w:sz w:val="28"/>
          <w:szCs w:val="28"/>
        </w:rPr>
        <w:t xml:space="preserve"> труда и начислениям на 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никам муниципальных учреждени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чет субсидии, необходимой на реализацию сельским поселением Кирово-Чепецкого района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между сельскими поселениями Кирово-Чепецкого района исходя из прогноза налога на имущество организаций на соответствующий финансовый год, подлежащего зачислению                в областной бюджет, в отношении имущества, учитываемого на балансе органов местного самоуправления и муниципальных учреждений в качестве объектов основных средств по следующей формуле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 i-му сельскому поселению Кирово-Чепецкого района, необходимый 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, учитывающий норматив отчислений в областной бюджет от уплаты налога на имущество организ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Величина субсидии i-му сельскому поселению, необходимая на реализацию муниципальным образованием отдельных расходных обязательств по оплате труда и начислениям на нее работников муниципальных учреждений культуры, рассчитывается по следующей форму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302, гд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ребность муниципального учреждения культуры на оплату труда работников  муниципального учреждения культуры  в i-ом сельском посе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>___________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8:00Z</dcterms:created>
  <dc:creator>Родыгина</dc:creator>
  <dc:description/>
  <cp:keywords/>
  <dc:language>en-US</dc:language>
  <cp:lastModifiedBy>user</cp:lastModifiedBy>
  <cp:lastPrinted>2019-12-28T08:59:00Z</cp:lastPrinted>
  <dcterms:modified xsi:type="dcterms:W3CDTF">2023-12-18T13:26:00Z</dcterms:modified>
  <cp:revision>11</cp:revision>
  <dc:subject/>
  <dc:title>Приложение</dc:title>
</cp:coreProperties>
</file>