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70" w:leader="none"/>
        </w:tabs>
        <w:ind w:left="0" w:right="0" w:hanging="0"/>
        <w:jc w:val="left"/>
        <w:rPr/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24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Кирово-Чепецкого района</w:t>
      </w:r>
    </w:p>
    <w:p>
      <w:pPr>
        <w:pStyle w:val="Normal"/>
        <w:ind w:left="5245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15.01.2024_____ № __11__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</w:rPr>
        <w:t>СТАНДАРТ УРОВНЯ ПЛАТЕЖЕЙ    НАСЕЛЕНИЯ</w:t>
      </w:r>
    </w:p>
    <w:p>
      <w:pPr>
        <w:pStyle w:val="Normal"/>
        <w:jc w:val="center"/>
        <w:rPr/>
      </w:pPr>
      <w:r>
        <w:rPr>
          <w:rStyle w:val="StrongEmphasis"/>
        </w:rPr>
        <w:t xml:space="preserve">Федяковского сельского поселения, предоставляемые </w:t>
      </w:r>
    </w:p>
    <w:p>
      <w:pPr>
        <w:pStyle w:val="Normal"/>
        <w:jc w:val="center"/>
        <w:rPr/>
      </w:pPr>
      <w:r>
        <w:rPr>
          <w:rStyle w:val="StrongEmphasis"/>
        </w:rPr>
        <w:t>ООО ЖКХ «УЮТ»  по холодному водоснабжению,  горячему водоснабжению, теплоснабжению</w:t>
      </w:r>
    </w:p>
    <w:p>
      <w:pPr>
        <w:pStyle w:val="Normal"/>
        <w:ind w:left="0" w:right="0" w:firstLine="709"/>
        <w:jc w:val="center"/>
        <w:rPr/>
      </w:pPr>
      <w:r>
        <w:rPr>
          <w:rStyle w:val="StrongEmphasis"/>
        </w:rPr>
        <w:t>на период с 1 июля 2024 года до 31 декабря 2024 года</w:t>
      </w:r>
    </w:p>
    <w:p>
      <w:pPr>
        <w:pStyle w:val="Normal"/>
        <w:ind w:left="0" w:right="0" w:firstLine="709"/>
        <w:jc w:val="center"/>
        <w:rPr/>
      </w:pPr>
      <w:r>
        <w:rPr>
          <w:rStyle w:val="StrongEmphasis"/>
        </w:rPr>
        <w:t xml:space="preserve"> </w:t>
      </w:r>
    </w:p>
    <w:tbl>
      <w:tblPr>
        <w:tblW w:w="993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5902"/>
        <w:gridCol w:w="2094"/>
      </w:tblGrid>
      <w:tr>
        <w:trPr>
          <w:trHeight w:val="105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коммунальной услуги</w:t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благоустройства домо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ндарт уровня платежей</w:t>
            </w:r>
          </w:p>
          <w:p>
            <w:pPr>
              <w:pStyle w:val="Normal"/>
              <w:rPr/>
            </w:pPr>
            <w:r>
              <w:rPr/>
              <w:t>населения (%)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7.2024 – 31.12.2024</w:t>
            </w:r>
          </w:p>
        </w:tc>
      </w:tr>
      <w:tr>
        <w:trPr/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е и жилые дома с холодным и горячим  водоснабжением, с централизованным водоотведением, оборудованные раковинами, мойками кухонными, унитазами, ваннами длиной 1500-1550 мм, душем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5,3286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е и жилые дома с холодным и горячим  водоснабжением, с централизованным водоотведением, оборудованные раковинами, мойками кухонными, унитазами, ваннами длиной 1200 мм,  душем 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6,6215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е и жилые дома с холодным и горячим  водоснабжением, с централизованным водоотведением, оборудованные раковинами, мойками кухонными, унитазами, ваннами длиной 1200 мм,  душем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1,3006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е и жилые дома с холодным  водоснабжением, с централизованным водоотведением, оборудованные водонагревателями или без них, раковинами,  унитазами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2,0856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е и жилые дома с холодным  водоснабжением, без централизованного водоотведения, оборудованные водонагревателями или без них, раковинами,  унитазами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2,0856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с приборами учета и полностью  ИПУ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6,1490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с приборами учета и полностью  ИПУ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5,9935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 с приборами учета и полностью  ИПУ 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,7333</w:t>
            </w:r>
          </w:p>
        </w:tc>
      </w:tr>
      <w:tr>
        <w:trPr/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е и жилые дома с холодным и горячим   водоснабжением, с централизованным водоотведением, оборудованные раковинами, мойками кухонными, унитазами, ваннами длиной 1500-1550 мм, душем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78,4191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е и жилые дома с холодным и горячим водоснабжением, с централизованным водоотведением, оборудованные водонагревателями или без них, оборудованные раковинами, мойками кухонными, унитазами, ваннами без  душа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78,4191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с приборами учета и полностью ИПУ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3,7387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е и жилые дома 1-этажные, без общего имущества, до 1999 года постройки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1,8105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е и жилые дома 1- этажные, без общего имущества, после 1999 года постройки 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5,6600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е и жилые дома 2- этажные, без общего имущества, после 1999 года постройки 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5,6600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е и жилые дома 2- этажные, с общим имуществом, до 1999 года постройки 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5,3338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е и жилые дома 2- этажные, с общим имуществом, до 1999 года постройки 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2,4445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е и жилые дома 2- этажные, с общим имуществом, до 1999 года постройки 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9,6837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е и жилые дома 3- этажные, с общим имуществом, до 1999 года постройки 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2,8300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с приборами учета и полностью ИПУ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9,5562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с приборами учета и полностью ИПУ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5,6600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с приборами учета и полностью ИПУ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5,6600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с приборами учета и полностью ИПУ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685" tIns="19685" rIns="19685" bIns="196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2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.0215277777777778in,0.0215277777777778in,0.0215277777777778in,0.02152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14125">
    <w:name w:val="Обычный + 14 пт;По ширине;Первая строка:  1;25 см Знак Знак"/>
    <w:qFormat/>
    <w:rPr>
      <w:color w:val="000000"/>
      <w:spacing w:val="4"/>
      <w:sz w:val="28"/>
      <w:szCs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Corbel8pt40">
    <w:name w:val="Основной текст (2) + Corbel;8 pt;Масштаб 40%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4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/>
    <w:rPr>
      <w:color w:val="000000"/>
      <w:spacing w:val="4"/>
      <w:sz w:val="28"/>
      <w:szCs w:val="28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36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07:00Z</dcterms:created>
  <dc:creator>Anya</dc:creator>
  <dc:description/>
  <dc:language>en-US</dc:language>
  <cp:lastModifiedBy/>
  <cp:lastPrinted>2024-01-15T08:11:00Z</cp:lastPrinted>
  <dcterms:modified xsi:type="dcterms:W3CDTF">2024-01-16T09:36:31Z</dcterms:modified>
  <cp:revision>37</cp:revision>
  <dc:subject/>
  <dc:title>ГЛАВА АДМИНИСТРАЦИИ ОРИЧЕВСКОГО РАЙОНА</dc:title>
</cp:coreProperties>
</file>