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15.01.2024___ № _11__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  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Федяковского сельского поселения,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«Специалист»     мкрн Верхние Черемушкина по холодному водоснабжению, водоотвед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>на период с 1 января 2024 года до 30 июня 2024 года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 </w:t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209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24 – 30.06.202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1,171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5,14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2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.0215277777777778in,0.0215277777777778in,0.0215277777777778in,0.02152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4-01-11T15:36:00Z</cp:lastPrinted>
  <dcterms:modified xsi:type="dcterms:W3CDTF">2024-01-16T09:37:22Z</dcterms:modified>
  <cp:revision>38</cp:revision>
  <dc:subject/>
  <dc:title>ГЛАВА АДМИНИСТРАЦИИ ОРИЧЕВСКОГО РАЙОНА</dc:title>
</cp:coreProperties>
</file>