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7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Кирово-Чепецкого района</w:t>
      </w:r>
    </w:p>
    <w:p>
      <w:pPr>
        <w:pStyle w:val="Normal"/>
        <w:ind w:left="5245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15.01.2024____ № _11___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</w:rPr>
        <w:t>СТАНДАРТ УРОВНЯ ПЛАТЕЖЕЙ  НАСЕЛ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Федяковского сельского поселения, предоставляемые </w:t>
      </w:r>
    </w:p>
    <w:p>
      <w:pPr>
        <w:pStyle w:val="Normal"/>
        <w:jc w:val="center"/>
        <w:rPr/>
      </w:pPr>
      <w:r>
        <w:rPr>
          <w:rStyle w:val="StrongEmphasis"/>
        </w:rPr>
        <w:t>ООО ЖКХ «УЮТ»  по холодному водоснабжению,  горячему водоснабжению, теплоснабжению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>на период с 1 января 2024 года до 30 июня 2024 года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 xml:space="preserve"> </w:t>
      </w:r>
    </w:p>
    <w:tbl>
      <w:tblPr>
        <w:tblW w:w="991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902"/>
        <w:gridCol w:w="2074"/>
      </w:tblGrid>
      <w:tr>
        <w:trPr>
          <w:trHeight w:val="105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ммунальной услуги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благоустройства дом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 уровня платежей</w:t>
            </w:r>
          </w:p>
          <w:p>
            <w:pPr>
              <w:pStyle w:val="Normal"/>
              <w:rPr/>
            </w:pPr>
            <w:r>
              <w:rPr/>
              <w:t>населения (%)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24 – 30.06.2024</w:t>
            </w:r>
          </w:p>
        </w:tc>
      </w:tr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и горячим  водоснабжением, с централизованным водоотведением, оборудованные раковинами, мойками кухонными, унитазами, ваннами длиной 1500-1550 мм, душем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5,3516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и горячим  водоснабжением, с централизованным водоотведением, оборудованные раковинами, мойками кухонными, унитазами, ваннами длиной 1200 мм,  душем 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6,6362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и горячим  водоснабжением, с централизованным водоотведением, оборудованные раковинами, мойками кухонными, унитазами, ваннами длиной 1200 мм,  душем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1,3185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и жилые дома с холодным  водоснабжением, с централизованным водоотведением, оборудованные водонагревателями или без них, раковинами,  унитазами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2,0960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и жилые дома с холодным  водоснабжением, без централизованного водоотведения, оборудованные водонагревателями или без них, раковинами,  унитазами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2,0960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 ИПУ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6,1697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 ИПУ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6,0142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 с приборами учета и полностью  ИПУ 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,7593</w:t>
            </w:r>
          </w:p>
        </w:tc>
      </w:tr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и горячим   водоснабжением, с централизованным водоотведением, оборудованные раковинами, мойками кухонными, унитазами, ваннами длиной 1500-1550 мм, душем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6,7995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и горячим водоснабжением, с централизованным водоотведением, оборудованные водонагревателями или без них, оборудованные раковинами, мойками кухонными, унитазами, ваннами без  душ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6,7995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ИПУ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2,4208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и жилые дома 1-этажные, без общего имущества, до 1999 года постройки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9,3024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1- этажные, без общего имущества, после 1999 года постройки 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3,0470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2- этажные, без общего имущества, после 1999 года постройки 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3,0470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2- этажные, с общим имуществом, до 1999 года постройки 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2,7297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2- этажные, с общим имуществом, до 1999 года постройки 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9,9191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2- этажные, с общим имуществом, до 1999 года постройки 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7,2337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3- этажные, с общим имуществом, до 1999 года постройки 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,2943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ИПУ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7,1097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ИПУ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3,0470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ИПУ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3,0470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ИПУ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2.1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4125">
    <w:name w:val="Обычный + 14 пт;По ширине;Первая строка:  1;25 см Знак Знак"/>
    <w:qFormat/>
    <w:rPr>
      <w:color w:val="000000"/>
      <w:spacing w:val="4"/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Corbel8pt40">
    <w:name w:val="Основной текст (2) + Corbel;8 pt;Масштаб 40%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color w:val="000000"/>
      <w:spacing w:val="4"/>
      <w:sz w:val="28"/>
      <w:szCs w:val="28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07:00Z</dcterms:created>
  <dc:creator>Anya</dc:creator>
  <dc:description/>
  <dc:language>en-US</dc:language>
  <cp:lastModifiedBy/>
  <cp:lastPrinted>2024-01-15T08:10:00Z</cp:lastPrinted>
  <dcterms:modified xsi:type="dcterms:W3CDTF">2024-01-16T09:35:28Z</dcterms:modified>
  <cp:revision>34</cp:revision>
  <dc:subject/>
  <dc:title>ГЛАВА АДМИНИСТРАЦИИ ОРИЧЕВСКОГО РАЙОНА</dc:title>
</cp:coreProperties>
</file>