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15.01.2024_____ № _11__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Водолей»   по  водоотвед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июля 2024 года до 31 декабр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9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7.2024 – 31.12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  водоснабжением, с централизованным водоотведением, оборудованные водонагревателями или без них, раковинами,  унитазам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1T15:44:00Z</cp:lastPrinted>
  <dcterms:modified xsi:type="dcterms:W3CDTF">2024-01-16T09:40:44Z</dcterms:modified>
  <cp:revision>36</cp:revision>
  <dc:subject/>
  <dc:title>ГЛАВА АДМИНИСТРАЦИИ ОРИЧЕВСКОГО РАЙОНА</dc:title>
</cp:coreProperties>
</file>