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ind w:left="5245" w:right="0" w:hanging="0"/>
        <w:rPr/>
      </w:pPr>
      <w:r>
        <w:rPr/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/>
        <w:t xml:space="preserve"> </w:t>
      </w:r>
      <w:r>
        <w:rPr/>
        <w:t>от __15.01.2024___ № __11_</w:t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Газэнергосеть Киров»  по газоснабж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июля 2024 года до 31 декабр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198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7.</w:t>
            </w:r>
            <w:r>
              <w:rPr/>
              <w:t>2024 – 31.12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емкост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,7919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баллонны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,266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в баллонах с доставкой до потреб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,6952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ГОЛЬДЕ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9,05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765" cy="165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" cy="16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9pt;height:1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6T12:42:00Z</cp:lastPrinted>
  <dcterms:modified xsi:type="dcterms:W3CDTF">2024-01-16T09:42:50Z</dcterms:modified>
  <cp:revision>25</cp:revision>
  <dc:subject/>
  <dc:title>ГЛАВА АДМИНИСТРАЦИИ ОРИЧЕВСКОГО РАЙОНА</dc:title>
</cp:coreProperties>
</file>