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88" w:before="0" w:after="0"/>
        <w:jc w:val="center"/>
        <w:rPr/>
      </w:pPr>
      <w:r>
        <w:rPr>
          <w:b/>
          <w:sz w:val="26"/>
          <w:szCs w:val="26"/>
        </w:rPr>
        <w:t>Муниципальная программа</w:t>
        <w:br/>
        <w:t xml:space="preserve">в области энергосбережения и повышения энергетической эффективности </w:t>
        <w:br/>
        <w:t>Кирово-Чепец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6"/>
          <w:szCs w:val="26"/>
        </w:rPr>
        <w:t>за период с 1 июля по 30 сентября 2023 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708"/>
        <w:jc w:val="both"/>
        <w:rPr/>
      </w:pPr>
      <w:r>
        <w:rPr>
          <w:sz w:val="26"/>
          <w:szCs w:val="26"/>
        </w:rPr>
        <w:t>В постановление администрации Кирово-Чепецкого района Кировской области от 10.09.2018 № 154 «Об утверждении муниципальной программы «Развитие жилищно-коммунальной инфраструктуры, повышение энергоэффективности и охрана окружающей среды по Кирово-Чепецкому району»» изменения в период с 1 июля по 30 сентября 2023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ирово-Чепецкого района Кировской области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23 года</w:t>
      </w:r>
    </w:p>
    <w:tbl>
      <w:tblPr>
        <w:tblW w:w="160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5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усмотрено программой на 2023 г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Лимит на 2023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0"/>
                <w:szCs w:val="20"/>
              </w:rPr>
              <w:t>в отчетном периоде 2023 года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офинансировано в отчетном периоде 2023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6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: Кожемякин А.В.  8(83361) 49-121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</cp:lastModifiedBy>
  <cp:lastPrinted>2014-04-10T15:30:00Z</cp:lastPrinted>
  <dcterms:modified xsi:type="dcterms:W3CDTF">2023-10-06T08:39:00Z</dcterms:modified>
  <cp:revision>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