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Кирово-Чепе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йонн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            №  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684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6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бюджета Кирово-Чепецкого района на 2025 год и на 2026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11"/>
        <w:gridCol w:w="1526"/>
        <w:gridCol w:w="1526"/>
      </w:tblGrid>
      <w:tr>
        <w:trPr>
          <w:trHeight w:val="32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6 год (тыс.рублей)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  ВНУТРЕННЕГО ФИНАНСИРОВАНИЯ ДЕФИЦИТО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,9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1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7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2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на пополнение остатка средств на едином счете бюджет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 01 03 01 00 05 0001 7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2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0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на пополнение остатка средств на едином счете бюджет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5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6 00 00 00 0000 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4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6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5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,9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756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439,4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756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439,4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756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439,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756,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439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74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429,5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74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429,5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74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429,5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74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429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80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4:00Z</dcterms:created>
  <dc:creator>Сюткина И.Н.</dc:creator>
  <dc:description/>
  <cp:keywords/>
  <dc:language>en-US</dc:language>
  <cp:lastModifiedBy>User</cp:lastModifiedBy>
  <cp:lastPrinted>2023-10-25T09:43:00Z</cp:lastPrinted>
  <dcterms:modified xsi:type="dcterms:W3CDTF">2023-11-14T08:38:00Z</dcterms:modified>
  <cp:revision>3</cp:revision>
  <dc:subject/>
  <dc:title>Источники финансирования дефицита</dc:title>
</cp:coreProperties>
</file>