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49630</wp:posOffset>
            </wp:positionV>
            <wp:extent cx="478790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ИРОВО-ЧЕПЕЦКАЯ РАЙОННАЯ ДУМА</w:t>
      </w:r>
    </w:p>
    <w:p>
      <w:pPr>
        <w:pStyle w:val="Heading"/>
        <w:rPr/>
      </w:pPr>
      <w:r>
        <w:rPr>
          <w:sz w:val="28"/>
        </w:rPr>
        <w:t>ШЕСТОГО СОЗЫВА</w:t>
      </w:r>
    </w:p>
    <w:p>
      <w:pPr>
        <w:pStyle w:val="Heading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spacing w:lineRule="exact" w:line="360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</w:t>
            </w:r>
          </w:p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88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92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ирово-Чепецкого района на 2024 год и на плановый период 2025 и 2026 годов</w:t>
      </w:r>
    </w:p>
    <w:p>
      <w:pPr>
        <w:pStyle w:val="Normal"/>
        <w:spacing w:lineRule="exact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9, 153 Бюджетного кодекса Российской Федерации, пунктом 1 части 1 статьи 15 Федерального закона от 06.10.2003 </w:t>
        <w:br/>
        <w:t>№ 131-ФЗ «Об общих принципах организации местного самоуправления в Российской Федерации», частью 1 статьи 22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ирово-Чепецкого района на 2024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бюджета Кирово-Чепецкого района в сумме 695 670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Кирово-Чепецкого района в сумме 702 562,3 тыс. рублей;</w:t>
      </w:r>
    </w:p>
    <w:p>
      <w:pPr>
        <w:pStyle w:val="Normal"/>
        <w:tabs>
          <w:tab w:val="clear" w:pos="708"/>
          <w:tab w:val="left" w:pos="8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Кирово-Чепецкого района в сумме 6 891,4 тыс. руб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ирово-Чепецкого района на 2025 и 2026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общий объем доходов бюджета Кирово-Чепецкого района на 2025 год в сумме 648 756,9 тыс. рублей и на 2026 год в сумме 653 439,4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общий объем расходов бюджета Кирово-Чепецкого района на 2025 год в сумме 648 747,0 тыс. рублей и на 2026 год в сумме 653 429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фицит бюджета Кирово-Чепецкого района на 2025 год в сумме 9,9 тыс. рублей и на 2026 год в сумме 9,9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и коды главных распорядителей средств бюджета</w:t>
        <w:br/>
        <w:t xml:space="preserve">Кирово-Чепецкого района согласно приложению </w:t>
      </w:r>
      <w:r>
        <w:rPr>
          <w:bCs/>
          <w:sz w:val="28"/>
          <w:szCs w:val="28"/>
        </w:rPr>
        <w:t>№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 коды статей источников финансирования дефицита бюджета Кирово-Чепецкого района согласно приложению </w:t>
      </w:r>
      <w:r>
        <w:rPr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ы распределения доходов в бюджеты сельских поселений Кирово-Чепецкого района на 2024 год и на плановый период 2025 и 2026 годов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</w:t>
        <w:br/>
        <w:t>Кирово-Чепецкого района, установленного статьей 1 настоящего решения, объемы поступления доходов бюджета Кирово-Чепецкого района по налоговым и неналоговым доходам по статьям, по безвозмездным поступлениям по подстатьям классификации доходов бюдж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приложению </w:t>
      </w:r>
      <w:r>
        <w:rPr>
          <w:bCs/>
          <w:sz w:val="28"/>
          <w:szCs w:val="28"/>
        </w:rPr>
        <w:t>№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№ 5 к настоящему решению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еречислению в бюджет Кирово-Чепецкого района, определяется в процентах в следующем порядк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а сто процентов принимается прибыль, остающаяся после уплаты налог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ных обязательных платежей в бюджет (чистая прибыль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Кирово-Чепецкого района, рассчитывается как произведение чистой прибыли и коэффициента, равного 0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части прибыли муниципальных унитарных предприятий устанавливаются муниципальными правовыми актами Кирово-Чепецкого района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                     Кирово-Чепецкого района, установленного статьей 1 настоящего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согласно приложению №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согласно приложению № 8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и на 2026 год согласно приложению № 9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едомстве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ирово-Чепецкого района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бщий объем условно утверждаемых расход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8 56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17 546,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резервного фонда администрации Кирово-Чепец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4 год в сумме 300,0 тыс. руб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бъем бюджетных ассигнований дорожного фонда Кирово-Чепец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4 год в сумме </w:t>
      </w:r>
      <w:r>
        <w:rPr>
          <w:color w:val="000000"/>
          <w:sz w:val="28"/>
          <w:szCs w:val="28"/>
        </w:rPr>
        <w:t>108 610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62 904,3 тыс. рублей и на 2026 год в сумме </w:t>
        <w:br/>
        <w:t xml:space="preserve"> 60 460,1 тыс. рублей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сточник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инансиров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ефицит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юджета                Кирово-Чепецкого района: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427</w:t>
      </w:r>
      <w:r>
        <w:rPr>
          <w:color w:val="000000"/>
          <w:sz w:val="28"/>
          <w:szCs w:val="28"/>
        </w:rPr>
        <w:t>,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427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   </w:t>
        <w:br/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427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Кирово-Чепец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распределение бюджетных ассигнований по ним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дот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выравнивание бюджетной обеспеченности сельских посел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4 год в сумме </w:t>
      </w:r>
      <w:r>
        <w:rPr>
          <w:bCs/>
          <w:sz w:val="28"/>
          <w:szCs w:val="28"/>
        </w:rPr>
        <w:t xml:space="preserve">5 471,0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ru-RU"/>
        </w:rPr>
        <w:t xml:space="preserve"> 57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               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ru-RU"/>
        </w:rPr>
        <w:t xml:space="preserve"> 683</w:t>
      </w:r>
      <w:r>
        <w:rPr>
          <w:iCs/>
          <w:sz w:val="28"/>
          <w:szCs w:val="28"/>
        </w:rPr>
        <w:t>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shd w:fill="FFFFFF" w:val="clear"/>
        </w:rPr>
        <w:t xml:space="preserve">порядок определения общего объема и распределения между муниципальными образованиями дотаций на выравнивание бюджетной обеспеченности </w:t>
      </w:r>
      <w:r>
        <w:rPr>
          <w:sz w:val="28"/>
          <w:szCs w:val="28"/>
          <w:shd w:fill="FFFFFF" w:val="clear"/>
          <w:lang w:val="ru-RU"/>
        </w:rPr>
        <w:t xml:space="preserve">сельских </w:t>
      </w:r>
      <w:r>
        <w:rPr>
          <w:sz w:val="28"/>
          <w:szCs w:val="28"/>
          <w:shd w:fill="FFFFFF" w:val="clear"/>
        </w:rPr>
        <w:t xml:space="preserve">поселений из бюджета </w:t>
      </w:r>
      <w:r>
        <w:rPr>
          <w:sz w:val="28"/>
          <w:szCs w:val="28"/>
        </w:rPr>
        <w:t>Кирово-Чепецкого района</w:t>
      </w:r>
      <w:r>
        <w:rPr>
          <w:sz w:val="28"/>
          <w:szCs w:val="28"/>
          <w:shd w:fill="FFFFFF" w:val="clear"/>
        </w:rPr>
        <w:t xml:space="preserve"> устанавливается </w:t>
      </w:r>
      <w:r>
        <w:rPr>
          <w:sz w:val="28"/>
          <w:szCs w:val="28"/>
        </w:rPr>
        <w:t>Законом Кировской области от 28.09.2007 № 163-ЗО «О межбюджетных отношениях в Кировской области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сельских поселени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</w:rPr>
        <w:t>№ 1</w:t>
      </w:r>
      <w:r>
        <w:rPr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  <w:br/>
        <w:t>Кирово-Чепецкого района, установленного статьей 1 настоящего решения, бюджетам сельских поселений межбюджетные трансферты в следующих объемах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субсидии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8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10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8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>тыс. рублей и 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   </w:t>
        <w:br/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8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становить, чт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 </w:t>
      </w:r>
      <w:r>
        <w:rPr>
          <w:bCs/>
          <w:sz w:val="28"/>
          <w:szCs w:val="28"/>
          <w:lang w:val="ru-RU"/>
        </w:rPr>
        <w:t>18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ю №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Установить, что предоставление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</w:t>
      </w:r>
      <w:r>
        <w:rPr>
          <w:bCs/>
          <w:sz w:val="28"/>
          <w:szCs w:val="28"/>
          <w:lang w:val="ru-RU"/>
        </w:rPr>
        <w:t xml:space="preserve"> 2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</w:rPr>
        <w:t xml:space="preserve"> иные межбюджет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ансферты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6 725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умме 24</w:t>
      </w:r>
      <w:r>
        <w:rPr>
          <w:bCs/>
          <w:sz w:val="28"/>
          <w:szCs w:val="28"/>
          <w:lang w:val="ru-RU"/>
        </w:rPr>
        <w:t xml:space="preserve"> 257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ru-RU"/>
        </w:rPr>
        <w:t xml:space="preserve"> 210</w:t>
      </w:r>
      <w:r>
        <w:rPr>
          <w:bCs/>
          <w:sz w:val="28"/>
          <w:szCs w:val="28"/>
        </w:rPr>
        <w:t>,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</w:t>
      </w:r>
      <w:r>
        <w:rPr>
          <w:bCs/>
          <w:sz w:val="28"/>
          <w:szCs w:val="28"/>
        </w:rPr>
        <w:t xml:space="preserve"> осуществляется в соответствии с Положением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 межбюджетных отношениях в Кирово-Чепецком районе, утвержденным решением Кирово-Чепецкой районной Думы от 22.05.2013 № 30/312 (с изменениями, внесенными решени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Кирово-Чепецкой районной Думы от 11.12.2013 </w:t>
      </w: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>№ 37/349, от 23.11.2016 № 03/14</w:t>
      </w:r>
      <w:r>
        <w:rPr>
          <w:bCs/>
          <w:sz w:val="28"/>
          <w:szCs w:val="28"/>
          <w:lang w:val="ru-RU"/>
        </w:rPr>
        <w:t xml:space="preserve">, от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37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ru-RU"/>
        </w:rPr>
        <w:t>268</w:t>
      </w:r>
      <w:r>
        <w:rPr>
          <w:bCs/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Утвердить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2</w:t>
      </w: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. Установить, что предоставление межбюджетных трансфертов бюджетам сельских поселений </w:t>
      </w:r>
      <w:r>
        <w:rPr>
          <w:sz w:val="28"/>
          <w:szCs w:val="28"/>
        </w:rPr>
        <w:t>из бюджета Кирово-Чепецкого района</w:t>
      </w:r>
      <w:r>
        <w:rPr>
          <w:bCs/>
          <w:sz w:val="28"/>
          <w:szCs w:val="28"/>
        </w:rPr>
        <w:t>, указанных в части 1 настоящей стать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осуществляется соответствующим главным распорядителем бюджетных средств, определенным ведомственной структурой рас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бюджета Кирово-Чепецкого района предоставляются субсидии юридическим лицам (за исключением субсидий государственным и муниципальным учреждениям) и индивидуальным предпринимателям на возмещение части недополученных доходов или части затрат в связи с оказанием ими услуг по регулярной перевозке пассажиров по регулируемым тарифам по муниципальным маршрутам на территории муниципального образования Кирово-Чепецкий муниципальный район Кировской области на 2024 год в сумме 1 35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порядке, установленном правовым актом администрации Кирово-Чепец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из бюджета Кирово-Чепецкого района предоставляются субсидии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Кирово-Чепецкий муниципальный район Кировской обла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4 год в сумме 1 319,4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в сумме 1 319,4 тыс. рублей и на 2026 год в сумме                          1 319,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порядке, установленном правовым актом администрации Кирово-Чепец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Кирово-Чепецкого района не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, когда федеральными законами Российской Федерации, законами Кировской области органам местного самоуправления передаются отдельные государственные полномоч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 тыс. рублей, в том числе верхний предел долга по муниципальным гарантиям равный нулю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2. Утвердить в пределах общего объема расходов бюджета </w:t>
        <w:br/>
        <w:t>Кирово-Чепецкого района, установленного статьей 1 настоящего решения, объем бюджетных ассигнований на обслуживание муниципального долга Кирово-Чепецкого района: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10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5 год в сумме 100,0 тыс. рублей и на 2026 год в сумме  </w:t>
        <w:br/>
        <w:t>100,0 тыс. рубле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3. Утвердить Программу муниципальных заимствований </w:t>
        <w:br/>
        <w:t>Кирово-Чепецкого район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приложению </w:t>
      </w:r>
      <w:r>
        <w:rPr>
          <w:bCs/>
          <w:sz w:val="28"/>
          <w:szCs w:val="28"/>
        </w:rPr>
        <w:t>№ 2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24-2026 годах бюджетные кредиты из бюджета </w:t>
        <w:br/>
        <w:t xml:space="preserve">Кирово-Чепецкого района предоставляются бюджетам сельских поселений Кирово-Чепецкого района в пределах общего объема бюджетных ассигнований, предусмотренных на эти цели по источникам финансирования дефицита бюджета Кирово-Чепецкого райо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4 году в сумме до 3 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5 году в сумме до 3 000,0 тыс. рублей и на 2026 год в сумме               до 3 000,0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кредиты предоставляются на срок в пределах текущего финансового года на покрытие временных кассовых разрывов, возникающих при исполнении бюджетов сельских поселений Кирово-Чепец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 xml:space="preserve">Кирово-Чепецкого района, предоставляются на условиях возмездности и возвра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>Кирово-Чепецкого района, предоставляются с оплатой процентов за пользование ими в размере 0,1 процента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ые кредиты бюджетам сельских поселений </w:t>
        <w:br/>
        <w:t>Кирово-Чепецкого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Бюджетные кредиты не предоставляются бюджетам сельских поселений Кирово-Чепецкого района, имеющим просроченную задолженность по денежным обязательствам перед бюджетом </w:t>
        <w:br/>
        <w:t>Кирово-Чепец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, использование и возврат сельскими поселениями Кирово-Чепецкого района бюджетных кредитов, полученных из бюджета Кирово-Чепецкого района, осуществляется в соответствии с порядком, утвержденным постановлением администрации Кирово-Чепецкого района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ыми бюджетными учреждениями </w:t>
        <w:br/>
        <w:t xml:space="preserve">Кирово-Чепецкого района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 подлежит перечислению указанными учреждениями в бюджет Кирово-Чепецкого района в порядке, установленном администрацией Кирово-Чепецкого района, если иное не установлено законодательством Российской Федерации.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Сборнике основных нормативных правовых актов органов местного самоуправления Кирово-Чепец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ind w:right="-7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Г. Огородов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 Елькин</w:t>
            </w:r>
          </w:p>
        </w:tc>
      </w:tr>
    </w:tbl>
    <w:p>
      <w:pPr>
        <w:pStyle w:val="11"/>
        <w:spacing w:lineRule="auto" w:line="240" w:before="360" w:after="360"/>
        <w:ind w:hanging="0"/>
        <w:rPr/>
      </w:pPr>
      <w:r>
        <w:rPr/>
        <w:t>ПОДГОТОВЛЕНО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26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 отдела планирования доходов</w:t>
            </w:r>
          </w:p>
          <w:p>
            <w:pPr>
              <w:pStyle w:val="Style17"/>
              <w:jc w:val="left"/>
              <w:rPr/>
            </w:pPr>
            <w:r>
              <w:rPr>
                <w:szCs w:val="28"/>
              </w:rPr>
              <w:t>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30" w:leader="none"/>
                <w:tab w:val="left" w:pos="593" w:leader="none"/>
                <w:tab w:val="left" w:pos="969" w:leader="none"/>
              </w:tabs>
              <w:ind w:right="-250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А.И. Мацол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spacing w:before="480" w:after="480"/>
              <w:jc w:val="left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spacing w:before="0" w:after="480"/>
              <w:jc w:val="left"/>
              <w:rPr>
                <w:color w:val="151515"/>
                <w:szCs w:val="28"/>
              </w:rPr>
            </w:pPr>
            <w:r>
              <w:rPr>
                <w:szCs w:val="28"/>
              </w:rPr>
              <w:t>Заместитель главы администрации Кирово-Чепецкого района                по социальным вопросам, управляющая делами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jc w:val="center"/>
              <w:rPr>
                <w:color w:val="151515"/>
                <w:szCs w:val="28"/>
              </w:rPr>
            </w:pPr>
            <w:r>
              <w:rPr>
                <w:color w:val="151515"/>
                <w:szCs w:val="28"/>
              </w:rPr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192" w:leader="none"/>
                <w:tab w:val="left" w:pos="355" w:leader="none"/>
                <w:tab w:val="left" w:pos="575" w:leader="none"/>
              </w:tabs>
              <w:spacing w:before="0" w:after="48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.А. Копосова</w:t>
            </w:r>
          </w:p>
        </w:tc>
      </w:tr>
      <w:tr>
        <w:trPr>
          <w:trHeight w:val="738" w:hRule="atLeast"/>
        </w:trPr>
        <w:tc>
          <w:tcPr>
            <w:tcW w:w="4678" w:type="dxa"/>
            <w:tcBorders/>
            <w:vAlign w:val="bottom"/>
          </w:tcPr>
          <w:p>
            <w:pPr>
              <w:pStyle w:val="Style17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Заведующая правовым отделом </w:t>
            </w:r>
            <w:r>
              <w:rPr>
                <w:szCs w:val="28"/>
              </w:rPr>
              <w:t>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695" w:leader="none"/>
              </w:tabs>
              <w:ind w:right="-212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Е.В. Добры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before="480" w:after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280" w:leader="none"/>
                <w:tab w:val="left" w:pos="468" w:leader="none"/>
                <w:tab w:val="left" w:pos="781" w:leader="none"/>
                <w:tab w:val="left" w:pos="1131" w:leader="none"/>
              </w:tabs>
              <w:ind w:right="-70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.В. Харина</w:t>
            </w:r>
          </w:p>
        </w:tc>
      </w:tr>
    </w:tbl>
    <w:p>
      <w:pPr>
        <w:pStyle w:val="Style18"/>
        <w:spacing w:before="120" w:after="0"/>
        <w:ind w:left="0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8"/>
              <w:spacing w:before="12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</w:t>
            </w:r>
          </w:p>
          <w:p>
            <w:pPr>
              <w:pStyle w:val="Style18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</w:t>
            </w:r>
          </w:p>
          <w:p>
            <w:pPr>
              <w:pStyle w:val="Style18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куратура</w:t>
            </w:r>
          </w:p>
        </w:tc>
      </w:tr>
    </w:tbl>
    <w:p>
      <w:pPr>
        <w:pStyle w:val="Style18"/>
        <w:spacing w:before="480" w:after="480"/>
        <w:ind w:left="0" w:hanging="0"/>
        <w:rPr>
          <w:szCs w:val="28"/>
        </w:rPr>
      </w:pPr>
      <w:r>
        <w:rPr>
          <w:szCs w:val="28"/>
        </w:rPr>
        <w:t>Подлежит опубликованию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цола Анна Ивановна </w:t>
      </w:r>
    </w:p>
    <w:p>
      <w:pPr>
        <w:pStyle w:val="Normal"/>
        <w:rPr/>
      </w:pPr>
      <w:r>
        <w:rPr/>
        <w:t>49158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Appleconvertedspace">
    <w:name w:val="apple-converted-space"/>
    <w:basedOn w:val="Style12"/>
    <w:qFormat/>
    <w:rPr/>
  </w:style>
  <w:style w:type="character" w:styleId="Lowdate">
    <w:name w:val="lowdate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4:00Z</dcterms:created>
  <dc:creator>Матвеева С.В.</dc:creator>
  <dc:description/>
  <cp:keywords/>
  <dc:language>en-US</dc:language>
  <cp:lastModifiedBy>Dudina_E_M</cp:lastModifiedBy>
  <cp:lastPrinted>2023-11-15T15:12:00Z</cp:lastPrinted>
  <dcterms:modified xsi:type="dcterms:W3CDTF">2023-11-15T12:13:00Z</dcterms:modified>
  <cp:revision>235</cp:revision>
  <dc:subject/>
  <dc:title>                                                                                                    </dc:title>
</cp:coreProperties>
</file>