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Кирово-Чепецкой районной Думы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№ </w:t>
            </w:r>
          </w:p>
        </w:tc>
      </w:tr>
    </w:tbl>
    <w:p>
      <w:pPr>
        <w:pStyle w:val="Normal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бюджетам сельских поселений субсидий местным бюджетам на выполнение расходных обязательств муниципальных  образований области </w:t>
      </w:r>
    </w:p>
    <w:p>
      <w:pPr>
        <w:pStyle w:val="Normal"/>
        <w:autoSpaceDE w:val="false"/>
        <w:spacing w:lineRule="exact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1. Порядок предоставления </w:t>
      </w:r>
      <w:r>
        <w:rPr>
          <w:sz w:val="28"/>
          <w:szCs w:val="28"/>
        </w:rPr>
        <w:t>субсидий местным бюджетам на выполнение расходных обязательств муниципальных образований области</w:t>
      </w:r>
      <w:r>
        <w:rPr>
          <w:bCs/>
          <w:sz w:val="28"/>
          <w:szCs w:val="28"/>
        </w:rPr>
        <w:t xml:space="preserve"> из бюджета Кирово-Чепецкого района бюджетам сельских поселений </w:t>
        <w:br/>
        <w:t>определяет правила предоставления</w:t>
      </w:r>
      <w:r>
        <w:rPr>
          <w:sz w:val="28"/>
          <w:szCs w:val="28"/>
        </w:rPr>
        <w:t xml:space="preserve"> субсидий местным бюджетам                        на выполнение расходных обязательств муниципальных образований области</w:t>
      </w:r>
      <w:r>
        <w:rPr>
          <w:bCs/>
          <w:sz w:val="28"/>
          <w:szCs w:val="28"/>
        </w:rPr>
        <w:t xml:space="preserve"> из бюджета Кирово-Чепецкого района бюджетам сельских поселений </w:t>
        <w:br/>
        <w:t>(далее – субсидии)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убсидии предоставляются финансовым управлением администрации Кирово-Чепецкого района бюджетам сельских поселений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реализацию отдельных расходных обязательств </w:t>
      </w:r>
      <w:r>
        <w:rPr>
          <w:sz w:val="28"/>
          <w:szCs w:val="28"/>
        </w:rPr>
        <w:t>по уплате органами местного самоуправления и муниципальными учреждениями налога на имущество</w:t>
      </w:r>
      <w:r>
        <w:rPr/>
        <w:t xml:space="preserve"> </w:t>
      </w:r>
      <w:r>
        <w:rPr>
          <w:sz w:val="28"/>
          <w:szCs w:val="28"/>
        </w:rPr>
        <w:t>организаций в соответствующем финансовом году</w:t>
      </w:r>
      <w:r>
        <w:rPr>
          <w:szCs w:val="28"/>
        </w:rPr>
        <w:t xml:space="preserve">, </w:t>
      </w:r>
      <w:r>
        <w:rPr>
          <w:sz w:val="28"/>
          <w:szCs w:val="28"/>
        </w:rPr>
        <w:t>на выплату заработной платы работникам муниципального учреждения культуры (без внешних совместителей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3. Субсидии предоставляются в пределах сумм, установленных решением Кирово-Чепецкой районной Думы о бюджете на очередной финансовый год и на плановый период, а также в соответствии с кассовым планом, утвержденным в установленном порядке.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убсидии предоставляются при наличии соглашения                                     о предоставлении субсидии, заключенного между администрацией Кирово-Чепецкого района и администрацией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5. Перечисление субсидии из бюджета Кирово-Чепецкого района осуществляется в установленном  порядке в бюджеты сельских посел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6. Операции со средствами за счет субсидии, в том числе с их остатками, не использованными по состоянию на 1 января текущего года, учитываются на лицевых счетах администрации сельских поселений (далее – получатели), открытых в финансовом управлении администрации Кирово-Чепецкого района (далее – финансовое управление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7. Получатели осуществляют расходование средств субсидии на цели, установленные пунктом 2 настоящего Порядка, в соответствии                                 с действующим законодательств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8. Получатели по расходам за счет субсидии представляют в финансовое управление платежные и иные документы, установленные финансовым управлением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9. Финансовое управление в случае использования средств субсидии не               в полном объеме вправе вносить в установленном порядке предложения                об изменении объемов межбюджетных трансферт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10. Контроль за правильностью использования сельскими поселениями субсидии возлагается на финансовое управлен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11. В случае нецелевого использования субсидии соответствующие средства взыскиваются в бюджет Кирово-Чепецкого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12. Не использованные в текущем финансовом году остатки субсидии подлежат возврату в бюджет Кирово-Чепецкого района в течение первых десяти рабочий дней очередного финансового года в случае отсутствия потребности.                             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28:00Z</dcterms:created>
  <dc:creator>Матвеева С.В.</dc:creator>
  <dc:description/>
  <cp:keywords/>
  <dc:language>en-US</dc:language>
  <cp:lastModifiedBy>Dudina_E_M</cp:lastModifiedBy>
  <cp:lastPrinted>2023-11-15T15:17:00Z</cp:lastPrinted>
  <dcterms:modified xsi:type="dcterms:W3CDTF">2023-11-15T12:17:00Z</dcterms:modified>
  <cp:revision>12</cp:revision>
  <dc:subject/>
  <dc:title>Приложение № 2</dc:title>
</cp:coreProperties>
</file>