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38"/>
        <w:gridCol w:w="334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    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еречень и коды статей источников финансирования дефицита бюджета           Кирово-Чепецкого район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статьи источника финансирования дефицита бюджета рай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     бюджетной системы Российской Федерации     бюджетами муниципальных районов в валюте  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1" w:gutter="0" w:header="0" w:top="113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2:00Z</dcterms:created>
  <dc:creator>ФУ</dc:creator>
  <dc:description/>
  <dc:language>en-US</dc:language>
  <cp:lastModifiedBy>User</cp:lastModifiedBy>
  <cp:lastPrinted>2024-11-14T11:08:00Z</cp:lastPrinted>
  <dcterms:modified xsi:type="dcterms:W3CDTF">2024-11-14T08:32:00Z</dcterms:modified>
  <cp:revision>2</cp:revision>
  <dc:subject/>
  <dc:title>Приложение № 3</dc:title>
</cp:coreProperties>
</file>