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бюджетам сельских поселений субсидий местным бюджетам на выполнение расходных обязательств муниципальных образовани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>распределения бюджетам сельских поселений 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разований области </w:t>
      </w:r>
      <w:r>
        <w:rPr>
          <w:bCs/>
          <w:sz w:val="28"/>
          <w:szCs w:val="28"/>
        </w:rPr>
        <w:t xml:space="preserve">устанавливает правила распределения бюджетам сельских поселений </w:t>
      </w:r>
      <w:r>
        <w:rPr>
          <w:sz w:val="28"/>
          <w:szCs w:val="28"/>
        </w:rPr>
        <w:t>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области</w:t>
      </w:r>
      <w:r>
        <w:rPr>
          <w:bCs/>
          <w:sz w:val="28"/>
          <w:szCs w:val="28"/>
        </w:rPr>
        <w:t xml:space="preserve"> (далее – субсидии) между сельскими поселениями Кирово-Чепецк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и для i-го сельского поселения Кирово-Чепецкого района на планируемый год распределяется по следующей форму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- объем субсидии i-му сельскому поселению Кирово-Чепецкого района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 xml:space="preserve">реализацию отдельн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в соответствующем финансовом году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>реализацию отдельных расходных обязательств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труда и начислениям на 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ам муниципальных учреждений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- </w:t>
      </w:r>
      <w:r>
        <w:rPr>
          <w:sz w:val="28"/>
        </w:rPr>
        <w:t xml:space="preserve">расчетный объем расходных обязательств по повышению заработной платы работников муниципальных учреждений культуры в целях обеспечения уровня оплаты труда, установленного в соответствии с </w:t>
      </w:r>
      <w:hyperlink r:id="rId2">
        <w:r>
          <w:rPr>
            <w:rStyle w:val="InternetLink"/>
            <w:sz w:val="28"/>
          </w:rPr>
          <w:t>Указом</w:t>
        </w:r>
      </w:hyperlink>
      <w:r>
        <w:rPr>
          <w:sz w:val="28"/>
        </w:rPr>
        <w:t xml:space="preserve"> Президента Российской Федерации от 07.05.2012 № 597 «О мероприятиях по реализации социальной политики», тыс. рубл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</w:rPr>
        <w:t>– расчетный объем расходных обязательств по повышению минимального размера оплаты труда и заработной платы работников муниципальных учреждений и органов местного самоуправления на текущий финансовый год, тыс. рубл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чет субсидии, необходимой на реализацию сельским поселением Кирово-Чепец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сельскими поселениями Кирово-Чепецкого района исходя из прогноза налога на имущество организаций на соответствующий финансовый год, подлежащего зачислению               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по следующей формуле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 i-му сельскому поселению Кирово-Чепецкого района, необходимый 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норматив отчислений в областной бюджет от уплаты налога на имущество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еличина субсидии i-му сельскому поселению, необходимая на реализацию муниципальным образованием отдельных расходных обязательств по оплате труда и начислениям на нее работников муниципальных учреждений культуры, рассчитывается по следующей форму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02, гд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муниципального учреждения культуры на оплату труда работников  муниципального учреждения культуры  в i-ом сельском посе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Расчетный объем расходных обязательств по повышению заработной платы работников муниципальных учреждений культуры в целях обеспечения уровня оплаты труда, установленного в соответствии с </w:t>
      </w:r>
      <w:hyperlink r:id="rId3">
        <w:r>
          <w:rPr>
            <w:rStyle w:val="InternetLink"/>
            <w:sz w:val="28"/>
          </w:rPr>
          <w:t>Указом</w:t>
        </w:r>
      </w:hyperlink>
      <w:r>
        <w:rPr>
          <w:sz w:val="28"/>
        </w:rPr>
        <w:t xml:space="preserve"> Президента Российской Федерации от 07.05.2012 № 597 «О мероприятиях по реализации социальной политики»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), рассчитывается по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к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+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к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0995" cy="26860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реднесписочная численность работников муниципальных учреждений культуры i-го муниципального района (муниципального округа, городского округа) Кировской области,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– размер j-й доплаты, учитывающий повышение заработной платы работникам муниципальных учреждений культуры,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– количество месяцев выплаты заработной платы работникам муниципальных учреждений дополнительного образования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– количество месяцев уплаты взносов по обязательному социальному страхова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2D45440848D7D1FB491AAB5E00291B09F34E70D1E1231F937B44EA97DE800AD91BF30BDF9EBDEA847697C221l7aDI" TargetMode="External"/><Relationship Id="rId3" Type="http://schemas.openxmlformats.org/officeDocument/2006/relationships/hyperlink" Target="consultantplus://offline/ref=4A2D45440848D7D1FB491AAB5E00291B09F34E70D1E1231F937B44EA97DE800AD91BF30BDF9EBDEA847697C221l7aDI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29:00Z</dcterms:created>
  <dc:creator>Родыгина</dc:creator>
  <dc:description/>
  <cp:keywords/>
  <dc:language>en-US</dc:language>
  <cp:lastModifiedBy>user</cp:lastModifiedBy>
  <cp:lastPrinted>2024-11-15T09:48:00Z</cp:lastPrinted>
  <dcterms:modified xsi:type="dcterms:W3CDTF">2024-11-15T06:51:00Z</dcterms:modified>
  <cp:revision>5</cp:revision>
  <dc:subject/>
  <dc:title>Приложение</dc:title>
</cp:coreProperties>
</file>