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38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 1</w:t>
            </w:r>
          </w:p>
          <w:p>
            <w:pPr>
              <w:pStyle w:val="Normal"/>
              <w:ind w:left="3470" w:hanging="3470"/>
              <w:rPr>
                <w:b/>
                <w:b/>
                <w:bCs/>
              </w:rPr>
            </w:pPr>
            <w:r>
              <w:rPr>
                <w:bCs/>
              </w:rPr>
              <w:t>к пояснительной записке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Кирово-Чепецкого района на предоставление межбюджетных трансфертов бюджетам сельских поселений в 2022 году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тация на выравнивание бюджетной обеспеченности сельских поселений за счет средств районного фонда финансовой поддерж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7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бсидия местным бюджетам на выполнение расходных обязатель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х образований обла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623"/>
        <w:gridCol w:w="1604"/>
        <w:gridCol w:w="1522"/>
      </w:tblGrid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5" w:hanging="0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ind w:left="-1421" w:firstLine="1421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5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4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5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5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е межбюджетные трансферты на поддержку мер по обеспечению сбалансированности бюджетов сельских поселений Кирово-Чеп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20"/>
        <w:gridCol w:w="1781"/>
        <w:gridCol w:w="1265"/>
      </w:tblGrid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7" w:leader="none"/>
              </w:tabs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к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п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инин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ец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говское 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и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ен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75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7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3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к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7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ельское посе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43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34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+ Черный"/>
    <w:basedOn w:val="Normal"/>
    <w:qFormat/>
    <w:pPr>
      <w:jc w:val="center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03:00Z</dcterms:created>
  <dc:creator>Селюнина Татьяна Викторовна</dc:creator>
  <dc:description/>
  <dc:language>en-US</dc:language>
  <cp:lastModifiedBy>user</cp:lastModifiedBy>
  <cp:lastPrinted>2020-03-12T13:32:00Z</cp:lastPrinted>
  <dcterms:modified xsi:type="dcterms:W3CDTF">2023-01-24T08:11:00Z</dcterms:modified>
  <cp:revision>6</cp:revision>
  <dc:subject/>
  <dc:title/>
</cp:coreProperties>
</file>