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9"/>
          <w:tab w:val="left" w:pos="3780" w:leader="none"/>
        </w:tabs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ОТЧЕТУ</w:t>
      </w:r>
    </w:p>
    <w:p>
      <w:pPr>
        <w:pStyle w:val="21"/>
        <w:spacing w:lineRule="auto" w:line="2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исполнении  бюджета Кирово-Чепецкого района з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года в решение о бюджете Кирово-Чепецкого района на 2022 год внесено 4 изменения, в результате которых доходы были увеличены на </w:t>
        <w:br/>
        <w:t>74 156,0 тыс. рублей или на 13,6%, расходы на 56337,3 тыс. рублей или на 10 %,  профицит запланирован в сумме 2 418,7 тыс. рублей.</w:t>
      </w:r>
    </w:p>
    <w:p>
      <w:pPr>
        <w:pStyle w:val="Normal"/>
        <w:tabs>
          <w:tab w:val="clear" w:pos="709"/>
          <w:tab w:val="left" w:pos="5760" w:leader="none"/>
        </w:tabs>
        <w:spacing w:before="120" w:after="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Бюджет Кирово-Чепецкого района (далее – бюджет муниципального района) за 2022 год исполнен по доходам в сумме 616 040,1 тыс. рублей или на 99,7 % к уточненному годовому плану 618 147,9 тыс. рублей, по расходам в сумме 606 861,0 тыс. рублей или на 98,6 % к уточненному годовому плану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15 729,2 </w:t>
      </w:r>
      <w:r>
        <w:rPr>
          <w:sz w:val="26"/>
          <w:szCs w:val="26"/>
        </w:rPr>
        <w:t>тыс. рублей. Фактически профицит составил  9 179,1 тыс. 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2022 году в бюджет муниципального района поступило доходов в сумме                                                             6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40,1 тыс. рублей или 99,7 % к уточненному годовому плану. Налоговых и неналоговых доходов поступило 202 602,6 тыс. рублей или 100,8% от плана, безвозмездных поступлений поступило 413 437,5 тыс. рублей или  99,1% от плана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6"/>
          <w:szCs w:val="26"/>
          <w:shd w:fill="FFFFFF" w:val="clear"/>
        </w:rPr>
        <w:t>К первоначальным прогнозам доходная часть бюджета</w:t>
      </w:r>
      <w:r>
        <w:rPr>
          <w:sz w:val="26"/>
          <w:szCs w:val="26"/>
        </w:rPr>
        <w:t xml:space="preserve"> муниципального района</w:t>
      </w:r>
      <w:r>
        <w:rPr>
          <w:sz w:val="26"/>
          <w:szCs w:val="26"/>
          <w:shd w:fill="FFFFFF" w:val="clear"/>
        </w:rPr>
        <w:t xml:space="preserve"> выполнена на 113,2%,</w:t>
      </w:r>
      <w:r>
        <w:rPr>
          <w:sz w:val="26"/>
          <w:szCs w:val="26"/>
        </w:rPr>
        <w:t xml:space="preserve"> в том числе по налоговым доходам на 120,3%, по неналоговым доходам на 130,6%, </w:t>
      </w:r>
      <w:r>
        <w:rPr>
          <w:sz w:val="26"/>
          <w:szCs w:val="26"/>
          <w:shd w:fill="FFFFFF" w:val="clear"/>
        </w:rPr>
        <w:t xml:space="preserve">по безвозмездным поступлениям на 109,1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поступивших доходов за 2022 год доля  безвозмездных поступлений составила  67,1%, доля налоговых и неналоговых доходов   32,9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2021 годом доходная часть бюджета муниципального района в 2022 году снизилась на  141 851,6  тыс. рублей или на 18,7%. 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рошлым годом в 2022 году безвозмездные поступления уменьшились на 166 902,2 тыс.рублей или на 28,8%, поступления налоговых и неналоговых доходов увеличились на 25 050,6 тыс.рублей или на 14,1%, из них по налоговым доходам на 18 913,0 тыс.рублей или на 14,2%; по неналоговым доходам на 6 137,6 тыс.рублей  или на 14%.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показатели исполнения доходов муниципального района представлены в таблице №1.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1</w:t>
      </w:r>
    </w:p>
    <w:p>
      <w:pPr>
        <w:pStyle w:val="Normal"/>
        <w:ind w:left="7788" w:firstLine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51"/>
        <w:gridCol w:w="1260"/>
        <w:gridCol w:w="929"/>
        <w:gridCol w:w="1048"/>
        <w:gridCol w:w="1182"/>
      </w:tblGrid>
      <w:tr>
        <w:trPr>
          <w:trHeight w:val="4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-ние (+,-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bCs/>
              </w:rPr>
              <w:t xml:space="preserve">2022 к 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bCs/>
              </w:rPr>
              <w:t>2021 году (%)</w:t>
            </w:r>
          </w:p>
        </w:tc>
      </w:tr>
      <w:tr>
        <w:trPr>
          <w:trHeight w:val="2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61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5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8 91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93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0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 13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0</w:t>
            </w:r>
          </w:p>
        </w:tc>
      </w:tr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 33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 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6 90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7 89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 0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41 85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3</w:t>
            </w:r>
          </w:p>
        </w:tc>
      </w:tr>
    </w:tbl>
    <w:p>
      <w:pPr>
        <w:pStyle w:val="TextBody"/>
        <w:ind w:firstLine="709"/>
        <w:rPr>
          <w:sz w:val="26"/>
          <w:szCs w:val="26"/>
          <w:highlight w:val="yellow"/>
          <w:shd w:fill="FFFFFF" w:val="clear"/>
        </w:rPr>
      </w:pPr>
      <w:r>
        <w:rPr>
          <w:sz w:val="26"/>
          <w:szCs w:val="26"/>
          <w:highlight w:val="yellow"/>
          <w:shd w:fill="FFFFFF" w:val="clear"/>
        </w:rPr>
      </w:r>
    </w:p>
    <w:p>
      <w:pPr>
        <w:pStyle w:val="TextBody"/>
        <w:ind w:firstLine="709"/>
        <w:rPr/>
      </w:pPr>
      <w:r>
        <w:rPr>
          <w:sz w:val="26"/>
          <w:szCs w:val="26"/>
          <w:shd w:fill="FFFFFF" w:val="clear"/>
        </w:rPr>
        <w:t xml:space="preserve">В 2022 году </w:t>
      </w:r>
      <w:r>
        <w:rPr>
          <w:b/>
          <w:sz w:val="26"/>
          <w:szCs w:val="26"/>
          <w:shd w:fill="FFFFFF" w:val="clear"/>
        </w:rPr>
        <w:t>налоговые доходы</w:t>
      </w:r>
      <w:r>
        <w:rPr>
          <w:sz w:val="26"/>
          <w:szCs w:val="26"/>
          <w:shd w:fill="FFFFFF" w:val="clear"/>
        </w:rPr>
        <w:t xml:space="preserve"> бюджета муниципального района были</w:t>
      </w:r>
      <w:r>
        <w:rPr>
          <w:sz w:val="26"/>
          <w:szCs w:val="26"/>
          <w:shd w:fill="99CCFF" w:val="clear"/>
        </w:rPr>
        <w:t xml:space="preserve"> </w:t>
      </w:r>
      <w:r>
        <w:rPr>
          <w:sz w:val="26"/>
          <w:szCs w:val="26"/>
          <w:shd w:fill="FFFFFF" w:val="clear"/>
        </w:rPr>
        <w:t>обеспечены на 40,1% за счет поступлений налога на доходы физических лиц, а также на 37,5% за счет поступлений налога, взимаемого в связи с применением упрощенной системы налогообложения.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 году к уровню предыдущего года возросли поступления в бюджет муниципального района по следующим доходным налоговым источникам:</w:t>
      </w:r>
    </w:p>
    <w:p>
      <w:pPr>
        <w:pStyle w:val="TextBody"/>
        <w:ind w:firstLine="709"/>
        <w:rPr/>
      </w:pPr>
      <w:r>
        <w:rPr>
          <w:sz w:val="26"/>
          <w:szCs w:val="26"/>
        </w:rPr>
        <w:t>по налогу на доходы физических лиц на 9,2% или на 5 162,2 тыс.рублей</w:t>
      </w:r>
      <w:r>
        <w:rPr>
          <w:sz w:val="26"/>
          <w:szCs w:val="26"/>
          <w:shd w:fill="FFFFFF" w:val="clear"/>
        </w:rPr>
        <w:t>. Увеличение поступлений за счет повышения заработной платы по ряду организаций, появления новых налогоплательщиков НДФЛ (новые обособленные подразделения), снижения задолженности по перечислению налога в бюджет, выплаты дивидендов. Наиболее крупные суммы роста поступлений (более 1 млн.руб.) наблюдаются по следующим налогоплательщикам: АО Агрокомбинат Племзавод "Красногорский",  АО "Кирово-Чепецкий кирпичный завод", ООО "Эпотос-К", ООО "Богородский молочный завод", ФБУ Центр Реабилитации ФСС РФ "Вятские Увалы", АО "Агрофирма "Дороничи", ООО "СПБ СХМ", ООО СХП "Поломское"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о налогу, </w:t>
      </w:r>
      <w:r>
        <w:rPr>
          <w:sz w:val="26"/>
          <w:szCs w:val="26"/>
          <w:shd w:fill="FFFFFF" w:val="clear"/>
        </w:rPr>
        <w:t xml:space="preserve">взимаемого в связи с применением упрощенной системы налогообложения на 23,7% или на 10 954,7 тыс. рублей. </w:t>
      </w:r>
      <w:r>
        <w:rPr>
          <w:sz w:val="28"/>
          <w:szCs w:val="28"/>
        </w:rPr>
        <w:t>Рост поступлений сложился в связи с увеличением налоговой базы и с появлением новых плательщиков в связи с отменой ЕНВД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6"/>
          <w:szCs w:val="26"/>
          <w:shd w:fill="FFFFFF" w:val="clear"/>
        </w:rPr>
        <w:t xml:space="preserve">по налогу, взимаемому в связи с патентной системой налогообложения </w:t>
      </w:r>
      <w:r>
        <w:rPr>
          <w:sz w:val="28"/>
          <w:szCs w:val="28"/>
        </w:rPr>
        <w:t xml:space="preserve">составили 3 091,2 тыс. рублей, что выше поступлений 2021 года в 1,57 раза или на 1118,4 тыс. руб. – это связано с отменой ЕНВД и переходом плательщиком на </w:t>
      </w:r>
      <w:r>
        <w:rPr>
          <w:sz w:val="26"/>
          <w:szCs w:val="26"/>
          <w:shd w:fill="FFFFFF" w:val="clear"/>
        </w:rPr>
        <w:t>патентную систему налогооблож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6"/>
          <w:szCs w:val="26"/>
          <w:shd w:fill="FFFFFF" w:val="clear"/>
        </w:rPr>
        <w:t>по налогу на имущество организаций на 4,7% или на 872,2 тыс. рублей,</w:t>
      </w:r>
      <w:r>
        <w:rPr>
          <w:sz w:val="26"/>
          <w:szCs w:val="26"/>
          <w:highlight w:val="yellow"/>
          <w:shd w:fill="FFFFFF" w:val="clear"/>
        </w:rPr>
        <w:t xml:space="preserve"> </w:t>
      </w:r>
      <w:r>
        <w:rPr>
          <w:sz w:val="28"/>
          <w:szCs w:val="28"/>
        </w:rPr>
        <w:t>Значительный рост поступлений (более 100 тыс.руб.) за счет увеличения налоговой базы, появления новых плательщиков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по </w:t>
      </w:r>
      <w:r>
        <w:rPr>
          <w:sz w:val="26"/>
          <w:szCs w:val="26"/>
        </w:rPr>
        <w:t xml:space="preserve"> доходам от уплаты акцизов на 19,3% или на  1 846,2 тыс.рублей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shd w:fill="FFFFFF" w:val="clear"/>
        </w:rPr>
      </w:pPr>
      <w:r>
        <w:rPr>
          <w:sz w:val="26"/>
          <w:szCs w:val="26"/>
          <w:highlight w:val="yellow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низились поступления в бюджет муниципального района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на 54,6% или 62,2 тыс. рублей к поступлениям 2021 года и составили 51,7 тыс. руб.;</w:t>
      </w:r>
    </w:p>
    <w:p>
      <w:pPr>
        <w:pStyle w:val="Normal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о государственной пошлине на 25,0%  или на 90,2 тыс.рублей.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основных налоговых доходов бюджета муниципального района представлено в таблице№2.</w:t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2</w:t>
      </w:r>
    </w:p>
    <w:p>
      <w:pPr>
        <w:pStyle w:val="Normal"/>
        <w:spacing w:lineRule="auto" w:line="360" w:before="120" w:after="0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791"/>
        <w:gridCol w:w="1335"/>
        <w:gridCol w:w="992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ОВЫЕ ДОХОДЫ - ВСЕГО,        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 6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 53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33 6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18 9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 3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 107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55 9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 16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ентная система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9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9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 11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 (У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 24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6 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 95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 334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 4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7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 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 428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 5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 84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 90,2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2022 году в объеме поступлений </w:t>
      </w:r>
      <w:r>
        <w:rPr>
          <w:b/>
          <w:sz w:val="26"/>
          <w:szCs w:val="26"/>
        </w:rPr>
        <w:t>неналоговых доходов</w:t>
      </w:r>
      <w:r>
        <w:rPr>
          <w:sz w:val="26"/>
          <w:szCs w:val="26"/>
        </w:rPr>
        <w:t xml:space="preserve"> основную долю так же, как и в предыдущие  годы  занимали доходы от оказания платных услуг и компенсации затрат государства – 35,7% (17 889,5 тыс. рублей), плата за негативное воздействие на окружающую среду – 21,9 % (10 981,0 тыс. рублей)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Увеличились поступления к уровню прошлого года: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о </w:t>
      </w:r>
      <w:r>
        <w:rPr>
          <w:sz w:val="26"/>
          <w:szCs w:val="26"/>
        </w:rPr>
        <w:t>плате за негативное воздействие на окружающую среду на 47,3% или на 3 527,4 тыс.рублей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 доходам от сдачи в аренду имущества на 52,3% или на 1 210,8 тыс.рублей связано с заключением новых договоров аренды с АО «Газпром газораспределение г.Киров» и проводимой работой по снижению  задолженности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штрафам, санкциям и возмещению ущерба на 25,1% или на 1 156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по</w:t>
      </w:r>
      <w:r>
        <w:rPr>
          <w:sz w:val="26"/>
          <w:szCs w:val="26"/>
        </w:rPr>
        <w:t xml:space="preserve"> доходам от оказания платных услуг и компенсации затрат государства  на 2,1% или на 375,2 тыс.рублей ввиду увеличения поступлений родительской платы, что связано с увеличением стоимости продуктов питания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 доходам от продажи земельных участков  на 6,7% или на 359,3 тыс.рублей в связи с увеличением спроса на выкуп земельных участков;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низились поступления в бюджет муниципального района по доходам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shd w:fill="FFFFFF" w:val="clear"/>
        </w:rPr>
        <w:t xml:space="preserve">от арендной платы за землю на 10,4% или на 548,9 тыс. рублей, </w:t>
      </w:r>
      <w:r>
        <w:rPr>
          <w:sz w:val="28"/>
        </w:rPr>
        <w:t>п</w:t>
      </w:r>
      <w:r>
        <w:rPr>
          <w:sz w:val="28"/>
          <w:szCs w:val="28"/>
        </w:rPr>
        <w:t>ричиной снижения является снижение кадастровой стоимости земельных участков с 01.01.2021 года после проведенной переоценки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 от  реализации   имущества на 8,8% или на 77,5 тыс.рублей;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исполнения основных неналоговых доходов бюджета муниципального района  представлены в таблице №3.</w:t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3</w:t>
      </w:r>
    </w:p>
    <w:p>
      <w:pPr>
        <w:pStyle w:val="Normal"/>
        <w:spacing w:lineRule="auto" w:line="360" w:before="120" w:after="0"/>
        <w:ind w:firstLine="720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5"/>
        <w:gridCol w:w="1288"/>
        <w:gridCol w:w="791"/>
        <w:gridCol w:w="1335"/>
        <w:gridCol w:w="938"/>
        <w:gridCol w:w="118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 224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 072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3 934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6 13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ная плата за землю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649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751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 30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399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52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 316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 210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96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98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 453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 527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 67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 71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 359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59,3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4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7,5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 62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 88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 51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75,2</w:t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 72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 77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61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 156,2</w:t>
            </w:r>
          </w:p>
        </w:tc>
      </w:tr>
    </w:tbl>
    <w:p>
      <w:pPr>
        <w:pStyle w:val="FR1"/>
        <w:tabs>
          <w:tab w:val="clear" w:pos="709"/>
          <w:tab w:val="left" w:pos="9096" w:leader="none"/>
        </w:tabs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ind w:left="-567" w:hanging="0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бъем безвозмездных поступлений</w:t>
      </w:r>
      <w:r>
        <w:rPr>
          <w:sz w:val="26"/>
          <w:szCs w:val="26"/>
        </w:rPr>
        <w:t xml:space="preserve">  за 2022 год  составил   4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37,5 тыс. рублей, в том числе дотации 49 589,0 тыс. рублей или 100,0 % к плану, субвенции – 198 377,4 тыс. рублей или 99,3%  к  плану,    субсидии – 147 236,1   тыс. рублей или 98,4% к плану,  иные межбюджетные трансферты – 17 671,4 тыс. рублей или  100%  к плану,  прочие безвозмездные поступления –  1 622,0  тыс.рублей или 100% к плану.</w:t>
      </w:r>
    </w:p>
    <w:p>
      <w:pPr>
        <w:pStyle w:val="22"/>
        <w:spacing w:lineRule="auto" w:line="240" w:before="0" w:after="0"/>
        <w:ind w:left="-567" w:firstLine="709"/>
        <w:jc w:val="both"/>
        <w:rPr/>
      </w:pPr>
      <w:r>
        <w:rPr>
          <w:sz w:val="26"/>
          <w:szCs w:val="26"/>
        </w:rPr>
        <w:t>Задолженность по неналоговым доходам  бюджета муниципального Кирово-Чепецкого  района на 01.01.2023 г. составляет 4 350,9  тыс.руб. 100% задолженности составляет  задолженность по арендной плате за землю (4 350,9 тыс.руб.), по аренде имущества  задолженность отсутствует.</w:t>
      </w:r>
      <w:r>
        <w:rPr>
          <w:sz w:val="28"/>
        </w:rPr>
        <w:t xml:space="preserve"> По сравнению  с данными на 01.01.2022 задолженность увеличилась на 383,0 тыс.руб.</w:t>
      </w:r>
    </w:p>
    <w:p>
      <w:pPr>
        <w:pStyle w:val="22"/>
        <w:spacing w:lineRule="auto" w:line="240" w:before="0" w:after="0"/>
        <w:ind w:left="28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tabs>
          <w:tab w:val="clear" w:pos="709"/>
          <w:tab w:val="left" w:pos="5760" w:leader="none"/>
        </w:tabs>
        <w:ind w:left="-567" w:firstLine="708"/>
        <w:jc w:val="both"/>
        <w:rPr/>
      </w:pPr>
      <w:r>
        <w:rPr>
          <w:sz w:val="26"/>
          <w:szCs w:val="26"/>
        </w:rPr>
        <w:t xml:space="preserve">Расходная часть бюджета муниципального района на 01.01.2023 исполнена в объеме 606 861,0 тыс. рублей или на 97,3 % к уточненному годовому плану. 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По сравнению с 2021 годом объем расходов уменьшился на 134 119,5 тыс. рублей или на 18,1%.</w:t>
      </w:r>
    </w:p>
    <w:p>
      <w:pPr>
        <w:pStyle w:val="Normal"/>
        <w:ind w:left="-567" w:firstLine="720"/>
        <w:jc w:val="both"/>
        <w:rPr/>
      </w:pPr>
      <w:r>
        <w:rPr>
          <w:sz w:val="26"/>
          <w:szCs w:val="26"/>
        </w:rPr>
        <w:t xml:space="preserve">По итогам года расходы, осуществляемые за счет дотации, налоговых и неналоговых средств бюджета муниципального района исполнены на 98,0% или 244 933,3 тыс. рублей, за счет федеральных средств на 99,9% или 24 713,2 тыс. рублей, за счет областных средств на 98,9% или </w:t>
      </w:r>
      <w:r>
        <w:rPr>
          <w:color w:val="000000"/>
        </w:rPr>
        <w:t xml:space="preserve">337 214,3 </w:t>
      </w:r>
      <w:r>
        <w:rPr/>
        <w:t>тыс</w:t>
      </w:r>
      <w:r>
        <w:rPr>
          <w:sz w:val="26"/>
          <w:szCs w:val="26"/>
        </w:rPr>
        <w:t>. рублей. Общая сумма неиспользованных ассигнований составила 8 868,2 тыс. рублей, в том числе федеральных средств – 20,8 тыс. рублей, областных средств – 3 856,3 тыс. рублей. Финансирование производилось под фактическую потребность.</w:t>
      </w:r>
    </w:p>
    <w:p>
      <w:pPr>
        <w:pStyle w:val="Normal"/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  <w:t>Остатки целевых средств на 01.01.2023 года составили 84,0 тыс. рублей.</w:t>
      </w:r>
    </w:p>
    <w:p>
      <w:pPr>
        <w:pStyle w:val="Normal"/>
        <w:spacing w:before="120" w:after="0"/>
        <w:ind w:left="-567" w:firstLine="720"/>
        <w:jc w:val="both"/>
        <w:rPr/>
      </w:pPr>
      <w:r>
        <w:rPr>
          <w:sz w:val="26"/>
          <w:szCs w:val="26"/>
        </w:rPr>
        <w:t>Отраслевая структура расходов бюджета муниципального района за 2022 год в разрезе источников представлена в таблице№4.</w:t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4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spacing w:before="120" w:after="0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2"/>
        <w:gridCol w:w="992"/>
        <w:gridCol w:w="992"/>
        <w:gridCol w:w="993"/>
        <w:gridCol w:w="992"/>
        <w:gridCol w:w="1134"/>
        <w:gridCol w:w="709"/>
        <w:gridCol w:w="708"/>
        <w:gridCol w:w="709"/>
      </w:tblGrid>
      <w:tr>
        <w:trPr>
          <w:trHeight w:val="2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ёт средств</w:t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57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4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0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6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7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72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,9%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71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96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436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674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,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6%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35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62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8 12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8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 63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 41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,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090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,4%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118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555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88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555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50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0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7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426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38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2264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36088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37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 365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9%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061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18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82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05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1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 785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 147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 26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88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 242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,1%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2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7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2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%</w:t>
            </w:r>
          </w:p>
        </w:tc>
      </w:tr>
    </w:tbl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/>
      </w:pPr>
      <w:r>
        <w:rPr>
          <w:sz w:val="26"/>
          <w:szCs w:val="26"/>
        </w:rPr>
        <w:t xml:space="preserve">В общем объеме расходов основную долю занимали расходы на социально-культурную сферу, которые составили 437 830,4 тыс. рублей или 72,1%, из них расходы на социальную политику – 4,6%, образование – 59,5%, культуру 8,1%. Значительный вес в объеме произведенных затрат занимают затраты на национальную экономику – 10,8%. </w:t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бюджета Кирово-Чепецкого района за 2022 год в разрезе разделов представлена в таблице №5.</w:t>
      </w:r>
    </w:p>
    <w:p>
      <w:pPr>
        <w:pStyle w:val="Normal"/>
        <w:ind w:left="7788" w:firstLine="11"/>
        <w:jc w:val="right"/>
        <w:rPr>
          <w:sz w:val="26"/>
          <w:szCs w:val="26"/>
        </w:rPr>
      </w:pPr>
      <w:r>
        <w:rPr>
          <w:sz w:val="26"/>
          <w:szCs w:val="26"/>
        </w:rPr>
        <w:t>Таблица №5</w:t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418"/>
      </w:tblGrid>
      <w:tr>
        <w:trPr>
          <w:trHeight w:val="9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овый рас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в структуре расходов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36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%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безопасность и правоохранитель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18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%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88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%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8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888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ультура и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5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84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7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3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 8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</w:tbl>
    <w:p>
      <w:pPr>
        <w:pStyle w:val="Normal"/>
        <w:tabs>
          <w:tab w:val="clear" w:pos="709"/>
          <w:tab w:val="left" w:pos="8100" w:leader="none"/>
        </w:tabs>
        <w:spacing w:before="120" w:after="0"/>
        <w:ind w:firstLine="53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firstLine="53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района за 2022 год в разрезе кодов видов расходов представлено в таблице №6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 6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/>
        <w:t>тыс. 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913"/>
        <w:gridCol w:w="1243"/>
        <w:gridCol w:w="1140"/>
        <w:gridCol w:w="1140"/>
        <w:gridCol w:w="986"/>
      </w:tblGrid>
      <w:tr>
        <w:trPr>
          <w:trHeight w:val="76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ов видов расходо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ная роспись/план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й  расх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в структуре расходов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82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2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1056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7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1056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87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1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55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6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7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4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1056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9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%</w:t>
            </w:r>
          </w:p>
        </w:tc>
      </w:tr>
      <w:tr>
        <w:trPr>
          <w:trHeight w:val="13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0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9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%</w:t>
            </w:r>
          </w:p>
        </w:tc>
      </w:tr>
      <w:tr>
        <w:trPr>
          <w:trHeight w:val="1320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792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88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2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8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120" w:after="0"/>
        <w:ind w:firstLine="72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8100" w:leader="none"/>
        </w:tabs>
        <w:spacing w:before="120" w:after="0"/>
        <w:ind w:left="-567" w:firstLine="53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района за 2022 год в разрезе кодов классификации сектора государственного управления представлено в таблице №7.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Таблица № 7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276"/>
        <w:gridCol w:w="1134"/>
        <w:gridCol w:w="1134"/>
        <w:gridCol w:w="992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ая роспись/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ый  рас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в структуре расходов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4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несоциальные выплаты персоналу в денеж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несоциальные выплаты персоналу в натураль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луги, работы для целей капитальных вло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%</w:t>
            </w:r>
          </w:p>
        </w:tc>
      </w:tr>
      <w:tr>
        <w:trPr>
          <w:trHeight w:val="10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%</w:t>
            </w:r>
          </w:p>
        </w:tc>
      </w:tr>
      <w:tr>
        <w:trPr>
          <w:trHeight w:val="10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 по социальной помощи населению в денеж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собия по социальной помощи населению в натураль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логи, пошлины и сбо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%</w:t>
            </w:r>
          </w:p>
        </w:tc>
      </w:tr>
      <w:tr>
        <w:trPr>
          <w:trHeight w:val="7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экономические сан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текущего характера физическим лиц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выплаты текущего характера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дуктов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горюче-смазочных материа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строительных материа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%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мягкого инвентар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чих материальных запа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%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7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</w:tbl>
    <w:p>
      <w:pPr>
        <w:pStyle w:val="Normal"/>
        <w:spacing w:before="120" w:after="0"/>
        <w:ind w:firstLine="72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120" w:after="0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ные данные свидетельствуют, что основную долю в расходах бюджета занимали расходы на финансирование заработной платы с начислениями на оплату труда; работы, услуги по содержанию имущества; перечисление МБТ бюджетам сельских поселений. </w:t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 xml:space="preserve">В 2022 году обеспечены </w:t>
      </w:r>
      <w:r>
        <w:rPr>
          <w:b/>
          <w:sz w:val="26"/>
          <w:szCs w:val="26"/>
        </w:rPr>
        <w:t>социальные обязательства</w:t>
      </w:r>
      <w:r>
        <w:rPr>
          <w:sz w:val="26"/>
          <w:szCs w:val="26"/>
        </w:rPr>
        <w:t xml:space="preserve"> перед жителями рай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циальная  политик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-567" w:firstLine="567"/>
        <w:jc w:val="both"/>
        <w:rPr/>
      </w:pPr>
      <w:r>
        <w:rPr/>
        <w:t xml:space="preserve">По  подразделу 1001 «Пенсионное обеспечение» в бюджете муниципального района проведены расходы на предоставление  доплаты к пенсии лицам, замещавшим выборные муниципальные должности в количестве 1 человек и пенсии за выслугу лет лицам, замещавшим должности муниципальной службы в количестве 39 человек в размере 1 737, 1 тыс. рублей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о  подразделу 1003 «Социальное  обеспечение населения» </w:t>
      </w:r>
    </w:p>
    <w:p>
      <w:pPr>
        <w:pStyle w:val="Normal"/>
        <w:ind w:left="-567" w:hanging="0"/>
        <w:jc w:val="both"/>
        <w:rPr/>
      </w:pPr>
      <w:r>
        <w:rPr/>
        <w:t>В бюджете муниципального района произведены расходы на:</w:t>
      </w:r>
    </w:p>
    <w:p>
      <w:pPr>
        <w:pStyle w:val="Normal"/>
        <w:ind w:left="-567" w:hanging="0"/>
        <w:jc w:val="both"/>
        <w:rPr>
          <w:b/>
          <w:b/>
          <w:bCs/>
          <w:sz w:val="27"/>
          <w:szCs w:val="27"/>
        </w:rPr>
      </w:pPr>
      <w:r>
        <w:rPr/>
        <w:t xml:space="preserve">- 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размере 338,3 тыс.рублей оказана 37 специалистам. </w:t>
      </w:r>
    </w:p>
    <w:p>
      <w:pPr>
        <w:pStyle w:val="Normal"/>
        <w:ind w:left="-567" w:hanging="0"/>
        <w:jc w:val="both"/>
        <w:rPr>
          <w:b/>
          <w:b/>
          <w:bCs/>
          <w:sz w:val="27"/>
          <w:szCs w:val="27"/>
        </w:rPr>
      </w:pPr>
      <w:r>
        <w:rPr/>
        <w:t xml:space="preserve">-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</w:t>
        <w:br/>
        <w:t xml:space="preserve">1 статьи 15 Закона Кировской области «Об образовании в Кировской области» в размере </w:t>
        <w:br/>
        <w:t xml:space="preserve">10 197, 8 тыс.рублей оказана 245  педагогам. </w:t>
      </w:r>
    </w:p>
    <w:p>
      <w:pPr>
        <w:pStyle w:val="Normal"/>
        <w:ind w:left="-567" w:hanging="567"/>
        <w:jc w:val="both"/>
        <w:rPr>
          <w:b/>
          <w:b/>
          <w:bCs/>
          <w:sz w:val="27"/>
          <w:szCs w:val="27"/>
        </w:rPr>
      </w:pPr>
      <w:r>
        <w:rPr/>
        <w:t xml:space="preserve">          </w:t>
      </w:r>
      <w:r>
        <w:rPr/>
        <w:t>- обеспечение мер социальной поддержки 67 обучающимся с ограниченными возможностями здоровья в виде бесплатного двухразового питания в муниципальных общеобразовательных организациях муниципального образования Кирово-Чепецкий район на сумму 731,2 тыс.рублей.</w:t>
      </w:r>
    </w:p>
    <w:p>
      <w:pPr>
        <w:pStyle w:val="Normal"/>
        <w:ind w:left="-567" w:hanging="567"/>
        <w:jc w:val="both"/>
        <w:rPr/>
      </w:pPr>
      <w:r>
        <w:rPr/>
        <w:t xml:space="preserve">          </w:t>
      </w:r>
      <w:r>
        <w:rPr/>
        <w:t>- возмещение расходов 16 педагогическим работникам оплаты стоимости проезда к месту работы и обратно в размере 50%, проживающих в другой местности, за счет средств местного бюджета на сумму 54 тыс. рублей по решению Кирово-Чепецкой районной Думы шестого созыва от 18.05.2022 №09/70 "О социальной поддержке педагогических работников».</w:t>
      </w:r>
    </w:p>
    <w:p>
      <w:pPr>
        <w:pStyle w:val="Normal"/>
        <w:ind w:hanging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67" w:hanging="0"/>
        <w:jc w:val="both"/>
        <w:rPr/>
      </w:pPr>
      <w:r>
        <w:rPr/>
        <w:t>По подразделу 1004 «Охрана семьи и детства» по бюджету муниципального района произведены расходы в размере 14 706,0 тыс. рублей, в том числе на:</w:t>
      </w:r>
    </w:p>
    <w:p>
      <w:pPr>
        <w:pStyle w:val="Normal"/>
        <w:ind w:left="-567" w:hanging="0"/>
        <w:jc w:val="both"/>
        <w:rPr/>
      </w:pPr>
      <w:r>
        <w:rPr/>
        <w:t xml:space="preserve">- вознаграждение, причитающееся приёмному родителю в размере 1 986,7 тыс. рублей произведено приёмным родителям со среднегодовой численностью 20,4. </w:t>
      </w:r>
    </w:p>
    <w:p>
      <w:pPr>
        <w:pStyle w:val="Normal"/>
        <w:ind w:left="-567" w:hanging="0"/>
        <w:jc w:val="both"/>
        <w:rPr/>
      </w:pPr>
      <w:r>
        <w:rPr/>
        <w:t xml:space="preserve">- ежемесячные денежные выплаты на детей-сирот и детей, оставшихся без попечения родителей, находящихся под опекой (попечительством) произведены в размере 10 247,2 тыс. рублей, приёмные семьи имеют на воспитании 37,9 приёмных детей, в т.ч. от рождения до 7 лет 4,4 человек, от 7 до 18 лет 33,5 человек. В семье опекунов на воспитании 62,0 опекаемых детей, в т.ч. от рождения до 7 лет 8,5 человека, от 7 до 18 лет 53,5 человек. </w:t>
      </w:r>
    </w:p>
    <w:p>
      <w:pPr>
        <w:pStyle w:val="Normal"/>
        <w:ind w:left="-567" w:hanging="0"/>
        <w:jc w:val="both"/>
        <w:rPr/>
      </w:pPr>
      <w:r>
        <w:rPr/>
        <w:t>- компенсацию части родительской платы, взимаемой за содержание детей в образовательных учреждениях, реализующих основную общеобразовательную программу дошкольного образования в размере 744,0 тыс. рублей. Среднегодовое количество детей, за которых начислена компенсация на 31.12.2022 составило 107 человек, в т.ч. за первого ребёнка, составляет  15  человек, за второго - 43 человека, за третьего - 49 человек.</w:t>
      </w:r>
    </w:p>
    <w:p>
      <w:pPr>
        <w:pStyle w:val="Normal"/>
        <w:ind w:left="-567" w:hanging="0"/>
        <w:jc w:val="both"/>
        <w:rPr>
          <w:highlight w:val="yellow"/>
        </w:rPr>
      </w:pPr>
      <w:r>
        <w:rPr/>
        <w:t>-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 освоено  в размере 1 532,4 тыс. рублей. Приобретено 2 жилых помещения. На выполнение отдельных государственных полномочий по приобретению жилья освоено 6,9 тыс. рублей. Расходы на погашение задолженности по оплате за жилое помещение и коммунальные услуги 59,4 тыс. рублей. Обеспечение надлежащего санитарного и технического состояния жилых помещений 99,9 тыс. рублей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- расходы на оборудование мест проживания семей, находящихся в трудной жизненной ситуации, автономными пожарными извещателями составили 29,4 тыс.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67" w:hanging="0"/>
        <w:jc w:val="both"/>
        <w:rPr/>
      </w:pPr>
      <w:r>
        <w:rPr/>
        <w:t>По подразделу 1006 «Другие вопросы в области социальной политики» по бюджету муниципального  района  произведены расходы в рамках в рамках Муниципальной программы Кирово-Чепецкого района «Культура в Кирово-Чепецком районе» на реализацию отдельного мероприятия «Реализация мероприятий для отдельных категорий граждан» в размере 120,0 тыс. рублей, в том числе районным советом ветеранов 40,0 тыс.рублей, в том числе на спонсоров 20,0 тыс.рублей, районным советом женщин 40,0 тыс.рублей, том числе на средства спонсоров 20,0 тыс.рублей, РП ВОИК 40,0 тыс.рублей, в том числе на средства спонсоров 20,0 тыс.рублей.</w:t>
      </w:r>
    </w:p>
    <w:p>
      <w:pPr>
        <w:pStyle w:val="Normal"/>
        <w:ind w:left="-567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color w:val="000000"/>
          <w:sz w:val="26"/>
          <w:szCs w:val="26"/>
        </w:rPr>
        <w:t xml:space="preserve">Перечислены </w:t>
      </w:r>
      <w:r>
        <w:rPr>
          <w:b/>
          <w:color w:val="000000"/>
          <w:sz w:val="26"/>
          <w:szCs w:val="26"/>
        </w:rPr>
        <w:t>межбюджетные трансферты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567" w:hanging="0"/>
        <w:jc w:val="both"/>
        <w:rPr/>
      </w:pPr>
      <w:r>
        <w:rPr/>
        <w:t>из бюджета муниципального района в бюджеты сельских поселений в размере 42 069,8 тыс.рублей, в т.ч.:</w:t>
      </w:r>
    </w:p>
    <w:p>
      <w:pPr>
        <w:pStyle w:val="Normal"/>
        <w:ind w:left="-567" w:firstLine="567"/>
        <w:jc w:val="both"/>
        <w:rPr/>
      </w:pPr>
      <w:r>
        <w:rPr/>
        <w:t>По подразделу 0801 «Культура» субсидия местным бюджетам на выполнение расходных обязательств муниципальных образований области</w:t>
      </w:r>
      <w:r>
        <w:rPr>
          <w:b/>
          <w:bCs/>
        </w:rPr>
        <w:t xml:space="preserve"> </w:t>
      </w:r>
      <w:r>
        <w:rPr/>
        <w:t>на оплату труда работникам учреждений культуры 7 298,5 тыс. 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1401 «Дотации на выравнивание бюджетной обеспеченности субъектов Российской Федерации и муниципальных образований» расходы на предоставлении дотаций сельским поселениям Кирово - Чепецкого района в размере 5 376,0 тыс.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1403 «Прочие межбюджетные трансферты общего характера» произведены расходы в размере 39 395,3 тыс. рублей, в т.ч.:</w:t>
      </w:r>
    </w:p>
    <w:p>
      <w:pPr>
        <w:pStyle w:val="Normal"/>
        <w:ind w:left="-567" w:hanging="0"/>
        <w:jc w:val="both"/>
        <w:rPr/>
      </w:pPr>
      <w:r>
        <w:rPr/>
        <w:t>-иные межбюджетные трансферты на поддержку мер по обеспечению сбалансированности бюджетов сельских поселений в размере 28 343,6 тыс. рублей,</w:t>
      </w:r>
    </w:p>
    <w:p>
      <w:pPr>
        <w:pStyle w:val="Normal"/>
        <w:ind w:left="-567" w:hanging="0"/>
        <w:jc w:val="both"/>
        <w:rPr/>
      </w:pPr>
      <w:r>
        <w:rPr/>
        <w:t>-субсидия местным бюджетам на выполнение расходных обязательств муниципальных образований области</w:t>
      </w:r>
      <w:r>
        <w:rPr>
          <w:b/>
          <w:bCs/>
        </w:rPr>
        <w:t xml:space="preserve"> </w:t>
      </w:r>
      <w:r>
        <w:rPr/>
        <w:t>на уплату налога на имущество организаций 1 051,7 тыс. рублей.</w:t>
      </w:r>
    </w:p>
    <w:p>
      <w:pPr>
        <w:pStyle w:val="Normal"/>
        <w:ind w:left="-567" w:firstLine="567"/>
        <w:jc w:val="both"/>
        <w:rPr/>
      </w:pPr>
      <w:r>
        <w:rPr/>
        <w:t>Из бюджетов сельских поселений в бюджет муниципального района перечислены межбюджетные трансферты в размере 400,5 тыс.рублей, в т.ч.:</w:t>
      </w:r>
    </w:p>
    <w:p>
      <w:pPr>
        <w:pStyle w:val="Normal"/>
        <w:ind w:left="-567" w:firstLine="567"/>
        <w:jc w:val="both"/>
        <w:rPr/>
      </w:pPr>
      <w:r>
        <w:rPr/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выполнение полномочий по финансовому контролю за использованием средств бюджета поселения 6,0 тыс. 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0106 «Обеспечение деятельности финансовых, налоговых и таможенных органов и органов финансового (финансово-бюджетного) надзора» на выполнение части полномочий по решению вопросов местного значения осуществления внешнего муниципального финансового контроля поселений в размере 52,0 тыс. рублей.</w:t>
      </w:r>
    </w:p>
    <w:p>
      <w:pPr>
        <w:pStyle w:val="Normal"/>
        <w:ind w:left="-567" w:firstLine="567"/>
        <w:jc w:val="both"/>
        <w:rPr/>
      </w:pPr>
      <w:r>
        <w:rPr/>
        <w:t>По подразделу 0412 «Другие вопросы в области национальной экономики» на выполнение части полномочий по решению вопросов местного значения поселения в области градостроительной деятельности в размере 342,5 тыс. рублей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 xml:space="preserve">Информация о расходах бюджета муниципального района на предоставление межбюджетных трансфертов бюджетам сельских поселений представлена в </w:t>
      </w:r>
      <w:r>
        <w:rPr>
          <w:b/>
          <w:sz w:val="26"/>
          <w:szCs w:val="26"/>
        </w:rPr>
        <w:t>приложении 1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2 году отмечается высокий процент расходов бюджета муниципального района, осуществляемых в четвёртом квартале. Данные по кварталам представлены в таблице №8.</w:t>
      </w:r>
    </w:p>
    <w:p>
      <w:pPr>
        <w:pStyle w:val="Normal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аблица № 8</w:t>
      </w:r>
    </w:p>
    <w:p>
      <w:pPr>
        <w:pStyle w:val="Normal"/>
        <w:ind w:left="-567" w:firstLine="567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618"/>
        <w:gridCol w:w="1701"/>
        <w:gridCol w:w="1541"/>
        <w:gridCol w:w="1578"/>
      </w:tblGrid>
      <w:tr>
        <w:trPr>
          <w:trHeight w:val="255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за 2022 год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за:</w:t>
            </w:r>
          </w:p>
        </w:tc>
      </w:tr>
      <w:tr>
        <w:trPr>
          <w:trHeight w:val="255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I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 кварта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I кварта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V квартал</w:t>
            </w:r>
          </w:p>
        </w:tc>
      </w:tr>
      <w:tr>
        <w:trPr>
          <w:trHeight w:val="526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6 86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 0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 00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90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 870,4</w:t>
            </w:r>
          </w:p>
        </w:tc>
      </w:tr>
      <w:tr>
        <w:trPr>
          <w:trHeight w:val="25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%</w:t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четвёртом квартале на 100% от годовых ассигнований освоены  субсидия на 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, субсидия и софинансирование инвестиционных программ и проектов развития общественной инфраструктуры муниципальных образований в Кировской области, субсидия на разработку схем газоснабжения населённых пунктов.</w:t>
      </w:r>
    </w:p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</w:rPr>
        <w:t>Размер ежемесячных расходо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течение 2022 года представлен в таблице №9.</w:t>
      </w:r>
    </w:p>
    <w:p>
      <w:pPr>
        <w:pStyle w:val="Normal"/>
        <w:ind w:left="-567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аблица № 9</w:t>
      </w:r>
    </w:p>
    <w:p>
      <w:pPr>
        <w:pStyle w:val="Normal"/>
        <w:ind w:left="-567" w:firstLine="567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709"/>
        <w:gridCol w:w="850"/>
        <w:gridCol w:w="709"/>
        <w:gridCol w:w="709"/>
        <w:gridCol w:w="708"/>
        <w:gridCol w:w="709"/>
        <w:gridCol w:w="709"/>
        <w:gridCol w:w="850"/>
        <w:gridCol w:w="851"/>
        <w:gridCol w:w="709"/>
      </w:tblGrid>
      <w:tr>
        <w:trPr>
          <w:trHeight w:val="3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65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Кассовые расходы за 2022 год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месяцам 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нвар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вра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ре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нь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юл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гус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ентябр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ябр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кабрь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06 86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22 187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42 82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57 06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49 47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46 0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66 514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40 470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33 85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45 57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55 26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53 03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94 569,6</w:t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,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,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9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,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6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,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9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,7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5,6%</w:t>
            </w:r>
          </w:p>
        </w:tc>
      </w:tr>
    </w:tbl>
    <w:p>
      <w:pPr>
        <w:pStyle w:val="Normal"/>
        <w:ind w:left="-567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проведено 18 электронных аукциона по закупкам товаров, работ, услуг для муниципальных нужд Кирово-Чепецкого района. Иные конкурентные способы определения поставщиков (подрядчиков, исполнителей) не применялись.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Общая начальная (максимальная) цена контрактов данных закупок составила 35 025,9 </w:t>
      </w:r>
      <w:r>
        <w:rPr/>
        <w:t>тыс.</w:t>
      </w:r>
      <w:r>
        <w:rPr>
          <w:sz w:val="26"/>
          <w:szCs w:val="26"/>
        </w:rPr>
        <w:t xml:space="preserve">рублей. 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 xml:space="preserve">По итогам проведенных электронных аукционов заключен 17 муниципальных контракта на общую сумму итоговых цен контрактов в размере   30 775,3 </w:t>
      </w:r>
      <w:r>
        <w:rPr/>
        <w:t>тыс.</w:t>
      </w:r>
      <w:r>
        <w:rPr>
          <w:sz w:val="26"/>
          <w:szCs w:val="26"/>
        </w:rPr>
        <w:t xml:space="preserve">рублей. 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>Экономия средств бюджета в результате заключения контрактов по итогам электронных аукционов в 2022 году составила 3 334,3</w:t>
      </w:r>
      <w:r>
        <w:rPr/>
        <w:t xml:space="preserve"> тыс.</w:t>
      </w:r>
      <w:r>
        <w:rPr>
          <w:sz w:val="26"/>
          <w:szCs w:val="26"/>
        </w:rPr>
        <w:t xml:space="preserve"> рублей или 9,78 % от НМЦК процедур, по итогам которых заключены контракты.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</w:rPr>
        <w:t>В 2022 году в соответствии с положениями статьи 30 Федерального закона от 05.04.2013 № 44-ФЗ проводились электронные аукционы с ограничением участия только для субъектов малого предпринимательства и социально ориентированных некоммерческих организаций (далее – СМП и СОНКО). Всего из указанных выше закупок для СМП и СОНКО проведено 15 аукционов с общей начальной (максимальной) ценой контрактов в размере 33 461,5</w:t>
      </w:r>
      <w:r>
        <w:rPr/>
        <w:t xml:space="preserve"> тыс.</w:t>
      </w:r>
      <w:r>
        <w:rPr>
          <w:sz w:val="26"/>
          <w:szCs w:val="26"/>
        </w:rPr>
        <w:t xml:space="preserve"> рублей. По итогам торгов с субъектами малого предпринимательства заключено 14 муниципальных контракта на общую сумму цен контрактов в размере                    29 797,7 </w:t>
      </w:r>
      <w:r>
        <w:rPr/>
        <w:t xml:space="preserve">тыс. </w:t>
      </w:r>
      <w:r>
        <w:rPr>
          <w:sz w:val="26"/>
          <w:szCs w:val="26"/>
        </w:rPr>
        <w:t>рублей. Экономия при заключении контрактов в результате проведения торгов для СМП и СОНКО составила 3 279,7</w:t>
      </w:r>
      <w:r>
        <w:rPr/>
        <w:t xml:space="preserve"> тыс.</w:t>
      </w:r>
      <w:r>
        <w:rPr>
          <w:sz w:val="26"/>
          <w:szCs w:val="26"/>
        </w:rPr>
        <w:t xml:space="preserve"> рублей или 10,9 % от НМЦК процедур, по итогам которых заключены контракты. 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 xml:space="preserve">Выполнение плана по муниципальным услугам в разрезе главных распорядителей бюджетных средств представлено в </w:t>
      </w:r>
      <w:r>
        <w:rPr>
          <w:b/>
          <w:sz w:val="26"/>
          <w:szCs w:val="26"/>
        </w:rPr>
        <w:t>приложении 2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2022 году расходы бюджета муниципального района финансировались в рамках 12 муниципальных программ. В</w:t>
      </w:r>
      <w:r>
        <w:rPr>
          <w:color w:val="000000"/>
          <w:sz w:val="26"/>
          <w:szCs w:val="26"/>
        </w:rPr>
        <w:t xml:space="preserve"> общем объёме расходы составили 99,8% или 605 683,6 тыс. рублей, за исключением расходов на содержание представительного органа, контрольно-счетной комиссии, взносов АСМО, расходов за счёт субвенции местным бюджетам из областного бюджета на осуществление полномочий по составлению (изменению) списков кандидатов в присяжные заседатели федеральных судов общей практики. </w:t>
      </w:r>
    </w:p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труктуре расходов бюджета наибольшую долю заняли расходы на муниципальные программы: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Развитие системы образования Кирово-Чепецкого района» 60,2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Развитие транспортной системы Кирово-Чепецкого района» 10,6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Развитие культуры, молодежной политики и спорта Кирово-Чепецкого района» 9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Управление муниципальными финансами и регулирование межбюджетных отношений в Кирово-Чепецком районе» 8,7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Развитие муниципального управления Кирово-Чепецкого района» 4,7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Оказание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детям, попавшим в сложную жизненную ситуацию в Кирово-Чепецком районе» 2,6%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 xml:space="preserve">- «Развитие жилищно-коммунальной инфраструктуры, повышение энергоэффективности и охрана окружающей среды по Кирово-Чепецкому району» 2,1%, 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Управление имуществом и земельными ресурсами Кирово-Чепецкого района» 1,5%.</w:t>
      </w:r>
    </w:p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ассигнования в разрезе программ исполнены менее, чем на 95% по программам: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Управление имуществом и земельными ресурсами Кирово-Чепецкого района» 87,9%,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- «Развитие агропромышленного комплекса Кирово-Чепецкого района» 87,2%.</w:t>
      </w:r>
    </w:p>
    <w:p>
      <w:pPr>
        <w:pStyle w:val="Normal"/>
        <w:autoSpaceDE w:val="false"/>
        <w:spacing w:before="120" w:after="0"/>
        <w:ind w:left="-567" w:firstLine="709"/>
        <w:jc w:val="both"/>
        <w:rPr/>
      </w:pPr>
      <w:r>
        <w:rPr>
          <w:color w:val="000000"/>
          <w:sz w:val="26"/>
          <w:szCs w:val="26"/>
        </w:rPr>
        <w:t>В рамках муниципальных программ финансировались расходы на реализацию двух национальных проектов. Кассовые расходы за 2022 год составили 9 242,58 тыс. рублей (99,99% годового плана)</w:t>
      </w:r>
    </w:p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692"/>
        <w:gridCol w:w="71"/>
        <w:gridCol w:w="1639"/>
        <w:gridCol w:w="1559"/>
        <w:gridCol w:w="1038"/>
      </w:tblGrid>
      <w:tr>
        <w:trPr>
          <w:trHeight w:val="288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проекта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8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национальным проект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42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9%</w:t>
            </w:r>
          </w:p>
        </w:tc>
      </w:tr>
      <w:tr>
        <w:trPr>
          <w:trHeight w:val="528" w:hRule="atLeast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национального проекта «Образование»</w:t>
            </w:r>
          </w:p>
        </w:tc>
      </w:tr>
      <w:tr>
        <w:trPr>
          <w:trHeight w:val="2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едеральный проект «Современная школа»                </w:t>
            </w:r>
          </w:p>
          <w:p>
            <w:pPr>
              <w:pStyle w:val="Normal"/>
              <w:rPr/>
            </w:pPr>
            <w:r>
              <w:rPr/>
              <w:t xml:space="preserve">Мероприятий по подготовке образовательного пространства в муниципальных организациях, на базе которых создаются центры образования естественнонаучной и технологической направленности «Точка роста»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1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едеральный проект </w:t>
            </w:r>
          </w:p>
          <w:p>
            <w:pPr>
              <w:pStyle w:val="Normal"/>
              <w:rPr/>
            </w:pPr>
            <w:r>
              <w:rPr/>
              <w:t>«Успех каждого ребенка»                         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9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132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Патриотическое воспитание граждан Российской Федерации»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,9%</w:t>
            </w:r>
          </w:p>
        </w:tc>
      </w:tr>
      <w:tr>
        <w:trPr>
          <w:trHeight w:val="343" w:hRule="atLeast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национального проекта «Культура»</w:t>
            </w:r>
          </w:p>
        </w:tc>
      </w:tr>
      <w:tr>
        <w:trPr>
          <w:trHeight w:val="792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едеральный проект «Культурная среда»                                               Создание модельных муниципальных библиотек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79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едеральный проект «Творческие люди»                                  Государственная поддержка отрасли культуры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</w:tbl>
    <w:p>
      <w:pPr>
        <w:pStyle w:val="Normal"/>
        <w:autoSpaceDE w:val="false"/>
        <w:spacing w:before="120" w:after="0"/>
        <w:ind w:left="-56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>Расходы бюджета Кирово-Чепецкого района на реализацию муниципальных программ и непрограммных направлений деятельности представлены в</w:t>
      </w:r>
      <w:r>
        <w:rPr>
          <w:b/>
          <w:sz w:val="26"/>
          <w:szCs w:val="26"/>
        </w:rPr>
        <w:t xml:space="preserve"> приложении 3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 xml:space="preserve">Ежемесячный кассовый расход бюджета Кирово-Чепецкого района  на реализацию муниципальных программ непрограммных направлений деятельности за 2022 год представлен в </w:t>
      </w:r>
      <w:r>
        <w:rPr>
          <w:b/>
          <w:sz w:val="26"/>
          <w:szCs w:val="26"/>
        </w:rPr>
        <w:t>приложении 4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расходы на содержание органов местного самоуправления составили </w:t>
      </w:r>
      <w:r>
        <w:rPr/>
        <w:t>39 770,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в пределах норматива формирования расходов на содержание органов местного самоуправления в размере </w:t>
      </w:r>
      <w:r>
        <w:rPr/>
        <w:t xml:space="preserve">39 828,0 </w:t>
      </w:r>
      <w:r>
        <w:rPr>
          <w:sz w:val="26"/>
          <w:szCs w:val="26"/>
        </w:rPr>
        <w:t xml:space="preserve">тыс. рублей, установленного постановлением Правительства Кировской области от </w:t>
      </w:r>
      <w:r>
        <w:rPr/>
        <w:t xml:space="preserve">24.01.2022 №10-П </w:t>
      </w:r>
      <w:r>
        <w:rPr>
          <w:szCs w:val="28"/>
        </w:rPr>
        <w:t>«О нормативах формирования на 2022 год расходов на содержание органов местного самоуправления муниципальных образований Кировской области»</w:t>
      </w:r>
      <w:r>
        <w:rPr>
          <w:sz w:val="26"/>
          <w:szCs w:val="26"/>
        </w:rPr>
        <w:t xml:space="preserve"> (с изменениями). </w:t>
      </w:r>
    </w:p>
    <w:p>
      <w:pPr>
        <w:pStyle w:val="Normal"/>
        <w:ind w:left="-567" w:firstLine="567"/>
        <w:jc w:val="both"/>
        <w:rPr/>
      </w:pPr>
      <w:r>
        <w:rPr/>
        <w:t>Кроме того, расходы</w:t>
      </w:r>
      <w:r>
        <w:rPr>
          <w:sz w:val="26"/>
          <w:szCs w:val="26"/>
        </w:rPr>
        <w:t xml:space="preserve"> на содержание органов местного самоуправления,</w:t>
      </w:r>
      <w:r>
        <w:rPr/>
        <w:t xml:space="preserve"> выполняющих отдельных государственных полномочий за счёт средств субвенций из областного бюджета составили 3 926,8 </w:t>
      </w:r>
      <w:r>
        <w:rPr>
          <w:sz w:val="26"/>
          <w:szCs w:val="26"/>
        </w:rPr>
        <w:t>тыс. рублей</w:t>
      </w:r>
      <w:r>
        <w:rPr/>
        <w:t>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sz w:val="26"/>
          <w:szCs w:val="26"/>
        </w:rPr>
        <w:t xml:space="preserve">Бюджетные ассигнования </w:t>
      </w:r>
      <w:r>
        <w:rPr>
          <w:b/>
          <w:sz w:val="26"/>
          <w:szCs w:val="26"/>
        </w:rPr>
        <w:t>резервного фонда</w:t>
      </w:r>
      <w:r>
        <w:rPr>
          <w:sz w:val="26"/>
          <w:szCs w:val="26"/>
        </w:rPr>
        <w:t xml:space="preserve">  администрации муниципального образования Кирово-Чепецкий муниципальный район Кировской области за 2022 год не освоены по причине отсутствия потребности.</w:t>
      </w:r>
      <w:r>
        <w:rPr>
          <w:b/>
          <w:sz w:val="26"/>
          <w:szCs w:val="26"/>
        </w:rPr>
        <w:t xml:space="preserve"> Приложение 5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-567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бюджета Кирово-Чепецкого района на реализацию публичных   нормативных обязательств за 2022 год представлено </w:t>
      </w:r>
      <w:r>
        <w:rPr>
          <w:b/>
          <w:sz w:val="26"/>
          <w:szCs w:val="26"/>
        </w:rPr>
        <w:t>приложении 6</w:t>
      </w:r>
      <w:r>
        <w:rPr>
          <w:sz w:val="26"/>
          <w:szCs w:val="26"/>
        </w:rPr>
        <w:t xml:space="preserve"> к пояснительной записке.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01.01.2023 года </w:t>
      </w:r>
      <w:r>
        <w:rPr>
          <w:b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учреждений, финансируемых из бюджета муниципального района, составила 16946,0 тыс. рублей. По сравнению с началом года задолженность увеличилась на 5475,7 тыс. рублей. Просроченной кредиторской задолженности нет. </w:t>
      </w:r>
    </w:p>
    <w:p>
      <w:pPr>
        <w:pStyle w:val="Normal"/>
        <w:spacing w:before="120" w:after="0"/>
        <w:ind w:left="-567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, </w:t>
      </w:r>
    </w:p>
    <w:p>
      <w:pPr>
        <w:pStyle w:val="Normal"/>
        <w:ind w:left="-567" w:firstLine="567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МУНИЦИПАЛЬНЫЙ ДОЛГ</w:t>
      </w:r>
    </w:p>
    <w:p>
      <w:pPr>
        <w:pStyle w:val="Normal"/>
        <w:ind w:left="-567" w:firstLine="567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  <w:shd w:fill="FFFFFF" w:val="clear"/>
        </w:rPr>
        <w:t xml:space="preserve">Источниками  финансирования  дефицита  бюджета по  факту  исполнения бюджета муниципального района являются изменение остатков средств. </w:t>
      </w:r>
    </w:p>
    <w:p>
      <w:pPr>
        <w:pStyle w:val="Normal"/>
        <w:ind w:left="-567" w:firstLine="709"/>
        <w:jc w:val="both"/>
        <w:rPr/>
      </w:pPr>
      <w:r>
        <w:rPr>
          <w:sz w:val="26"/>
          <w:szCs w:val="26"/>
          <w:shd w:fill="FFFFFF" w:val="clear"/>
        </w:rPr>
        <w:t>По итогам 2022 года фактический профицит бюджета Кирово-Чепецкого района составил 9 179,1 тыс. рублей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shd w:fill="FFFFFF" w:val="clear"/>
        </w:rPr>
        <w:t>В соответствии с  Программой муниципальных заимствований            Кирово-Чепецкого района на 2022 год кредиты от кредитных организаций и бюджетные кредиты не привлекались. По состоянию на 01.01.2023 муниципальный долг отсутствует.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 xml:space="preserve">Муниципальные гарантии в 2022 году не предоставлялись. </w:t>
      </w:r>
    </w:p>
    <w:p>
      <w:pPr>
        <w:pStyle w:val="Normal"/>
        <w:ind w:left="-567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 году Администрацией Кирово-Чепецкого района были предоставлены бюджетные кредиты:</w:t>
      </w:r>
    </w:p>
    <w:p>
      <w:pPr>
        <w:pStyle w:val="Normal"/>
        <w:ind w:left="-567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осницкому сельскому поселению в соответствии с распоряжением администрации Кирово-Чепецкого района от 27.04.2022 №264 в 2022 году в размере 1 000,0  тыс. рублей под 0,1% годовых сроком до 10 декабря 2022 года, обязательства Просницким сельским поселением выполнены своевременно и в полном объеме; </w:t>
      </w:r>
    </w:p>
    <w:p>
      <w:pPr>
        <w:pStyle w:val="Normal"/>
        <w:ind w:left="-567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урмакинскому сельскому поселению в соответствии с распоряжением администрации Кирово-Чепецкого района от 07.07.2022 №590 в 2022 году в размере       1 500,0  тыс. рублей под 0,1% годовых сроком до 10 декабря 2022 года, обязательства Бурмакинским сельским поселением выполнены своевременно и в полном объеме; </w:t>
      </w:r>
    </w:p>
    <w:p>
      <w:pPr>
        <w:pStyle w:val="Normal"/>
        <w:ind w:left="-567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Федяковскому сельскому поселению в соответствии с распоряжением администрации Кирово-Чепецкого района от 05.10.2022 №889 в 2022 году в размере 300,0  тыс. рублей под 0,1% годовых сроком до 10 декабря 2022 года, обязательства Федяковским сельским поселением выполнены своевременно и в полном объеме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 xml:space="preserve">                                     </w:t>
      </w:r>
      <w:r>
        <w:rPr>
          <w:bCs/>
          <w:sz w:val="26"/>
          <w:szCs w:val="26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17:00Z</dcterms:created>
  <dc:creator>Родыгина</dc:creator>
  <dc:description/>
  <cp:keywords/>
  <dc:language>en-US</dc:language>
  <cp:lastModifiedBy>Ямушева МВ</cp:lastModifiedBy>
  <cp:lastPrinted>2021-01-29T13:07:00Z</cp:lastPrinted>
  <dcterms:modified xsi:type="dcterms:W3CDTF">2023-03-15T06:19:00Z</dcterms:modified>
  <cp:revision>148</cp:revision>
  <dc:subject/>
  <dc:title>РАСХОДЫ</dc:title>
</cp:coreProperties>
</file>