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т 24.04.2024 №29/184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bCs/>
        </w:rPr>
        <w:t>Субсидий местным бюджетам на выполнение расходных обязательств муниципальных образований области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5"/>
      </w:tblGrid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9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,0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42,1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21,6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15,6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34,9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3,7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,3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,6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15,4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,3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,3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578,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1:46:00Z</dcterms:created>
  <dc:creator>Селюнина Татьяна Викторовна</dc:creator>
  <dc:description/>
  <cp:keywords/>
  <dc:language>en-US</dc:language>
  <cp:lastModifiedBy>user</cp:lastModifiedBy>
  <cp:lastPrinted>2022-12-20T09:24:00Z</cp:lastPrinted>
  <dcterms:modified xsi:type="dcterms:W3CDTF">2024-05-06T08:25:00Z</dcterms:modified>
  <cp:revision>3</cp:revision>
  <dc:subject/>
  <dc:title>                                                          </dc:title>
</cp:coreProperties>
</file>