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2705</wp:posOffset>
            </wp:positionH>
            <wp:positionV relativeFrom="paragraph">
              <wp:posOffset>-389890</wp:posOffset>
            </wp:positionV>
            <wp:extent cx="475615" cy="597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276"/>
        <w:gridCol w:w="567"/>
        <w:gridCol w:w="2268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3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13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9214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АДМИНИСТРАЦИЯ КИРОВО-ЧЕПЕЦКОГО РАЙОНА</w:t>
              <w:br/>
              <w:t>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06.09.2022</w:t>
            </w:r>
          </w:p>
        </w:tc>
        <w:tc>
          <w:tcPr>
            <w:tcW w:w="1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803</w:t>
            </w:r>
          </w:p>
        </w:tc>
      </w:tr>
      <w:tr>
        <w:trPr/>
        <w:tc>
          <w:tcPr>
            <w:tcW w:w="921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-Чепецк</w:t>
            </w:r>
          </w:p>
        </w:tc>
      </w:tr>
    </w:tbl>
    <w:p>
      <w:pPr>
        <w:pStyle w:val="Normal"/>
        <w:spacing w:before="480" w:after="480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гнозе социально-экономического развития </w:t>
        <w:br/>
        <w:t xml:space="preserve">Кирово-Чепецкого  района на 2023 финансовый год и </w:t>
        <w:br/>
        <w:t>плановый период 2024 и 2025 годы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В соответствии со статьей 173 Бюджетного кодекса Российской Федерации, Положением о бюджетном процессе в Кирово-Чепецком районе, утвержденным решением Кирово-Чепецкой районной Думы от 23.11.2016 </w:t>
        <w:br/>
        <w:t>№ 03/17 (в редакции решения Кирово-Чепецкой районной Думы от 20.04.2020 № 39/302), постановлением администрации Кирово-Чепецкого района Кировской области от 04.09.2015 № 997 «О Порядке разработки и корректировки прогноза социально-экономического развития Кирово-Чепецкого района на долгосрочный и среднесрочный периоды» (с изменением, внесенным постановлением администрации Кирово-Чепецкого района от 09.08.2016 № 533)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. Одобрить и принять за основу для формирования проекта бюджета района прогноз социально-экономического развития Кирово-Чепецкого района на очередной 2023 финансовый год и плановый период до 2025 года (далее – прогноз социально-экономического развития) согласно приложению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. Внести на рассмотрение Кирово-Чепецкой районной Думы прогноз социально-экономического развития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 xml:space="preserve">3. Финансовому управлению администрации района в лице начальника финансового управления администрации Кирово-Чепецкого района </w:t>
        <w:br/>
        <w:t>Хариной Т.В. обеспечить составление проекта бюджета Кирово-Чепецкого района на 2023 год и на плановый период 2024 и 2025 годы</w:t>
      </w:r>
      <w:r>
        <w:rPr/>
        <w:t xml:space="preserve"> на основе прогноза социально-экономического развития.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4"/>
        <w:gridCol w:w="2550"/>
      </w:tblGrid>
      <w:tr>
        <w:trPr/>
        <w:tc>
          <w:tcPr>
            <w:tcW w:w="6734" w:type="dxa"/>
            <w:tcBorders/>
          </w:tcPr>
          <w:p>
            <w:pPr>
              <w:pStyle w:val="Header"/>
              <w:spacing w:before="720" w:after="360"/>
              <w:rPr>
                <w:szCs w:val="28"/>
              </w:rPr>
            </w:pPr>
            <w:r>
              <w:rPr>
                <w:szCs w:val="28"/>
              </w:rPr>
              <w:t>Глава Кирово-Чепецкого района</w:t>
              <w:br/>
              <w:t>Кировской области        С.В.Елькин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Header"/>
              <w:snapToGrid w:val="false"/>
              <w:spacing w:before="720" w:after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26"/>
        <w:spacing w:lineRule="exact" w:line="20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96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>
      <w:b w:val="false"/>
      <w:i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Times New Roman" w:hAnsi="Times New Roman" w:cs="Times New Roman"/>
      <w:i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b w:val="false"/>
      <w:i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  <w:i/>
    </w:rPr>
  </w:style>
  <w:style w:type="character" w:styleId="WW8Num29z2">
    <w:name w:val="WW8Num29z2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5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6">
    <w:name w:val="Наименование раздела"/>
    <w:basedOn w:val="Style15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7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">
    <w:name w:val="Абзац1"/>
    <w:basedOn w:val="Style17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7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4962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left="0" w:right="0"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20">
    <w:name w:val="Крат.сод. полож."/>
    <w:basedOn w:val="Style15"/>
    <w:qFormat/>
    <w:pPr>
      <w:widowControl/>
      <w:spacing w:before="0" w:after="0"/>
    </w:pPr>
    <w:rPr>
      <w:sz w:val="32"/>
    </w:rPr>
  </w:style>
  <w:style w:type="paragraph" w:styleId="13">
    <w:name w:val="Абзац1 без отступа"/>
    <w:basedOn w:val="1c"/>
    <w:qFormat/>
    <w:pPr>
      <w:widowControl/>
      <w:ind w:left="0" w:right="0" w:hanging="0"/>
    </w:pPr>
    <w:rPr/>
  </w:style>
  <w:style w:type="paragraph" w:styleId="Style21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5">
    <w:name w:val="Текст табличный"/>
    <w:basedOn w:val="22"/>
    <w:qFormat/>
    <w:pPr>
      <w:suppressAutoHyphens w:val="false"/>
      <w:spacing w:before="0" w:after="0"/>
      <w:jc w:val="both"/>
    </w:pPr>
    <w:rPr/>
  </w:style>
  <w:style w:type="paragraph" w:styleId="Style26">
    <w:name w:val="Визы"/>
    <w:basedOn w:val="Style25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7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8">
    <w:name w:val="Утверждено"/>
    <w:basedOn w:val="1c"/>
    <w:qFormat/>
    <w:pPr>
      <w:keepNext w:val="true"/>
      <w:keepLines/>
      <w:widowControl/>
      <w:tabs>
        <w:tab w:val="clear" w:pos="708"/>
        <w:tab w:val="left" w:pos="5387" w:leader="none"/>
      </w:tabs>
      <w:spacing w:before="0" w:after="120"/>
      <w:ind w:left="5387" w:right="0" w:hanging="0"/>
    </w:pPr>
    <w:rPr/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 w:eastAsia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30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31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4">
    <w:name w:val="НК1 на обороте"/>
    <w:basedOn w:val="12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Верхний колонтитул слева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6:00Z</dcterms:created>
  <dc:creator>User</dc:creator>
  <dc:description/>
  <dc:language>en-US</dc:language>
  <cp:lastModifiedBy/>
  <cp:lastPrinted>2021-09-10T09:50:00Z</cp:lastPrinted>
  <dcterms:modified xsi:type="dcterms:W3CDTF">2022-09-06T13:24:10Z</dcterms:modified>
  <cp:revision>24</cp:revision>
  <dc:subject/>
  <dc:title>Приложение № 1</dc:title>
</cp:coreProperties>
</file>