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600" r="-756" b="-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7.04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3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Чувашевское</w:t>
      </w:r>
      <w:r>
        <w:rPr>
          <w:b/>
          <w:sz w:val="26"/>
          <w:szCs w:val="26"/>
        </w:rPr>
        <w:t xml:space="preserve"> сельское поселение за 20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2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7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от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7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Чувашевского сельского  поселения по осуществлению внешнего муниципального финансового контроля от 30.12.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</w:t>
      </w:r>
      <w:r>
        <w:rPr>
          <w:sz w:val="26"/>
          <w:szCs w:val="26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Чувашевс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Чувашев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Чувашевском сельском поселении (далее – Положение о бюджетном процессе), отчет об исполнении бюджета Чуваше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Чувашевского поселения, главных администраторов доходов бюджета Чувашевского поселения, главных администраторов источников финансирования дефицита бюджета Чувашевского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Чувашевского поселения за 2022 год, соответствует требованиям статей 37, 38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Бюджет Чувашевского  сельского поселения н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2</w:t>
      </w:r>
      <w:r>
        <w:rPr>
          <w:sz w:val="26"/>
          <w:szCs w:val="26"/>
        </w:rPr>
        <w:t xml:space="preserve"> год утверждён решением Чувашевской  сельской Думы от 22.12.2021 № 39/191 «О бюджете муниципального образования Чувашевского сельского поселения на 2022 и плановый период 2023-2024 годы» 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446,8 </w:t>
      </w:r>
      <w:r>
        <w:rPr>
          <w:sz w:val="26"/>
          <w:szCs w:val="26"/>
        </w:rPr>
        <w:t xml:space="preserve">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554,5</w:t>
      </w:r>
      <w:r>
        <w:rPr>
          <w:sz w:val="26"/>
          <w:szCs w:val="26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846,4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255,0</w:t>
      </w:r>
      <w:r>
        <w:rPr>
          <w:sz w:val="26"/>
          <w:szCs w:val="26"/>
        </w:rPr>
        <w:t xml:space="preserve"> тыс. рублей. Поправки в бюджет поселения в течение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2</w:t>
      </w:r>
      <w:r>
        <w:rPr>
          <w:sz w:val="26"/>
          <w:szCs w:val="26"/>
        </w:rPr>
        <w:t xml:space="preserve"> года вносились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раз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2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321,6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6,1</w:t>
      </w:r>
      <w:r>
        <w:rPr>
          <w:sz w:val="26"/>
          <w:szCs w:val="26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0,6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141,3</w:t>
      </w:r>
      <w:r>
        <w:rPr>
          <w:sz w:val="26"/>
          <w:szCs w:val="26"/>
          <w:lang w:eastAsia="ar-SA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0,9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е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37,0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1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ru-RU" w:eastAsia="ar-SA" w:bidi="ar-SA"/>
        </w:rPr>
        <w:t>В представленном проекте решения «Об утверждении отчета об исполнении бюджета муниципального образования Чувашевское сельское поселение                Кирово-Чепецкого района Кировской области за 2021 год» (далее — Проект решения) в части 1 утверждается отчет об исполнении бюджета  за 2020 год, следует исправить на 2021 год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40"/>
        <w:ind w:left="0" w:right="0" w:firstLine="907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>По проекту решения «Об утверждении отчета об исполнении бюджета                                           муниципального образования Чувашевское сельское поселение Кирово-Чепецкого района Кировской области за 2022 год» установлены следующие замеч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40"/>
        <w:ind w:left="0" w:right="0" w:firstLine="907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>- согласно требованиям   ст. 9, 153, 264.6 Бюджетного кодекса Российской   Федерации, отчет об исполнении бюджета муниципального образования утверждается решением сельской Думы с цифровыми данными по фактически исполненным назначениям, а именно по доходам в сумме 6321,6 тыс. рублей, по расходам – 5141,3 тыс. рублей, профицитом 1180,3 тыс. рублей. Уточненные  бюджетные назначения утверждены решением сельской Думы  «О внесении изменений в решение Чувашевской сельской Думы от 22.12.2021 № 39/191 «О бюджете муниципального образования Чувашевского сельского поселения на 2022 и плановый период 2023-2024 годы»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О данном нарушении Контрольно-счетная комиссия информировала при проведении внешней проверки по исполнению отчета за 2016 год.</w:t>
      </w:r>
    </w:p>
    <w:p>
      <w:pPr>
        <w:pStyle w:val="Normal"/>
        <w:ind w:left="0" w:right="0" w:firstLine="851"/>
        <w:jc w:val="both"/>
        <w:rPr>
          <w:b/>
          <w:b/>
          <w:i/>
          <w:i/>
          <w:sz w:val="26"/>
          <w:szCs w:val="26"/>
          <w:u w:val="single"/>
          <w:lang w:eastAsia="ar-SA"/>
        </w:rPr>
      </w:pPr>
      <w:r>
        <w:rPr>
          <w:b/>
          <w:i/>
          <w:sz w:val="26"/>
          <w:szCs w:val="26"/>
          <w:u w:val="single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22 </w:t>
      </w:r>
      <w:r>
        <w:rPr>
          <w:sz w:val="26"/>
          <w:szCs w:val="26"/>
          <w:lang w:eastAsia="ar-SA"/>
        </w:rPr>
        <w:t>года кредиторская задолженность администрации сельского поселения состав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ляла</w:t>
      </w:r>
      <w:r>
        <w:rPr>
          <w:sz w:val="26"/>
          <w:szCs w:val="26"/>
          <w:lang w:eastAsia="ar-SA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,4</w:t>
      </w:r>
      <w:r>
        <w:rPr>
          <w:sz w:val="26"/>
          <w:szCs w:val="26"/>
          <w:lang w:eastAsia="ar-SA"/>
        </w:rPr>
        <w:t xml:space="preserve"> тыс.  рублей, на 01.01.2023 года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6,5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Кредиторская задолженность к уровню прошлого года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на 107,1 тыс. рублей. Задолженность имеет текущий характер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99,8 тыс. рублей; на 01.01.2023 года –  108,4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Рост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>кредиторской задолженности   составил 8,6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тыс. рублей. Просроченной кредиторской задолженности нет.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Дебиторская задолженность администрации сельского поселения  на начало отчетного года составляла  5904,8  тыс. рублей,  по состоянию на 01.01.2023 года– 6015,2 тыс. рублей, из них: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- по счету 205.21  начисления по договор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у</w:t>
      </w:r>
      <w:r>
        <w:rPr>
          <w:sz w:val="26"/>
          <w:szCs w:val="26"/>
          <w:lang w:eastAsia="ar-SA"/>
        </w:rPr>
        <w:t xml:space="preserve"> аренды ООО «Гарант» на  сумму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,9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- по счету 205.51 начисления дотаций, субвенций, субсидий, трансфертов текущего характера на плановый период 2023-2024 годов в сумме 5506,6 тыс. рублей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- по счету 205.73 задолженность  ООО «Агрофирма «Чуваши» за покупку земельных долей в сумме 505,7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Дебиторская задолженность по налогам и сборам по данным  УФНС России по Кировской области на начало отчетного периода составляла 107,5 тыс. рублей, на 01.01.2023 года — 86,9 тыс. рублей (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просроченная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 xml:space="preserve"> задолженность). Дебиторская  задолженность к уровню прошлого года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 xml:space="preserve">снизилась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 xml:space="preserve"> на 20,6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28.10.2022 года № 44 и по муниципальному казенному учреждению культуры Чувашевский ПДК, утвержденная  приказом от 01.11.2022 года № 45. Недостачи и излишки не выявлены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</w:t>
      </w:r>
      <w:r>
        <w:rPr>
          <w:rFonts w:eastAsia="Arial" w:cs="Arial"/>
          <w:b w:val="false"/>
          <w:i/>
          <w:iCs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>Данное нарушение выявлено повторно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lineRule="auto" w:line="276"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321,6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,1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21 </w:t>
      </w:r>
      <w:r>
        <w:rPr>
          <w:rFonts w:eastAsia="Arial" w:cs="Arial"/>
          <w:sz w:val="26"/>
          <w:szCs w:val="26"/>
          <w:lang w:eastAsia="ar-SA"/>
        </w:rPr>
        <w:t xml:space="preserve">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,7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меньш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3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,6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Значительное снижение поступлений в 2022 году по отношению к аналогичному периоду прошлого года отмечается по земельному налогу. 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6115" cy="392557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отношению к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у в отчетном год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жены</w:t>
      </w:r>
      <w:r>
        <w:rPr>
          <w:rFonts w:eastAsia="Arial" w:cs="Arial"/>
          <w:sz w:val="26"/>
          <w:szCs w:val="26"/>
          <w:lang w:eastAsia="ar-SA"/>
        </w:rPr>
        <w:t xml:space="preserve"> поступления по земель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105,8 </w:t>
      </w:r>
      <w:r>
        <w:rPr>
          <w:rFonts w:eastAsia="Arial" w:cs="Arial"/>
          <w:sz w:val="26"/>
          <w:szCs w:val="26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5,9</w:t>
      </w:r>
      <w:r>
        <w:rPr>
          <w:rFonts w:eastAsia="Arial" w:cs="Arial"/>
          <w:sz w:val="26"/>
          <w:szCs w:val="26"/>
          <w:lang w:eastAsia="ar-SA"/>
        </w:rPr>
        <w:t xml:space="preserve">%,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по </w:t>
      </w:r>
      <w:r>
        <w:rPr>
          <w:rFonts w:eastAsia="Arial" w:cs="Arial"/>
          <w:sz w:val="26"/>
          <w:szCs w:val="26"/>
          <w:lang w:eastAsia="ar-SA"/>
        </w:rPr>
        <w:t xml:space="preserve">налогу на имущество физических лиц  на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,4</w:t>
      </w:r>
      <w:r>
        <w:rPr>
          <w:rFonts w:eastAsia="Arial" w:cs="Arial"/>
          <w:sz w:val="26"/>
          <w:szCs w:val="26"/>
          <w:lang w:eastAsia="ar-SA"/>
        </w:rPr>
        <w:t xml:space="preserve">%, по единому сельскохозяйствен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на 96,6%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озросли поступления по  налогу на доходы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1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,7</w:t>
      </w:r>
      <w:r>
        <w:rPr>
          <w:rFonts w:eastAsia="Arial" w:cs="Arial"/>
          <w:sz w:val="26"/>
          <w:szCs w:val="26"/>
          <w:lang w:eastAsia="ar-SA"/>
        </w:rPr>
        <w:t xml:space="preserve">%, увеличились поступления от акцизов на подакцизные товары снизились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6,9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4</w:t>
      </w:r>
      <w:r>
        <w:rPr>
          <w:rFonts w:eastAsia="Arial" w:cs="Arial"/>
          <w:sz w:val="26"/>
          <w:szCs w:val="26"/>
          <w:lang w:eastAsia="ar-SA"/>
        </w:rPr>
        <w:t xml:space="preserve">%,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Приложение 1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В общей структуре  объем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а</w:t>
      </w:r>
      <w:r>
        <w:rPr>
          <w:rFonts w:eastAsia="Arial" w:cs="Arial"/>
          <w:sz w:val="26"/>
          <w:szCs w:val="26"/>
          <w:lang w:eastAsia="ar-SA"/>
        </w:rPr>
        <w:t xml:space="preserve"> доходов доля налоговых доходов бюджета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3,2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7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100% к уточненным плановым назначениям. По сравнению с предыдущи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жение поступлений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5,6</w:t>
      </w:r>
      <w:r>
        <w:rPr>
          <w:rFonts w:eastAsia="Arial" w:cs="Arial"/>
          <w:sz w:val="26"/>
          <w:szCs w:val="26"/>
          <w:lang w:eastAsia="ar-SA"/>
        </w:rPr>
        <w:t xml:space="preserve"> тыс. рублей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 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Основным источником поступления неналоговых доходов в отчетном году стали доходы от </w:t>
      </w:r>
      <w:r>
        <w:rPr>
          <w:rFonts w:eastAsia="Arial" w:cs="Arial"/>
          <w:color w:val="000000"/>
          <w:sz w:val="26"/>
          <w:szCs w:val="26"/>
          <w:lang w:val="ru-RU" w:eastAsia="ar-SA" w:bidi="ar-SA"/>
        </w:rPr>
        <w:t xml:space="preserve">продажи земельных долей ООО «Агрофирма «Чуваши»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в сумме 700,0 тыс. рублей. По отношению к 2021 году поступлению по данному источнику  увеличены на 50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В общей структуре  объем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а</w:t>
      </w:r>
      <w:r>
        <w:rPr>
          <w:rFonts w:eastAsia="Arial" w:cs="Arial"/>
          <w:sz w:val="26"/>
          <w:szCs w:val="26"/>
          <w:lang w:eastAsia="ar-SA"/>
        </w:rPr>
        <w:t xml:space="preserve"> доходов доля неналоговых доходов бюджета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,2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40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6115" cy="3925570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  <w:t xml:space="preserve">Значительное снижение поступлений в 2022 году по отношению к аналогичному периоду прошлого год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тмечается по доходам от аренду за земельные участки на 224,8 тыс. рублей или на 84,8%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В сравнении  с тем же периодом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в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тчетном</w:t>
      </w:r>
      <w:r>
        <w:rPr>
          <w:rFonts w:eastAsia="Arial" w:cs="Arial"/>
          <w:sz w:val="26"/>
          <w:szCs w:val="26"/>
          <w:lang w:eastAsia="ar-SA"/>
        </w:rPr>
        <w:t xml:space="preserve"> год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рост поступлений </w:t>
      </w:r>
      <w:r>
        <w:rPr>
          <w:rFonts w:eastAsia="Arial" w:cs="Arial"/>
          <w:sz w:val="26"/>
          <w:szCs w:val="26"/>
          <w:lang w:eastAsia="ar-SA"/>
        </w:rPr>
        <w:t xml:space="preserve"> отмечается по доходам от  оказания платных услуг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более чем в 2 раза и по доходам от продажи нематериальных активов  (продажа земельных долей) на 50,0 тыс. рублей или на 7,7%.Приложение 1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в отчетном году 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39,2</w:t>
      </w:r>
      <w:r>
        <w:rPr>
          <w:rFonts w:eastAsia="Arial" w:cs="Arial"/>
          <w:sz w:val="26"/>
          <w:szCs w:val="26"/>
          <w:lang w:eastAsia="ar-SA"/>
        </w:rPr>
        <w:t xml:space="preserve"> тыс. рублей. При первоначально планируемом в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</w:t>
      </w:r>
      <w:r>
        <w:rPr>
          <w:rFonts w:eastAsia="Arial" w:cs="Arial"/>
          <w:sz w:val="26"/>
          <w:szCs w:val="26"/>
          <w:lang w:eastAsia="ar-SA"/>
        </w:rPr>
        <w:t xml:space="preserve"> году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555,9</w:t>
      </w:r>
      <w:r>
        <w:rPr>
          <w:rFonts w:eastAsia="Arial" w:cs="Arial"/>
          <w:sz w:val="26"/>
          <w:szCs w:val="26"/>
          <w:lang w:eastAsia="ar-SA"/>
        </w:rPr>
        <w:t xml:space="preserve"> тыс. рублей поступления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084,9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58420</wp:posOffset>
            </wp:positionH>
            <wp:positionV relativeFrom="paragraph">
              <wp:posOffset>-26035</wp:posOffset>
            </wp:positionV>
            <wp:extent cx="6047740" cy="3078480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36,7</w:t>
      </w:r>
      <w:r>
        <w:rPr>
          <w:rFonts w:eastAsia="Arial" w:cs="Arial"/>
          <w:sz w:val="26"/>
          <w:szCs w:val="26"/>
          <w:lang w:eastAsia="ar-SA"/>
        </w:rPr>
        <w:t xml:space="preserve"> тыс. рублей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8,3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2,9</w:t>
      </w:r>
      <w:r>
        <w:rPr>
          <w:rFonts w:eastAsia="Arial" w:cs="Arial"/>
          <w:sz w:val="26"/>
          <w:szCs w:val="26"/>
          <w:lang w:eastAsia="ar-SA"/>
        </w:rPr>
        <w:t>%. 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0</w:t>
      </w:r>
      <w:r>
        <w:rPr>
          <w:rFonts w:eastAsia="Arial" w:cs="Arial"/>
          <w:sz w:val="26"/>
          <w:szCs w:val="26"/>
          <w:lang w:eastAsia="ar-SA"/>
        </w:rPr>
        <w:t xml:space="preserve">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78,7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,4</w:t>
      </w:r>
      <w:r>
        <w:rPr>
          <w:rFonts w:eastAsia="Arial" w:cs="Arial"/>
          <w:sz w:val="26"/>
          <w:szCs w:val="26"/>
          <w:lang w:eastAsia="ar-SA"/>
        </w:rPr>
        <w:t>%. 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41,3</w:t>
      </w:r>
      <w:r>
        <w:rPr>
          <w:rFonts w:eastAsia="Arial" w:cs="Arial"/>
          <w:sz w:val="26"/>
          <w:szCs w:val="26"/>
          <w:lang w:eastAsia="ar-SA"/>
        </w:rPr>
        <w:t xml:space="preserve"> тыс. руб. или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на 70,9% к уточненному плану.</w:t>
      </w:r>
      <w:r>
        <w:rPr>
          <w:rFonts w:eastAsia="Arial" w:cs="Arial"/>
          <w:sz w:val="26"/>
          <w:szCs w:val="26"/>
          <w:lang w:eastAsia="ar-SA"/>
        </w:rPr>
        <w:t xml:space="preserve"> По сравнению с 2021 годом расходы бюджет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снизились на 1056,7</w:t>
      </w:r>
      <w:r>
        <w:rPr>
          <w:rFonts w:eastAsia="Arial" w:cs="Arial"/>
          <w:sz w:val="26"/>
          <w:szCs w:val="26"/>
          <w:lang w:eastAsia="ar-SA"/>
        </w:rPr>
        <w:t xml:space="preserve"> или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233045</wp:posOffset>
            </wp:positionH>
            <wp:positionV relativeFrom="paragraph">
              <wp:posOffset>115570</wp:posOffset>
            </wp:positionV>
            <wp:extent cx="6071870" cy="514667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13,6</w:t>
      </w:r>
      <w:r>
        <w:rPr>
          <w:rFonts w:eastAsia="Arial" w:cs="Arial"/>
          <w:sz w:val="26"/>
          <w:szCs w:val="26"/>
          <w:lang w:eastAsia="ar-SA"/>
        </w:rPr>
        <w:t xml:space="preserve">  тыс. рублей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,9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3 «Национальная безопасность» в сумме 1971,9 тыс. рублей ввиду неисполнения в установленный работ по капитальному ремонту противопожарного водоснабжения в МКУК «Чувашевский СДК»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4 «Национальная экономика» в сумме 64,4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5 «Жилищно-коммунальное хозяйство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,1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подразделу 03 «Благоустройство»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8 «Культура и кинематография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9,9</w:t>
      </w:r>
      <w:r>
        <w:rPr>
          <w:rFonts w:eastAsia="Arial" w:cs="Arial"/>
          <w:sz w:val="26"/>
          <w:szCs w:val="26"/>
          <w:lang w:eastAsia="ar-SA"/>
        </w:rPr>
        <w:t xml:space="preserve"> тыс. руб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Всего администрацией поселения в отчетном году реализовывались 4 муниципальные программы. Плановое назначение по программам составило 7252,1 тыс. рублей, исполнено на  сумму 5138,4 тыс. рублей или на 71,8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Непрограммные мероприятия исполнены в сумме 2,9 тыс. рублей или 100% от уточненных плановых назначени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М</w:t>
      </w:r>
      <w:r>
        <w:rPr>
          <w:rFonts w:eastAsia="Arial" w:cs="Arial"/>
          <w:sz w:val="26"/>
          <w:szCs w:val="26"/>
          <w:lang w:eastAsia="ar-SA"/>
        </w:rPr>
        <w:t>униципаль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ая</w:t>
      </w:r>
      <w:r>
        <w:rPr>
          <w:rFonts w:eastAsia="Arial" w:cs="Arial"/>
          <w:sz w:val="26"/>
          <w:szCs w:val="26"/>
          <w:lang w:eastAsia="ar-SA"/>
        </w:rPr>
        <w:t xml:space="preserve"> программ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а Чувашевского</w:t>
      </w:r>
      <w:r>
        <w:rPr>
          <w:rFonts w:eastAsia="Arial" w:cs="Arial"/>
          <w:sz w:val="26"/>
          <w:szCs w:val="26"/>
          <w:lang w:eastAsia="ar-SA"/>
        </w:rPr>
        <w:t xml:space="preserve"> сельского поселения "Обеспечение безопасности и жизнедеятельности"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 2022 году осталась без освоения (0%)</w:t>
      </w:r>
      <w:r>
        <w:rPr>
          <w:rFonts w:eastAsia="Arial" w:cs="Arial"/>
          <w:sz w:val="26"/>
          <w:szCs w:val="26"/>
          <w:lang w:eastAsia="ar-SA"/>
        </w:rPr>
        <w:t xml:space="preserve">. Плановое назначение по муниципальной программе составило 1971,8 тыс. рублей. В отчетном году путем проведения электронного аукциона заключен муниципальный контракт в рамка проектов местных инициатив на выполнение работ по капитальному ремонту противопожарного водоснабжения на сумму 1971,8 тыс. рублей. </w:t>
      </w:r>
      <w:r>
        <w:rPr>
          <w:rFonts w:eastAsia="Arial" w:cs="Arial"/>
          <w:i/>
          <w:iCs/>
          <w:sz w:val="26"/>
          <w:szCs w:val="26"/>
          <w:lang w:eastAsia="ar-SA"/>
        </w:rPr>
        <w:t>Работы начаты, но  не выполнены в установленный срок, в связи с чем оплата по контракту перенесена на 2023 год.</w:t>
      </w:r>
    </w:p>
    <w:p>
      <w:pPr>
        <w:pStyle w:val="Normal"/>
        <w:widowControl w:val="false"/>
        <w:suppressAutoHyphens w:val="false"/>
        <w:autoSpaceDE w:val="false"/>
        <w:bidi w:val="0"/>
        <w:spacing w:lineRule="auto" w:line="276"/>
        <w:ind w:left="0" w:righ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За счет средств бюджета оплата штрафов за нарушение законодательства о налогах и сборах, законодательства о страховых взносах, а также оплата других экономических санкций  не производилась.</w:t>
      </w:r>
    </w:p>
    <w:p>
      <w:pPr>
        <w:pStyle w:val="Normal"/>
        <w:spacing w:lineRule="auto" w:line="276"/>
        <w:ind w:left="0" w:right="0" w:firstLine="851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ервоначальным планом на 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2022</w:t>
      </w:r>
      <w:r>
        <w:rPr>
          <w:bCs/>
          <w:sz w:val="26"/>
          <w:szCs w:val="26"/>
          <w:lang w:eastAsia="ar-SA"/>
        </w:rPr>
        <w:t xml:space="preserve"> год  бюджет поселения утвержден с дефицитом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07,7</w:t>
      </w:r>
      <w:r>
        <w:rPr>
          <w:bCs/>
          <w:sz w:val="26"/>
          <w:szCs w:val="26"/>
          <w:lang w:eastAsia="ar-SA"/>
        </w:rPr>
        <w:t xml:space="preserve"> тыс. рублей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про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180,3 </w:t>
      </w:r>
      <w:r>
        <w:rPr>
          <w:bCs/>
          <w:sz w:val="26"/>
          <w:szCs w:val="26"/>
          <w:lang w:eastAsia="ar-SA"/>
        </w:rPr>
        <w:t>тыс. рублей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left="0" w:right="0"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321,6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,1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21 </w:t>
      </w:r>
      <w:r>
        <w:rPr>
          <w:rFonts w:eastAsia="Arial" w:cs="Arial"/>
          <w:sz w:val="26"/>
          <w:szCs w:val="26"/>
          <w:lang w:eastAsia="ar-SA"/>
        </w:rPr>
        <w:t xml:space="preserve">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,7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. Расходы бюджета поселения в 2022 году исполнены в сумме 5141,3 тыс. руб. или на 70,9% к уточненному плану. По сравнению с 2021 годом расходы бюджета снизились на 1056,7 или на 13%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  <w:t>1.3. Б</w:t>
      </w:r>
      <w:r>
        <w:rPr>
          <w:bCs/>
          <w:sz w:val="26"/>
          <w:szCs w:val="26"/>
          <w:lang w:eastAsia="ar-SA"/>
        </w:rPr>
        <w:t xml:space="preserve">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про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180,3 </w:t>
      </w:r>
      <w:r>
        <w:rPr>
          <w:bCs/>
          <w:sz w:val="26"/>
          <w:szCs w:val="26"/>
          <w:lang w:eastAsia="ar-SA"/>
        </w:rPr>
        <w:t xml:space="preserve">тыс. рублей при первоначально планируемом объеме дефицит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07,7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Всего администрацией поселения в отчетном году реализовывались 4 муниципальные программы. Плановое назначение по программам составило 7252,1 тыс. рублей, исполнено на  сумму 5138,4 тыс. рублей или на 71,8%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 xml:space="preserve">Не исполнена муниципальная программа Чувашевского сельского поселения "Обеспечение безопасности и жизнедеятельности" ввиду </w:t>
      </w:r>
      <w:r>
        <w:rPr>
          <w:rFonts w:eastAsia="Arial" w:cs="Arial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 xml:space="preserve"> не выполнения в установленный срок,  работ по капитальному ремонту противопожарного водоснабжения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3. 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23 </w:t>
      </w:r>
      <w:r>
        <w:rPr>
          <w:rFonts w:eastAsia="Arial" w:cs="Arial"/>
          <w:sz w:val="26"/>
          <w:szCs w:val="26"/>
          <w:lang w:eastAsia="ar-SA"/>
        </w:rPr>
        <w:t xml:space="preserve">года кредиторская задолженность администрации сельского поселения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6,5</w:t>
      </w:r>
      <w:r>
        <w:rPr>
          <w:rFonts w:eastAsia="Arial" w:cs="Arial"/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Кредиторская задолженность к уровню прошлого года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на 107,1 тыс. рублей. Задолженность имеет текущий характер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Кредиторская задолженность по налогам и сборам УФНС России по Кировской области на конец отчетного периода составила  108,4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Рост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>кредиторской задолженности   составил 8,6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тыс. рублей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Просроченной кредиторской задолженности нет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.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 xml:space="preserve">Дебиторская задолженность администрации сельского поселения  на конец отчетного года составила 6015,2 тыс. рублей. Отмечается рост дебиторской задолженности по отношению к аналогичному периоду 2021 года на 110,4 тыс. рублей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Дебиторская задолженность по налогам и сборам налоговой службы на  01.01.2023 года составляет 86,9 тыс. рублей (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просроченная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 xml:space="preserve"> задолженность). Дебиторская  задолженность к уровню прошлого года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 xml:space="preserve">снизилась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 xml:space="preserve"> на 20,6 тыс. рублей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</w:t>
      </w:r>
      <w:r>
        <w:rPr>
          <w:sz w:val="26"/>
          <w:szCs w:val="26"/>
          <w:lang w:eastAsia="ar-SA"/>
        </w:rPr>
        <w:t xml:space="preserve">. </w:t>
      </w: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Администрации Чувашевского сельского поселения принять мер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.1  к  устранению нарушений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требований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бюджетного (бухгалтерского) учета, выявленных в ходе внешней проверки годовой отчетности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.2</w:t>
      </w:r>
      <w:r>
        <w:rPr>
          <w:sz w:val="26"/>
          <w:szCs w:val="26"/>
          <w:lang w:eastAsia="ar-SA"/>
        </w:rPr>
        <w:t xml:space="preserve">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Продолжить  реализацию </w:t>
      </w:r>
      <w:r>
        <w:rPr>
          <w:rFonts w:eastAsia="Arial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муниципальной программы Чувашевского сельского поселения "Обеспечение безопасности и жизнедеятельности"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.3. Проект решения, об утверждении отчета «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ru-RU" w:eastAsia="ar-SA" w:bidi="ar-SA"/>
        </w:rPr>
        <w:t>Об утверждении отчета об исполнении бюджета муниципального образования Чувашевское сельское поселение Кирово-Чепецкого района Кировской области за 2022 год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»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, привести в соответствие с требованиями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 Бюджетного кодекса Российской Федерации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. Привлечь к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исциплинарной</w:t>
      </w:r>
      <w:r>
        <w:rPr>
          <w:sz w:val="26"/>
          <w:szCs w:val="26"/>
          <w:lang w:eastAsia="ar-SA"/>
        </w:rPr>
        <w:t xml:space="preserve"> ответственности, лиц, допустивших </w:t>
      </w:r>
      <w:r>
        <w:rPr>
          <w:i/>
          <w:iCs/>
          <w:sz w:val="26"/>
          <w:szCs w:val="26"/>
          <w:u w:val="single"/>
          <w:lang w:eastAsia="ar-SA"/>
        </w:rPr>
        <w:t>повторные нарушения</w:t>
      </w:r>
      <w:r>
        <w:rPr>
          <w:sz w:val="26"/>
          <w:szCs w:val="26"/>
          <w:lang w:eastAsia="ar-SA"/>
        </w:rPr>
        <w:t xml:space="preserve">. 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зультаты рассмотрения настоящего заключения представить в Контрольно-счетную комиссию района в течение месяца после получения заключения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63"/>
        <w:gridCol w:w="22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6"/>
      <w:szCs w:val="26"/>
      <w:lang w:eastAsia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6"/>
      <w:szCs w:val="26"/>
      <w:lang w:eastAsia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0958706685882574"/>
          <c:y val="0.104017611447441"/>
          <c:w val="0.77661507613259"/>
          <c:h val="0.754723903870849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10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10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450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Единый сельскохозяйственный налог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757.8</c:v>
                </c:pt>
                <c:pt idx="1">
                  <c:v>411.5</c:v>
                </c:pt>
                <c:pt idx="2">
                  <c:v>107.9</c:v>
                </c:pt>
                <c:pt idx="3">
                  <c:v>188.8</c:v>
                </c:pt>
                <c:pt idx="4">
                  <c:v>0.4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450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Единый сельскохозяйственный налог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716.7</c:v>
                </c:pt>
                <c:pt idx="1">
                  <c:v>344.6</c:v>
                </c:pt>
                <c:pt idx="2">
                  <c:v>132.2</c:v>
                </c:pt>
                <c:pt idx="3">
                  <c:v>294.6</c:v>
                </c:pt>
                <c:pt idx="4">
                  <c:v>10.4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824675731562128"/>
          <c:y val="0.112823335167859"/>
          <c:w val="0.164055646070936"/>
          <c:h val="0.78029538574442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357165235917037"/>
          <c:y val="0.103925885158686"/>
          <c:w val="0.692461933705119"/>
          <c:h val="0.76820766831774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00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Доходы от оказания платных услуг</c:v>
                </c:pt>
                <c:pt idx="1">
                  <c:v>Доходы от продажи нематериальных активов</c:v>
                </c:pt>
                <c:pt idx="2">
                  <c:v>Доходы от аренды за землю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30.1</c:v>
                </c:pt>
                <c:pt idx="1">
                  <c:v>700</c:v>
                </c:pt>
                <c:pt idx="2">
                  <c:v>40.3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00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Доходы от оказания платных услуг</c:v>
                </c:pt>
                <c:pt idx="1">
                  <c:v>Доходы от продажи нематериальных активов</c:v>
                </c:pt>
                <c:pt idx="2">
                  <c:v>Доходы от аренды за землю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0.8</c:v>
                </c:pt>
                <c:pt idx="1">
                  <c:v>650</c:v>
                </c:pt>
                <c:pt idx="2">
                  <c:v>265.1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28178457296823"/>
          <c:y val="0.120895248578243"/>
          <c:w val="0.255107156285249"/>
          <c:h val="0.7500229336758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Иные МБ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45</c:v>
                </c:pt>
                <c:pt idx="1">
                  <c:v>289.7</c:v>
                </c:pt>
                <c:pt idx="2">
                  <c:v>113</c:v>
                </c:pt>
                <c:pt idx="3">
                  <c:v>3216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Иные МБТ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71.6</c:v>
                </c:pt>
                <c:pt idx="1">
                  <c:v>834.3</c:v>
                </c:pt>
                <c:pt idx="2">
                  <c:v>104.2</c:v>
                </c:pt>
                <c:pt idx="3">
                  <c:v>2190.5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449398233237"/>
          <c:y val="0.000279778974610058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872390891841"/>
          <c:y val="0.0720582062403806"/>
          <c:w val="0.781783681214421"/>
          <c:h val="0.543654680285434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23ff23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0635971928705056"/>
                  <c:y val="-0.013379711213849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90202089720328"/>
                  <c:y val="-0.0014365643429609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781990521327014"/>
                  <c:y val="-0.04160363086232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57667521741851"/>
                  <c:y val="0.0040828670799940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0304550480620258"/>
                  <c:y val="-0.0027158718455122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04265402843602"/>
                  <c:y val="-0.021633888048411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  <c:pt idx="4">
                  <c:v>Культура</c:v>
                </c:pt>
                <c:pt idx="5">
                  <c:v>Образование 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2615.5</c:v>
                </c:pt>
                <c:pt idx="1">
                  <c:v>104.2</c:v>
                </c:pt>
                <c:pt idx="2">
                  <c:v>501.2</c:v>
                </c:pt>
                <c:pt idx="3">
                  <c:v>55.6</c:v>
                </c:pt>
                <c:pt idx="4">
                  <c:v>2730</c:v>
                </c:pt>
                <c:pt idx="5">
                  <c:v>0</c:v>
                </c:pt>
                <c:pt idx="6">
                  <c:v>191.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3366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181442782956892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15260182397589"/>
                  <c:y val="-0.01003858671991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385387165669524"/>
                  <c:y val="0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04351950669986"/>
                  <c:y val="-0.036725730728456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  <c:pt idx="4">
                  <c:v>Культура</c:v>
                </c:pt>
                <c:pt idx="5">
                  <c:v>Образование 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2369.8</c:v>
                </c:pt>
                <c:pt idx="1">
                  <c:v>113</c:v>
                </c:pt>
                <c:pt idx="2">
                  <c:v>306.5</c:v>
                </c:pt>
                <c:pt idx="3">
                  <c:v>275.9</c:v>
                </c:pt>
                <c:pt idx="4">
                  <c:v>1682.5</c:v>
                </c:pt>
                <c:pt idx="5">
                  <c:v>5</c:v>
                </c:pt>
                <c:pt idx="6">
                  <c:v>388.6</c:v>
                </c:pt>
              </c:numCache>
            </c:numRef>
          </c:val>
        </c:ser>
        <c:gapWidth val="100"/>
        <c:shape val="box"/>
        <c:axId val="97713249"/>
        <c:axId val="80055037"/>
        <c:axId val="51336864"/>
      </c:bar3DChart>
      <c:catAx>
        <c:axId val="97713249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55037"/>
        <c:crosses val="autoZero"/>
        <c:auto val="1"/>
        <c:lblAlgn val="ctr"/>
        <c:lblOffset val="100"/>
        <c:noMultiLvlLbl val="0"/>
      </c:catAx>
      <c:valAx>
        <c:axId val="80055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13249"/>
        <c:crosses val="autoZero"/>
        <c:crossBetween val="between"/>
      </c:valAx>
      <c:serAx>
        <c:axId val="51336864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55037"/>
        <c:crosses val="autoZero"/>
      </c:serAx>
    </c:plotArea>
    <c:legend>
      <c:legendPos val="r"/>
      <c:layout>
        <c:manualLayout>
          <c:xMode val="edge"/>
          <c:yMode val="edge"/>
          <c:x val="0.554791271347249"/>
          <c:y val="0.87778088708549"/>
          <c:w val="0.119907489770503"/>
          <c:h val="0.082627859791506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499226190476191</cdr:x>
      <cdr:y>0.901192703461179</cdr:y>
    </cdr:from>
    <cdr:to>
      <cdr:x>1</cdr:x>
      <cdr:y>0.956150608044902</cdr:y>
    </cdr:to>
    <cdr:sp>
      <cdr:nvSpPr>
        <cdr:cNvPr id="0" name=""/>
        <cdr:cNvSpPr txBox="1"/>
      </cdr:nvSpPr>
      <cdr:spPr>
        <a:xfrm>
          <a:off x="0" y="0"/>
          <a:ext cx="3028680" cy="16920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16:00Z</dcterms:created>
  <dc:creator>Шевченко</dc:creator>
  <dc:description/>
  <dc:language>en-US</dc:language>
  <cp:lastModifiedBy/>
  <cp:lastPrinted>2020-08-04T15:23:00Z</cp:lastPrinted>
  <dcterms:modified xsi:type="dcterms:W3CDTF">2023-04-07T07:10:37Z</dcterms:modified>
  <cp:revision>40</cp:revision>
  <dc:subject/>
  <dc:title>                                                                                                      </dc:title>
</cp:coreProperties>
</file>