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1170" cy="596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3" t="-1200" r="-1513" b="-1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28.11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6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Поломс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О бюджете Поломского сельского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8.11.202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1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Поломской  сельской Думы «О бюджете Поломского сельского поселения 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(далее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Полом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ломского</w:t>
      </w:r>
      <w:r>
        <w:rPr>
          <w:sz w:val="26"/>
          <w:szCs w:val="26"/>
        </w:rPr>
        <w:t xml:space="preserve">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28.10.2024 года № 62.1 «Об утверждении прогноза социально-экономического раз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Поломское сельское поселение Кирово-Чепецкого района Кировской области на 2025 год и плановый период 2026-2027 годы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Полом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и задачами основных направлений бюджетной и налоговой политики Поломского сельского поселения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создание благоприятных условий для устойчивого развития экономики оломского сельского поселения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вышение уровня и улучшение качества жизни населения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беспечение условий для полного и стабильного поступления в бюджет Поломского сельского поселения закрепленных налогов и сборов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вышение эффективности расходов Поломского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Полом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  периоде 2025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6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1,0%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Прогноз собственных доходов сельского посе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ланируется со снижением к оценке поступлений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,2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69</w:t>
      </w:r>
      <w:r>
        <w:rPr>
          <w:sz w:val="26"/>
          <w:szCs w:val="26"/>
        </w:rPr>
        <w:t xml:space="preserve"> тыс. рублей за сч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нижения поступлений как налоговых, так и неналоговых доходов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spacing w:lineRule="auto" w:line="276"/>
        <w:ind w:left="0" w:right="-1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Дефицит бюджета района на 2025 год  сложится в объеме 136,7 тыс. рублей. В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 xml:space="preserve">плановом периоде 2026-2027 годов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bidi="ar-SA"/>
        </w:rPr>
        <w:t xml:space="preserve"> дефицит бюджета составит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236,6 тыс. рублей и 212,4 тыс. рублей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bidi="ar-SA"/>
        </w:rPr>
        <w:t xml:space="preserve"> соответственно. 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Полом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792,6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929,3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36,7</w:t>
      </w:r>
      <w:r>
        <w:rPr>
          <w:rFonts w:eastAsia="Calibri"/>
          <w:sz w:val="26"/>
          <w:szCs w:val="26"/>
          <w:lang w:eastAsia="en-US"/>
        </w:rPr>
        <w:t xml:space="preserve"> 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-1" w:firstLine="720"/>
        <w:jc w:val="right"/>
        <w:rPr/>
      </w:pPr>
      <w:r>
        <w:rPr/>
        <w:t>тыс.рублей</w:t>
      </w:r>
    </w:p>
    <w:tbl>
      <w:tblPr>
        <w:tblW w:w="987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976"/>
        <w:gridCol w:w="1045"/>
        <w:gridCol w:w="966"/>
        <w:gridCol w:w="1034"/>
        <w:gridCol w:w="1098"/>
        <w:gridCol w:w="1251"/>
        <w:gridCol w:w="10"/>
      </w:tblGrid>
      <w:tr>
        <w:trPr>
          <w:trHeight w:val="750" w:hRule="atLeast"/>
        </w:trPr>
        <w:tc>
          <w:tcPr>
            <w:tcW w:w="3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3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90,3</w:t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92,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E6E6E6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E6E6E6" w:val="clear"/>
              </w:rPr>
              <w:t>- 9,3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E6E6E6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E6E6E6" w:val="clear"/>
              </w:rPr>
              <w:t>- 897,7</w:t>
            </w:r>
          </w:p>
        </w:tc>
        <w:tc>
          <w:tcPr>
            <w:tcW w:w="10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13,1</w:t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4,5</w:t>
            </w:r>
          </w:p>
        </w:tc>
      </w:tr>
      <w:tr>
        <w:trPr>
          <w:trHeight w:val="270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8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234,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8</w:t>
            </w:r>
          </w:p>
        </w:tc>
      </w:tr>
      <w:tr>
        <w:trPr>
          <w:trHeight w:val="315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6,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34,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321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2,5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3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9,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628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2,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5</w:t>
            </w:r>
          </w:p>
        </w:tc>
      </w:tr>
      <w:tr>
        <w:trPr>
          <w:trHeight w:val="450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12,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2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9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 982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49,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66,9</w:t>
            </w:r>
          </w:p>
        </w:tc>
      </w:tr>
      <w:tr>
        <w:trPr>
          <w:trHeight w:val="330" w:hRule="atLeast"/>
        </w:trPr>
        <w:tc>
          <w:tcPr>
            <w:tcW w:w="3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Дефит (профицит)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21,8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136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38,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85,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36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212,4</w:t>
            </w:r>
          </w:p>
        </w:tc>
      </w:tr>
    </w:tbl>
    <w:p>
      <w:pPr>
        <w:pStyle w:val="Normal"/>
        <w:ind w:left="0" w:right="43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9,3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Объем расходов  спланирован также  со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снижением</w:t>
      </w:r>
      <w:r>
        <w:rPr>
          <w:rFonts w:eastAsia="Calibri"/>
          <w:sz w:val="26"/>
          <w:szCs w:val="26"/>
          <w:lang w:eastAsia="en-US"/>
        </w:rPr>
        <w:t xml:space="preserve"> к прогнозным данным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9,9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792,6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506,6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12,2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773,8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0,7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613,1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854,5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97,7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>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79,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41,4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рублей</w:t>
      </w:r>
    </w:p>
    <w:tbl>
      <w:tblPr>
        <w:tblW w:w="9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95"/>
        <w:gridCol w:w="1483"/>
        <w:gridCol w:w="1483"/>
        <w:gridCol w:w="1622"/>
        <w:gridCol w:w="1729"/>
      </w:tblGrid>
      <w:tr>
        <w:trPr>
          <w:trHeight w:val="255" w:hRule="atLeast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7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е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год/уд. вес,%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год/уд. вес,%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/уд. вес,%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год/уд. вес,%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202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/уд. вес,%</w:t>
            </w:r>
          </w:p>
        </w:tc>
      </w:tr>
      <w:tr>
        <w:trPr>
          <w:trHeight w:val="330" w:hRule="atLeast"/>
        </w:trPr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Доходы –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7,4/1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0,3/1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2,6/1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3,1/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4,5/100</w:t>
            </w:r>
          </w:p>
        </w:tc>
      </w:tr>
      <w:tr>
        <w:trPr>
          <w:trHeight w:val="330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</w:t>
            </w:r>
          </w:p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8/30,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1/28,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6/28,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1/31,0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8/32,1</w:t>
            </w:r>
          </w:p>
        </w:tc>
      </w:tr>
      <w:tr>
        <w:trPr>
          <w:trHeight w:val="330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</w:t>
            </w:r>
          </w:p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/6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/5,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/5,8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8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/5,7</w:t>
            </w:r>
          </w:p>
        </w:tc>
      </w:tr>
      <w:tr>
        <w:trPr>
          <w:trHeight w:val="330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4/62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5/66,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,8/65,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,8/63,2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,5/62,2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тся у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еличение</w:t>
      </w:r>
      <w:r>
        <w:rPr>
          <w:bCs/>
          <w:sz w:val="26"/>
          <w:szCs w:val="26"/>
        </w:rPr>
        <w:t xml:space="preserve">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0,2</w:t>
      </w:r>
      <w:r>
        <w:rPr>
          <w:bCs/>
          <w:sz w:val="26"/>
          <w:szCs w:val="26"/>
        </w:rPr>
        <w:t xml:space="preserve">% в 2023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2,1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и снижение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9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7</w:t>
      </w:r>
      <w:r>
        <w:rPr>
          <w:bCs/>
          <w:sz w:val="26"/>
          <w:szCs w:val="26"/>
        </w:rPr>
        <w:t xml:space="preserve">%. Доля безвозмездных поступлений  снизится незначительно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62,9% в 2023 году </w:t>
      </w:r>
      <w:r>
        <w:rPr>
          <w:bCs/>
          <w:sz w:val="26"/>
          <w:szCs w:val="26"/>
        </w:rPr>
        <w:t xml:space="preserve">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2,2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статьи 179.4 Бюджетного кодекса Российской Федерации в составе бюджета поселения сформирован дорожный фонд Поломского сельского поселения. 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 xml:space="preserve">. Пр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дефиците</w:t>
      </w:r>
      <w:r>
        <w:rPr>
          <w:sz w:val="26"/>
          <w:szCs w:val="26"/>
        </w:rPr>
        <w:t xml:space="preserve"> средств на осуществление затрат по дорожному фонду резерво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лужат</w:t>
      </w:r>
      <w:r>
        <w:rPr>
          <w:sz w:val="26"/>
          <w:szCs w:val="26"/>
        </w:rPr>
        <w:t xml:space="preserve"> безвозмездные поступления от физических и юридических лиц на финансовое обеспечение дорожной деятельности, в т.ч. добровольных пожертвований, в отношении автомобильных дорог общего пользования местного значения, согласно ст.8 п.2 п.п. 4 Положения о бюджетном процессе в муниципальном образовании Поломское сельское поселение, утвержденным решением Поломской сельской Думы № 14/74 от 28.11.2013г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запланированы доходы от акцизов, формирующие ассигнования дорожного фонда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20,4</w:t>
      </w:r>
      <w:r>
        <w:rPr>
          <w:sz w:val="26"/>
          <w:szCs w:val="26"/>
        </w:rPr>
        <w:t xml:space="preserve"> тыс. рублей.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орожный фонд </w:t>
      </w:r>
      <w:r>
        <w:rPr>
          <w:sz w:val="26"/>
          <w:szCs w:val="26"/>
        </w:rPr>
        <w:t xml:space="preserve">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27,1</w:t>
      </w:r>
      <w:r>
        <w:rPr>
          <w:sz w:val="26"/>
          <w:szCs w:val="26"/>
        </w:rPr>
        <w:t xml:space="preserve"> тыс. рублей 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58,3</w:t>
      </w:r>
      <w:r>
        <w:rPr>
          <w:sz w:val="26"/>
          <w:szCs w:val="26"/>
        </w:rPr>
        <w:t xml:space="preserve">  тыс. рублей соответственно. </w:t>
      </w:r>
    </w:p>
    <w:p>
      <w:pPr>
        <w:pStyle w:val="Normal"/>
        <w:autoSpaceDE w:val="false"/>
        <w:ind w:left="0" w:right="43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506,6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bCs/>
          <w:sz w:val="26"/>
          <w:szCs w:val="26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4,5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6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,5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являются: налог на доходы физических лиц и земельный налог. </w:t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973"/>
        <w:gridCol w:w="1012"/>
        <w:gridCol w:w="913"/>
        <w:gridCol w:w="1073"/>
        <w:gridCol w:w="1077"/>
        <w:gridCol w:w="687"/>
        <w:gridCol w:w="1125"/>
        <w:gridCol w:w="1115"/>
      </w:tblGrid>
      <w:tr>
        <w:trPr>
          <w:trHeight w:val="480" w:hRule="atLeast"/>
        </w:trPr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Факт за 2022 год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Факт за 2023 год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Оценка 2024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Прогноз на 2025 год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Отклонение прогноза 2025 года к оценке 2024 года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Прогноз на 2026 год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Прогноз на 2027 год</w:t>
            </w:r>
          </w:p>
        </w:tc>
      </w:tr>
      <w:tr>
        <w:trPr>
          <w:trHeight w:val="270" w:hRule="atLeast"/>
        </w:trPr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года</w:t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в сумме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в %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логовые доходы – всего, в том числе: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110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365,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741,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506,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E6E6E6" w:val="clear"/>
                <w:lang w:eastAsia="en-US"/>
              </w:rPr>
              <w:t>-234,5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E6E6E6" w:val="clear"/>
                <w:lang w:eastAsia="en-US"/>
              </w:rPr>
              <w:t>-8,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668,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844,8</w:t>
            </w:r>
          </w:p>
        </w:tc>
      </w:tr>
      <w:tr>
        <w:trPr>
          <w:trHeight w:val="615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51,2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30,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09,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3,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106,2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6,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53,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93,5</w:t>
            </w:r>
          </w:p>
        </w:tc>
      </w:tr>
      <w:tr>
        <w:trPr>
          <w:trHeight w:val="615" w:hRule="atLeast"/>
        </w:trPr>
        <w:tc>
          <w:tcPr>
            <w:tcW w:w="18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5,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3,8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1,9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0,4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48,5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10,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7,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8,3</w:t>
            </w:r>
          </w:p>
        </w:tc>
      </w:tr>
      <w:tr>
        <w:trPr>
          <w:trHeight w:val="330" w:hRule="atLeast"/>
        </w:trPr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3,5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12,7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6,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166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33,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3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6,0</w:t>
            </w:r>
          </w:p>
        </w:tc>
      </w:tr>
      <w:tr>
        <w:trPr>
          <w:trHeight w:val="615" w:hRule="atLeast"/>
        </w:trPr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7,3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1,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2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9,5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5,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6,0</w:t>
            </w:r>
          </w:p>
        </w:tc>
      </w:tr>
      <w:tr>
        <w:trPr>
          <w:trHeight w:val="330" w:hRule="atLeast"/>
        </w:trPr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1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E6E6E6" w:val="clear"/>
                <w:lang w:eastAsia="en-US"/>
              </w:rPr>
              <w:t>-50,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,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hanging="0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е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6,2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6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20,4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8,5</w:t>
      </w:r>
      <w:r>
        <w:rPr>
          <w:bCs/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3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30,0</w:t>
      </w:r>
      <w:r>
        <w:rPr>
          <w:bCs/>
          <w:sz w:val="26"/>
          <w:szCs w:val="26"/>
        </w:rPr>
        <w:t xml:space="preserve"> тыс. рублей со снижением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6,3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3,5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о снижение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,9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52,0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hanging="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ab/>
        <w:t>Государственная пошлина на 2025 год спрогнозирована в объеме 2,0 тыс. рублей.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12,2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4,5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,8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 w:val="false"/>
          <w:bCs w:val="false"/>
          <w:sz w:val="26"/>
          <w:szCs w:val="26"/>
        </w:rPr>
        <w:t>Основными доходными источниками бюджета поселения в составе неналоговых доходов в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 xml:space="preserve"> году являются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en-US" w:bidi="ar-SA"/>
        </w:rPr>
        <w:t>доходы, получаемые в виде арендной платы муниципальной собственности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еналоговых доходов бюджета поселения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92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88"/>
        <w:gridCol w:w="737"/>
        <w:gridCol w:w="963"/>
        <w:gridCol w:w="1075"/>
        <w:gridCol w:w="825"/>
        <w:gridCol w:w="737"/>
        <w:gridCol w:w="1100"/>
        <w:gridCol w:w="1200"/>
      </w:tblGrid>
      <w:tr>
        <w:trPr>
          <w:trHeight w:val="510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 прогноз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 xml:space="preserve">5 </w:t>
            </w:r>
            <w:r>
              <w:rPr>
                <w:b/>
                <w:bCs/>
                <w:color w:val="000000"/>
                <w:sz w:val="20"/>
                <w:szCs w:val="20"/>
              </w:rPr>
              <w:t>года к оценке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а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на 202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%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– всего, в том числе: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,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E6E6E6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E6E6E6" w:val="clear"/>
              </w:rPr>
              <w:t>-34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E6E6E6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E6E6E6" w:val="clear"/>
              </w:rPr>
              <w:t>-6,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2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 от сдачи в аренду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муниципальной собственности</w:t>
            </w:r>
            <w:r>
              <w:rPr>
                <w:sz w:val="22"/>
                <w:szCs w:val="22"/>
              </w:rPr>
              <w:t>, в т.ч.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5,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1,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аренда земли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shd w:fill="E6E6E6" w:val="clear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E6E6E6" w:val="clear"/>
              </w:rPr>
              <w:t>-2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shd w:fill="E6E6E6" w:val="clear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E6E6E6" w:val="clear"/>
              </w:rPr>
              <w:t>-14,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аренда имущества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shd w:fill="E6E6E6" w:val="clear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E6E6E6" w:val="clear"/>
              </w:rPr>
              <w:t>8,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shd w:fill="E6E6E6" w:val="clear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E6E6E6" w:val="clear"/>
              </w:rPr>
              <w:t>2,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,7</w:t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10,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22,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приватизации муниципальной собственности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5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10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39,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44,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40,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E6E6E6" w:val="clear"/>
              </w:rPr>
            </w:pPr>
            <w:r>
              <w:rPr>
                <w:color w:val="000000"/>
                <w:sz w:val="20"/>
                <w:szCs w:val="20"/>
                <w:shd w:fill="E6E6E6" w:val="clear"/>
              </w:rPr>
              <w:t>-8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rFonts w:eastAsia="Calibri"/>
          <w:i w:val="false"/>
          <w:iCs w:val="false"/>
          <w:sz w:val="26"/>
          <w:szCs w:val="26"/>
          <w:lang w:eastAsia="en-US"/>
        </w:rPr>
        <w:tab/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>В 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 xml:space="preserve"> году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en-US" w:bidi="ar-SA"/>
        </w:rPr>
        <w:t xml:space="preserve">отмечается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жение</w:t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 xml:space="preserve"> поступлений неналоговых доходов по отношению к прогнозным данным 202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 xml:space="preserve"> года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на 34,5</w:t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 xml:space="preserve"> тыс. рублей за счет снижения поступлений </w:t>
      </w:r>
      <w:r>
        <w:rPr>
          <w:rFonts w:eastAsia="Calibri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en-US" w:bidi="ar-SA"/>
        </w:rPr>
        <w:t>по доходам от</w:t>
      </w:r>
      <w:r>
        <w:rPr>
          <w:rFonts w:eastAsia="Calibri"/>
          <w:i w:val="false"/>
          <w:iCs w:val="false"/>
          <w:sz w:val="26"/>
          <w:szCs w:val="26"/>
          <w:shd w:fill="FFFFFF" w:val="clear"/>
          <w:lang w:eastAsia="en-US"/>
        </w:rPr>
        <w:t>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- аренды за земельные участк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,5</w:t>
      </w:r>
      <w:r>
        <w:rPr>
          <w:sz w:val="26"/>
          <w:szCs w:val="26"/>
        </w:rPr>
        <w:t xml:space="preserve"> тыс. рублей или на  14,7%;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  продажи земельных участков, находящихся в собственности сельских поселений на 39,7 тыс. рублей или на  44,3%;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с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редств  самообложения граждан 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40,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 тыс. рублей или на 80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Доходы от аренды муниципальной собственности сельского поселения на следующий год спрогнозированы в объеме 312,7 тыс. рублей что на 2,7% выше уровня оценки поступлений текущего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Доходы от оказания платных услуг на 2025 год и плановый период предусмотрены на уровне поступлений 2024 года и составят 40,0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Доходы реализации муниципального имущества (квартир, находящихся в собственности сельского поселения) в 2025-2027 годах запланированы в сумме 50,0 тыс. рублей ежегодно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773,8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6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,8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,8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,7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 w:val="false"/>
          <w:iCs w:val="false"/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ы сложился следующим образом: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340"/>
        <w:gridCol w:w="1260"/>
        <w:gridCol w:w="1420"/>
      </w:tblGrid>
      <w:tr>
        <w:trPr>
          <w:trHeight w:val="240" w:hRule="atLeast"/>
        </w:trPr>
        <w:tc>
          <w:tcPr>
            <w:tcW w:w="5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езвозмездные поступления, 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E6E6E6" w:val="clear"/>
                <w:lang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eastAsia="en-US"/>
              </w:rPr>
              <w:t>5773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442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507,5</w:t>
            </w:r>
          </w:p>
        </w:tc>
      </w:tr>
      <w:tr>
        <w:trPr>
          <w:trHeight w:val="33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4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1</w:t>
            </w:r>
          </w:p>
        </w:tc>
      </w:tr>
      <w:tr>
        <w:trPr>
          <w:trHeight w:val="33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51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9,7</w:t>
            </w:r>
          </w:p>
        </w:tc>
      </w:tr>
      <w:tr>
        <w:trPr>
          <w:trHeight w:val="408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78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,8</w:t>
            </w:r>
          </w:p>
        </w:tc>
      </w:tr>
      <w:tr>
        <w:trPr>
          <w:trHeight w:val="645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Межбюджетные т</w:t>
            </w:r>
            <w:r>
              <w:rPr>
                <w:rFonts w:eastAsia="Calibri"/>
                <w:lang w:eastAsia="en-US"/>
              </w:rPr>
              <w:t>рансферты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382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1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4,9</w:t>
            </w:r>
          </w:p>
        </w:tc>
      </w:tr>
      <w:tr>
        <w:trPr>
          <w:trHeight w:val="33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/>
        <w:ind w:left="0" w:right="43"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spacing w:lineRule="auto" w:line="276"/>
        <w:ind w:left="0" w:right="43" w:firstLine="708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1. 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929,3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784,8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,9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8849,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9066,9 тыс.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от 28.10.2024 года № 62.1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3. Во исполнение части 2 ст.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</w:t>
      </w:r>
      <w:r>
        <w:rPr>
          <w:sz w:val="26"/>
          <w:szCs w:val="26"/>
        </w:rPr>
        <w:t xml:space="preserve"> -ти утвержденных муниципальных программ. 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В структуре объема расходов основное место занимают расходы на общегосударственные вопросы и культуру, кинематографию.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50"/>
        <w:gridCol w:w="912"/>
        <w:gridCol w:w="963"/>
        <w:gridCol w:w="850"/>
        <w:gridCol w:w="900"/>
        <w:gridCol w:w="1075"/>
        <w:gridCol w:w="1087"/>
      </w:tblGrid>
      <w:tr>
        <w:trPr>
          <w:trHeight w:val="240" w:hRule="atLeast"/>
        </w:trPr>
        <w:tc>
          <w:tcPr>
            <w:tcW w:w="3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овый период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7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3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в общем объеме расходов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 общем объеме расходов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,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8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0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>
          <w:trHeight w:val="330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2,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29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9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6,9</w:t>
            </w:r>
          </w:p>
        </w:tc>
      </w:tr>
    </w:tbl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8,8</w:t>
      </w:r>
      <w:r>
        <w:rPr>
          <w:sz w:val="26"/>
          <w:szCs w:val="26"/>
        </w:rPr>
        <w:t xml:space="preserve"> тыс. рублей 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68,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В проекте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в составе расходов предусмотрены средства на формирования резервного фонда в размере 2,0 тыс. рублей ежегодно (часть 2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</w:t>
      </w:r>
      <w:r>
        <w:rPr>
          <w:sz w:val="26"/>
          <w:szCs w:val="26"/>
        </w:rPr>
        <w:t>татьи 14 проекта решения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Приложениями № 10, 11 утвержден перечень муниципальных  программ, реализуемых за счет средств бюджета поселения и распределение бюджетных ассигнований по ним на соответствующий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. </w:t>
      </w:r>
    </w:p>
    <w:p>
      <w:pPr>
        <w:pStyle w:val="Normal"/>
        <w:ind w:left="0" w:right="0" w:firstLine="851"/>
        <w:jc w:val="both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-1" w:firstLine="851"/>
        <w:jc w:val="both"/>
        <w:rPr/>
      </w:pPr>
      <w:r>
        <w:rPr>
          <w:b w:val="false"/>
          <w:bCs w:val="false"/>
          <w:sz w:val="26"/>
          <w:szCs w:val="26"/>
        </w:rPr>
        <w:t>Частью 3 с</w:t>
      </w:r>
      <w:r>
        <w:rPr>
          <w:sz w:val="26"/>
          <w:szCs w:val="26"/>
        </w:rPr>
        <w:t xml:space="preserve">татьи </w:t>
      </w:r>
      <w:r>
        <w:rPr>
          <w:rFonts w:eastAsia="Times New Roman" w:cs="Times New Roman"/>
          <w:color w:val="000000"/>
          <w:sz w:val="26"/>
          <w:szCs w:val="26"/>
          <w:lang w:val="ru-RU" w:bidi="ar-SA"/>
        </w:rPr>
        <w:t>10</w:t>
      </w:r>
      <w:r>
        <w:rPr>
          <w:sz w:val="26"/>
          <w:szCs w:val="26"/>
        </w:rPr>
        <w:t xml:space="preserve"> проекта решения о бюджете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-2027</w:t>
      </w:r>
      <w:r>
        <w:rPr>
          <w:sz w:val="26"/>
          <w:szCs w:val="26"/>
        </w:rPr>
        <w:t xml:space="preserve"> годы  утвержден объем межбюджетных трансфертов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редоставляемых  из бюджета  сельского поселени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бюджету</w:t>
      </w:r>
      <w:r>
        <w:rPr>
          <w:sz w:val="26"/>
          <w:szCs w:val="26"/>
        </w:rPr>
        <w:t xml:space="preserve"> Кирово-Чепецкого муниципального района на  выполнение отдельных полномочий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8,4</w:t>
      </w:r>
      <w:r>
        <w:rPr>
          <w:sz w:val="26"/>
          <w:szCs w:val="26"/>
        </w:rPr>
        <w:t xml:space="preserve"> тыс. рублей ежегодно, в том числе на: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ение внешнего муниципального финансового контроля в сумме 4,0 тыс. рублей;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вопросов местного значения в сфере градостроительной деятельности на сумму 4,4 тыс. рублей.</w:t>
      </w:r>
    </w:p>
    <w:p>
      <w:pPr>
        <w:pStyle w:val="Default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6,7</w:t>
      </w:r>
      <w:r>
        <w:rPr>
          <w:sz w:val="26"/>
          <w:szCs w:val="26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 xml:space="preserve">В плановом периоде 2026-2027 годов дефицит бюджета составит 236,6 тыс. рублей и 212,4 тыс. рублей соответственно. 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Источниками финансирования дефицита бюджет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 являются  изменение остатков средств на счетах по учету средств бюджета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Предельный объем муниципального долг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трехлетний период</w:t>
      </w:r>
      <w:r>
        <w:rPr>
          <w:sz w:val="26"/>
          <w:szCs w:val="26"/>
        </w:rPr>
        <w:t xml:space="preserve"> равен нулю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ерхний предел муниципального долга установлен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. равный нулю, на плановый период: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. равный нулю,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</w:t>
      </w:r>
      <w:r>
        <w:rPr>
          <w:sz w:val="26"/>
          <w:szCs w:val="26"/>
        </w:rPr>
        <w:t xml:space="preserve"> г. равный нулю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6"/>
          <w:szCs w:val="26"/>
        </w:rPr>
        <w:t>Предоставление муниципальных гарантий за счет бюджета сельского поселения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ах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1.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>от 28.10.2024 года № 62.1 «Об утверждении прогноза социально-экономического разв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Поломское сельское поселение Кирово-Чепецкого района Кировской области на 2025 год и плановый период 2026-2027 годы»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 Параметры бюджета Полом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792,6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929,3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36,7</w:t>
      </w:r>
      <w:r>
        <w:rPr>
          <w:rFonts w:eastAsia="Calibri"/>
          <w:sz w:val="26"/>
          <w:szCs w:val="26"/>
          <w:lang w:eastAsia="en-US"/>
        </w:rPr>
        <w:t xml:space="preserve"> 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/>
          <w:bCs/>
          <w:sz w:val="26"/>
          <w:szCs w:val="26"/>
          <w:lang w:eastAsia="en-US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506,6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/>
          <w:bCs/>
          <w:sz w:val="26"/>
          <w:szCs w:val="26"/>
          <w:lang w:eastAsia="en-US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4,5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6</w:t>
      </w:r>
      <w:r>
        <w:rPr>
          <w:rFonts w:eastAsia="Calibri"/>
          <w:bCs/>
          <w:sz w:val="26"/>
          <w:szCs w:val="26"/>
          <w:lang w:eastAsia="en-US"/>
        </w:rPr>
        <w:t>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>Объем неналоговых доходов на 202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год прогнозируется в сумме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12,2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34,5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тыс. рублей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Б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>езвозмездны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е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поступлени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я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на 2025 год прогнозируется в сумме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5773,8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тыс. рублей, что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оценки поступлений текущего года на 6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8,8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тыс. рублей, или на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9,8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>%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8,5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,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5,8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и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5,7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соответственно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4. 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10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ъем расходов бюджета поселения  на 2025 год запланирован в сумме 8929,3 тыс. рублей, что на 5784,8 тыс. рублей или на 9,9% ниже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В проекте решения о  бюджете  в составе расходов предусмотрены средства на формирования резервного фонда в размере 2,0 тыс. рублей ежегодно на трехлетний период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6,7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 xml:space="preserve"> тыс. рублей. </w:t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>Проект решения Поломской  сельской  Думы «О бюджете Поломского сельского поселения 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может быть принят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80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52070</wp:posOffset>
                  </wp:positionV>
                  <wp:extent cx="896620" cy="64135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5" t="-673" r="-525" b="-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А. Порина 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3.2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3:11:00Z</dcterms:created>
  <dc:creator>Шевченко</dc:creator>
  <dc:description/>
  <dc:language>en-US</dc:language>
  <cp:lastModifiedBy/>
  <cp:lastPrinted>2023-12-04T11:30:00Z</cp:lastPrinted>
  <dcterms:modified xsi:type="dcterms:W3CDTF">2024-11-28T07:04:02Z</dcterms:modified>
  <cp:revision>74</cp:revision>
  <dc:subject/>
  <dc:title/>
</cp:coreProperties>
</file>