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307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6" t="-1020" r="-1286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6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распоряжением председателя Контрольно-счетной комиссии от 1</w:t>
            </w:r>
            <w:r>
              <w:rPr>
                <w:u w:val="single"/>
                <w:lang w:eastAsia="ru-RU"/>
              </w:rPr>
              <w:t>5.04.2025  № 18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6"/>
          <w:szCs w:val="26"/>
        </w:rPr>
        <w:t>Бурмакинс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8                                                                                                                 15.04.2025</w:t>
      </w:r>
    </w:p>
    <w:p>
      <w:pPr>
        <w:pStyle w:val="Normal"/>
        <w:spacing w:lineRule="auto" w:line="276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Бурмакинского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Бурмакинского сельского  поселения за 2024 год.</w:t>
      </w:r>
    </w:p>
    <w:p>
      <w:pPr>
        <w:pStyle w:val="Normal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Бурмакинс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пункта 3 статьи 264.4 Бюджетного Кодекса  и во исполнение статьи 40 Положения о бюджетном процессе в Бурмакинском сельском поселении (далее – Положение о бюджетном процессе), отчет об исполнении бюджета Бурмакин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Бурмакинского поселения, главных администраторов доходов бюджета Бурмакинского поселения, главных администраторов источников финансирования дефицита бюджета Бурмакинского по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Бурмакинского поселения за 2024 год, соответствует требованиям статей 37, 38 Положения о бюджетном процесс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Бюджет Бурмакинского  сельского поселения на 2024 год утверждён решением Бурмакинской сельской Думы от  19.12.2023 № 14/45 «О бюджете Бурмакинского сельского поселения на 2024 год и плановый период 2025-2026 годы» (далее бюджет поселения) в первоначальной редакции по доходам в сумме 15 689,7 тыс. рублей, по расходам в сумме 16 179,7 тыс. рублей. Уточненные плановые назначения: по доходам в сумме 16 908,78 тыс. рублей, по расходам в сумме 16420,69 тыс. рубле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Фактические доходы бюджета поселения в 2024 году составили 19 032,5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121,3%, уточненный на 112,6%. Освоение бюджетных  ассигнований по расходам составило 16 096,95 тыс. рублей или 98,0%  к уточненным годовым назначениям. Фактически бюджет исполнен с профицитом в объёме 2935,61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eastAsia="ar-SA"/>
        </w:rPr>
        <w:t xml:space="preserve">По проекту </w:t>
      </w:r>
      <w:r>
        <w:rPr>
          <w:sz w:val="26"/>
          <w:szCs w:val="26"/>
          <w:lang w:eastAsia="ar-SA"/>
        </w:rPr>
        <w:t xml:space="preserve">решения «Об утверждении отчета об исполнении  бюджета </w:t>
      </w:r>
      <w:r>
        <w:rPr>
          <w:color w:val="000000"/>
          <w:sz w:val="26"/>
          <w:szCs w:val="26"/>
          <w:lang w:eastAsia="ar-SA"/>
        </w:rPr>
        <w:t xml:space="preserve">Бурмакинского </w:t>
      </w:r>
      <w:r>
        <w:rPr>
          <w:sz w:val="26"/>
          <w:szCs w:val="26"/>
          <w:lang w:eastAsia="ar-SA"/>
        </w:rPr>
        <w:t>сельского поселени</w:t>
      </w:r>
      <w:r>
        <w:rPr>
          <w:color w:val="000000"/>
          <w:sz w:val="26"/>
          <w:szCs w:val="26"/>
          <w:lang w:eastAsia="ar-SA"/>
        </w:rPr>
        <w:t>я</w:t>
      </w:r>
      <w:r>
        <w:rPr>
          <w:sz w:val="26"/>
          <w:szCs w:val="26"/>
          <w:lang w:eastAsia="ar-SA"/>
        </w:rPr>
        <w:t xml:space="preserve"> за 2024 год» замечаний нет.   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 xml:space="preserve">Внешняя проверка годовой бюджетной отчетности </w:t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администрации Бурмакинского  сельского поселения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4 649 417,34 рублей, что не противоречит данным ф.0503168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ежилые помещения – 3 950 000,0  рублей,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машины и оборудование – 577 527,34 рублей,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производственный и хозяйственный инвентарь — 92 890,0  рублей,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прочие основные средства — 29 000,0 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По коду строки 070 баланса (ф.0503120)   остаток по счету  010300000 «Непроизводственные активы» на конец и начало отчетного периода отсутствует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По коду строки 080 баланса (ф.0503120) отражен остаток по счету 010500000 «Материальные запасы» на 01.01.2024 – 12 133,9 рублей, что соответствует данным предыдущего года,  на 01.01.2025 – 1 615,77 рублей.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6"/>
          <w:szCs w:val="26"/>
        </w:rPr>
        <w:t>По коду строки 140 баланса (ф.0503120)  остаток по счету 010800000 «Нефинансовые активы имущества казны» на 01.01.2024 – 9 525 089,05 рублей, что соответствует данным предыдущего года,  на 01.01.2025 года –  8 673 953,52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В разделе II «Финансовые активы»  остаток денежных средств на  счетах бюджета в органе казначейства на конец отчетного периода 4 291 192,12 рублей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ебиторская задолженность на начало отчетного года составляет 3 441 972,99  рублей (в том числе долгосрочная -  1 953 972,99 рублей), по состоянию на 01.01.2025 года дебиторская задолженность составила 4 027 113,04 рублей (в том числе долгосрочная – 2 241 613,04 рублей). По отношению к началу отчетного периода дебиторская задолженность возросла на 585 140,05 рублей, подтверждаются данными ф.0503169 «Сведениями по дебиторской задолженности»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сроченной деб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5 года составляет 4 108 208,81 рублей (рост задолженности  по отношению к началу отчетного периода составляет 586 700,23 рублей)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оходы будущих периодов (счет 040140000) составляют 4 027 113,04 рублей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ерв предстоящих расходов (счет 040160000) составляет 34 210,6 рублей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роченной кредиторской задолженности нет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ри анализе формы 0503128 «Отчет о бюджетных обязательствах»  разделе 3 по строке 700 по отложенным обязательствам в сумме 81 095,77 рублей отражен резерв на отпуска сотрудников в сумме 34210,60 рублей, по не использованным отпускам на 01.01.2025 года. Также отражена кредиторская задолженность с поставщиками за услуги в декабре 2024 года в сумме 46 885,17 рублей, так как по условиям контрактов(договоров) срок оплаты наступает в январе месяце 2025 года, в том числе АО " Ростелеком" услуги связи на сумму 2217,60 рублей; АО "КировэнергосбыТ Плюс" электроэнергия на сумму 36 695,14 рублей, а так же АО "Вятавтодор" услуги грейдирования дорог на сумму 7972,43 рубля.</w:t>
        <w:tab/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57 578,0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 xml:space="preserve">По состоянию на 01.01.2025 года  расходы поселения составили                        16 901 896,88 рублей (по бюджетной деятельности),  в том числе расходы на оплату труда и начисления на выплаты по оплате труда — 5 332 896,56 рублей   или 31,6% от общего объема расход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Чистый операционный результат по бюджетной деятельности – (плюс) 1 970 819,72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результате сверки утвержденных бюджетных назначений отчета ф.0503117 «Отчет об исполнении бюджета» с объемами бюджетных назначений и решением Бурмакинской сельской Думы от  19.12.2023 № 14/45 «О бюджете Бурмакинского сельского поселения на 2024 год и плановый период 2025-2026 годы» 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Согласно ф.0503117 всего в 2024 году  отражены бюджетные ассигнования по расходам на сумму 16 420 686,0 рублей, исполнены на сумму 16 096 954,15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ей (98,0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6"/>
          <w:szCs w:val="26"/>
        </w:rPr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0" w:after="0"/>
        <w:ind w:firstLine="851"/>
        <w:contextualSpacing/>
        <w:jc w:val="both"/>
        <w:rPr>
          <w:rFonts w:eastAsia="Arial" w:cs="Arial"/>
          <w:color w:val="000000"/>
          <w:sz w:val="26"/>
          <w:szCs w:val="26"/>
          <w:lang w:eastAsia="ar-SA"/>
        </w:rPr>
      </w:pPr>
      <w:r>
        <w:rPr>
          <w:rFonts w:eastAsia="Arial" w:cs="Arial"/>
          <w:color w:val="000000"/>
          <w:sz w:val="26"/>
          <w:szCs w:val="26"/>
          <w:lang w:eastAsia="ar-SA"/>
        </w:rPr>
        <w:t>- ф.0503164 «Сведения об исполнении бюджета» с данными ф.0503117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первоначальный план по прогнозируемым объемам доходов бюджета сельского поселения составлял 12470200,00 рубля. По налоговым и неналоговым доходам - 8 404600,00 рублей, по безвозмездным поступлениям 4 065 600,00 рубля. Уточненный годовой план по бюджету сельского поселения составил 16 908 778,00 рублей, в т. ч. по налоговым и неналоговым доходам –  8 552 049,00 рублей, по безвозмездным поступлениям – 8 356 729,00 рублей. </w:t>
      </w:r>
    </w:p>
    <w:p>
      <w:pPr>
        <w:pStyle w:val="Normal"/>
        <w:spacing w:before="12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ое поступление доходов в бюджет сельского поселения составило – 19 032 555,15 рублей или 112,6 % к уточненному годовому плану и 152,6% к первоначальному плану доходов. </w:t>
      </w:r>
    </w:p>
    <w:p>
      <w:pPr>
        <w:pStyle w:val="Normal"/>
        <w:ind w:firstLine="680"/>
        <w:jc w:val="both"/>
        <w:rPr/>
      </w:pPr>
      <w:r>
        <w:rPr>
          <w:b/>
          <w:i/>
          <w:sz w:val="26"/>
          <w:szCs w:val="26"/>
        </w:rPr>
        <w:t xml:space="preserve">По налоговым и неналоговым доходам </w:t>
      </w:r>
      <w:r>
        <w:rPr>
          <w:sz w:val="26"/>
          <w:szCs w:val="26"/>
        </w:rPr>
        <w:t>поступление в бюджет поселения составило – 10 675 826,15 рублей или 124,8% уточненного годового плана или 127,0 % к первоначальному плану года. Увеличение налоговых и неналоговых доходов бюджета поселения к уровню прошлого года составил 151,6% или на 3 632 141,95 рублей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ельского поселения при плане 6 803 873,00 рубля выполнены на 7 681 213,45 рублей или 112,9% к уточненному годовому плану и 113,7 % к первоначальному плану года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 от акцизов по подакцизным товарам (продукции), производимым на территории Российской Федерации, зачисляемые в консолидируемые бюджеты субъектов Российской Федерации при плане 563 200,00 рублей выполнен на 604 127,53 рублей или на 107,3% уточненного годового плана, увеличение доходов связано с увеличением объемов реализации автомобильного бензина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24 года в бюджет поселения при плане4 520 273,00 рублей поступило налога на доходы физических лиц 5 223 278,80 рублей или 115,6% к уточненному годовому плану и 134,7% к первоначальному плану года, что больше соответствующего показателя прошлого года на 1 242 139,42 рубля. Основное увеличение доходов произошло за счет повышения ФОТ с июля 2024 года работникам бюджетной сферы. В структуре налоговых и неналоговых доходах бюджета поселения доля налога на доходы физических лиц составляет 48,9%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Налоги на имущество при плане 324 300,00 рублей поступили в сумме        328 095,96 рублей или 101,2% к уточненному годовому плану и 125,0% к первоначальному плану года. Увеличение произошло за счет поступления недоимки по земельному налогу с физических лиц. Земельный налог с организаций при уточненном плане 587 700,00 рублей поступило 708 999,68 рублей или 120,6%. Земельный налог с физических лиц при уточненном плане 759 400,00 рублей поступило        767 636,48 рублей или101,1% В структуре налоговых и неналоговых доходов бюджета поселения доля налога на имущество и земельного налога составляет 16,9%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Данные налоги являются основными источниками доходов поселения. Поступление единого сельскохозяйственного налога при плане 47 650,00 рублей составило 46 690,00 рублей или 100,1%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Государственная пошлина при плане 1 350,00 рублей составила в сумме          1 385,00 рублей или 102,6% к уточненному годовому плану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при плане 1 748 176,00 рублей выполнены в сумме        2 994 612,70 рублей, или 171,3% уточненного годового плана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Арендная плата за использование имущества при плане 32 051,00 рублей выполнена на 32 050,64 рубля или 100,0%, аренда земельного участка или на 103.4% при плане 76 885,00 рублей выполнена на 79 462,15 рублей или на 103,3%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самообложения граждан – 70 000,00 рублей поступили в полном объеме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ступили штрафы за неисполнение контрактов в сумме 69 239,91 рублей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Доходы от продажи земельного участка составили в сумме 2 743 860,00 рублей или 182,9% годового план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ый </w:t>
      </w:r>
      <w:r>
        <w:rPr>
          <w:b/>
          <w:i/>
          <w:sz w:val="26"/>
          <w:szCs w:val="26"/>
        </w:rPr>
        <w:t>план безвозмездных перечислений</w:t>
      </w:r>
      <w:r>
        <w:rPr>
          <w:sz w:val="26"/>
          <w:szCs w:val="26"/>
        </w:rPr>
        <w:t xml:space="preserve"> по бюджету поселения на 2024 год составил 8 356 729,00 рублей. Фактическое поступление безвозмездных средств составило 8 356 729,00 рублей или 100,0% уточненного годового плана.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 </w:t>
      </w:r>
      <w:r>
        <w:rPr/>
        <w:t>Тыс.рублей</w:t>
      </w:r>
    </w:p>
    <w:tbl>
      <w:tblPr>
        <w:tblW w:w="9430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1"/>
        <w:gridCol w:w="1025"/>
        <w:gridCol w:w="1075"/>
        <w:gridCol w:w="1024"/>
        <w:gridCol w:w="1075"/>
        <w:gridCol w:w="962"/>
        <w:gridCol w:w="758"/>
      </w:tblGrid>
      <w:tr>
        <w:trPr>
          <w:trHeight w:val="600" w:hRule="atLeast"/>
        </w:trPr>
        <w:tc>
          <w:tcPr>
            <w:tcW w:w="3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2023 г. </w:t>
            </w:r>
          </w:p>
        </w:tc>
        <w:tc>
          <w:tcPr>
            <w:tcW w:w="31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 первонач  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 уточнен   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Доходы всего, в том числе: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7330,5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15689,7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16908,7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19032,55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2 123,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Налоговые доход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6861,7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6753,5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6803,8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7681,2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877,3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112,9</w:t>
            </w:r>
          </w:p>
        </w:tc>
      </w:tr>
      <w:tr>
        <w:trPr>
          <w:trHeight w:val="282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Акцизы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565,4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563,2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565,8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604,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8,3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6,8</w:t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НДФЛ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981,1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878,2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4520,0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5223,2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03,2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15,6</w:t>
            </w:r>
          </w:p>
        </w:tc>
      </w:tr>
      <w:tr>
        <w:trPr>
          <w:trHeight w:val="315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Налог на имущество физ. лиц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39,7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262,5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24,3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28,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,8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1,2</w:t>
            </w:r>
          </w:p>
        </w:tc>
      </w:tr>
      <w:tr>
        <w:trPr>
          <w:trHeight w:val="291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Земельный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814,5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965,1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344,7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476,6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31,9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9,8</w:t>
            </w:r>
          </w:p>
        </w:tc>
      </w:tr>
      <w:tr>
        <w:trPr>
          <w:trHeight w:val="230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Единый сельхозяйственный налог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58,2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82,5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47,6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47,6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1</w:t>
            </w:r>
          </w:p>
        </w:tc>
      </w:tr>
      <w:tr>
        <w:trPr>
          <w:trHeight w:val="312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государственная пошлин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2,4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2,0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,3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,3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2,2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Неналоговые доходы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181,9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1651,1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1748,1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2994,6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1 246,4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171,3</w:t>
            </w:r>
          </w:p>
        </w:tc>
      </w:tr>
      <w:tr>
        <w:trPr>
          <w:trHeight w:val="342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Аренда земл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8,9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56,23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6,8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9,4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2,57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3,30</w:t>
            </w:r>
          </w:p>
        </w:tc>
      </w:tr>
      <w:tr>
        <w:trPr>
          <w:trHeight w:val="390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Аренда имуществ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20,5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24,87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2,0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2,0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Доходы от продажи матер. и нематер. актив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500,0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50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2743,86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 243,9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82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Средства самообложения граждан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0,0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0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sz w:val="21"/>
              </w:rPr>
              <w:t>Штрафы,санкции, возмещение ущерб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2,4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69,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69,2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Безвозмездные поступления: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286,8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7285,1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8356,7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8356,7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1"/>
                <w:shd w:fill="E6E6E6" w:val="clear"/>
              </w:rPr>
            </w:pPr>
            <w:r>
              <w:rPr>
                <w:color w:val="000000"/>
                <w:sz w:val="21"/>
                <w:shd w:fill="E6E6E6" w:val="clear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Дота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507,4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470,0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511,1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511,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Субсид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173,3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6298,9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6525,6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6525,6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Субвенци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29,8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56,2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56,2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56,2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Прочие безвозм.поступления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360,0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35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735,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Иные МБТ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45,9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428,8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428,8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1"/>
              </w:rPr>
            </w:pPr>
            <w:r>
              <w:rPr>
                <w:sz w:val="21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>Собственные доходы всег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>7043,6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>8404,6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>8552,0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>10675,8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>2 123,8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>124,8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Бюджет поселения по расходам на 2024 год утверждены в сумме 16 420 686,0 рублей, плановые назначения бюджета поселения по расходам  исполнены в сумме 16 096 954,15 рублей или на 98,0 % к уточненным годовым назначениям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Общегосударственные вопросы  утверждены  в сумме 4 021 764,0 рублей, исполнение составило 3 970 796,08 рублей или 98,5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на осуществление первичного воинского учета на территориях, где отсутствуют военные комиссариаты (Национальная оборона)  утверждены в сумме 156 200,0 рублей или 100,0%.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лановые назначения на обеспечение пожарной безопасности сельского поселения утверждены  в сумме 191 462,0 рублей, исполнены в сумме 191 457,0 или на  100%, в том числе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189 962,0 рублей или 100,0% использовано в рамках  МП «Пожарная безопасность населенных пунктов Бурмакинского сельского поселения» (ГСМ – 19 962,0 рублей, выплата поощрений участникам ДПД -170000,00 рублей),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1 495,0 рублей или 99,7% направлено на исполнение МП «Профилактика правонарушений на территории поселения»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национальную экономику запланированы в сумме 4 418 445,0 рублей, фактическое исполнение составило 4 388 664,29 рублей или 99,3%, из них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4 174 214,29 рублей или 99,8% направлено на исполнение задач по  МП «Сельские дороги»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3000,0 рублей или 100% освоено в рамках МП «Поддержка и развитие малого предпринимательства в Бурмакинском сельском поселении Кирово-Чепецкого района на 2024год»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194 650,0 рублей или 100% на МП «Экология и благоустройство»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16 800,0 рублей на передачу части полномочий в сере градостроительной деятельности или 100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жилищно-коммунальное хозяйство в бюджете поселения предусмотрены в сумме 5 213 880,0 рублей, фактическое исполнение составило  4 970 905,98 рублей или 95,3%,  в том числ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24 875,64 рублей или 99,5% направлено на  взносы за  капремонт, обращение ТКО</w:t>
      </w:r>
      <w:r>
        <w:rPr>
          <w:rFonts w:eastAsia="Arial" w:cs="Arial"/>
          <w:sz w:val="26"/>
          <w:szCs w:val="26"/>
          <w:shd w:fill="FFFFFF" w:val="clear"/>
          <w:lang w:eastAsia="ar-SA"/>
        </w:rPr>
        <w:t xml:space="preserve">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4 946 030,34 рублей или 95,1% - на содержание уличного освещения израсходовано, электротовары, содержание территории кладбища, на облагораживание территории пруда, на благоустройство и содержание территории посел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а исполнение МП «Бурмакинская сельская молодежь» направлено 94 643,7 рублей или 100,0%  к уточненным плановым назначениям (транспортные услуги,  приобретение сувениров и прочих материалов)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Муниципальная программа  «Развитие культуры и спорта» исполнена в объеме  1 865 925,08 рублей или 99,9% от уточненных плановых назначен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на социальную политику утверждены расходы в объеме 458 215,0 рублей, исполнено на 100%, в том числ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358 355,52 рублей выплата доплаты к пенсии бывшим  муниципальным служащим и выборному должностному лицу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99 858,56 рублей направлено на освоение в рамках МП «Поддержка ветеранов и инвалидов»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 обслуживание муниципального долга израсходовано 147,54 рубля или 100% (расходы на выплату процентов по бюджетному кредиту).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0"/>
        <w:gridCol w:w="1013"/>
        <w:gridCol w:w="1187"/>
        <w:gridCol w:w="1200"/>
        <w:gridCol w:w="900"/>
        <w:gridCol w:w="850"/>
        <w:gridCol w:w="927"/>
      </w:tblGrid>
      <w:tr>
        <w:trPr>
          <w:trHeight w:val="600" w:hRule="atLeast"/>
        </w:trPr>
        <w:tc>
          <w:tcPr>
            <w:tcW w:w="3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 2023 г. </w:t>
            </w:r>
          </w:p>
        </w:tc>
        <w:tc>
          <w:tcPr>
            <w:tcW w:w="32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уточненного плана</w:t>
            </w:r>
          </w:p>
        </w:tc>
      </w:tr>
      <w:tr>
        <w:trPr>
          <w:trHeight w:val="600" w:hRule="atLeast"/>
        </w:trPr>
        <w:tc>
          <w:tcPr>
            <w:tcW w:w="3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  альны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  уточнен   нны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78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, в том числе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1,63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79,7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20,6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96,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3,7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Общегосударственные расходы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493,44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983,5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021,7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3970,7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51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8,7</w:t>
            </w:r>
          </w:p>
        </w:tc>
      </w:tr>
      <w:tr>
        <w:trPr>
          <w:trHeight w:val="264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1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Администрация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196,72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575,5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486,4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438,7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47,7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Контроль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66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9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. вопросы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Национальная оборона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96,27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26,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91,4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91,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Национальная безопасность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77,15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433,4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418,4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388,6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29,8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9,3</w:t>
            </w:r>
          </w:p>
        </w:tc>
      </w:tr>
      <w:tr>
        <w:trPr>
          <w:trHeight w:val="364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Национальная экономика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770,1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21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204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174,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29,8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5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14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,8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,8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,9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540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/>
            </w:pPr>
            <w:r>
              <w:rPr>
                <w:sz w:val="22"/>
                <w:szCs w:val="22"/>
                <w:shd w:fill="E6E6E6" w:val="clear"/>
              </w:rPr>
              <w:t>Жилищно-коммунальное хозяйство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70,56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4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4,8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4,8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58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,8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,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88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Образование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2,27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18,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4,6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94,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 xml:space="preserve">Культура и кинематография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667,29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777,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865,9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865,9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Социальная политика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05,27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90,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58,3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58,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0,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Дефицит (-), профицит (+)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1571,13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sz w:val="22"/>
                <w:szCs w:val="22"/>
                <w:shd w:fill="E6E6E6" w:val="clear"/>
              </w:rPr>
              <w:t>- 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88,0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2935,6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х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х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В отчетном периоде средства резервного фонда не были задействованы.</w:t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4" w:leader="none"/>
        </w:tabs>
        <w:ind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4 год бюджет поселения утвержден с дефицитом 490,0 тыс. рублей.  Фактически бюджет поселения исполнен с профицитом в размере 2935,61 тыс. рублей.</w:t>
      </w:r>
    </w:p>
    <w:p>
      <w:pPr>
        <w:pStyle w:val="Normal"/>
        <w:tabs>
          <w:tab w:val="clear" w:pos="708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 и бюджетный кредит.</w:t>
      </w:r>
    </w:p>
    <w:p>
      <w:pPr>
        <w:pStyle w:val="Normal"/>
        <w:tabs>
          <w:tab w:val="clear" w:pos="708"/>
          <w:tab w:val="left" w:pos="434" w:leader="none"/>
        </w:tabs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урмакинскому сельскому поселению в соответствии с распоряжением администрации Кирово-Чепецкого района от 02.10.2024 № 557 в размере 1 000,0  тыс. рублей под 0,1% годовых сроком до 10 декабря 2024 года.</w:t>
      </w:r>
    </w:p>
    <w:p>
      <w:pPr>
        <w:pStyle w:val="Normal"/>
        <w:tabs>
          <w:tab w:val="clear" w:pos="708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Обязательства Бурмакинским сельским поселением перед администрацией Кирово-Чепецкого района  исполнены своевременно и в полном объеме. 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rPr/>
      </w:pPr>
      <w:r>
        <w:rPr>
          <w:b/>
          <w:i/>
          <w:sz w:val="26"/>
          <w:szCs w:val="26"/>
        </w:rPr>
        <w:t xml:space="preserve">Выводы  и </w:t>
      </w: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Несоблюдение контрольных соотношений между показателями форм бюджетной отчетности, влияющих на достоверность бюджетной отчетности, не установлен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4. </w:t>
      </w:r>
      <w:r>
        <w:rPr>
          <w:rFonts w:eastAsia="Arial" w:cs="Arial"/>
          <w:sz w:val="26"/>
          <w:szCs w:val="26"/>
          <w:lang w:eastAsia="ar-SA"/>
        </w:rPr>
        <w:t>Доходы бюджета поселения в 2024 году исполнены в сумме                        19 032 555,15 рублей при уточненных плановых назначениях 16 908 778,00 рублей или на 112,6%, что выше первоначального показателя по доходам на 52,6%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сравнении с фактическим поступлением доходов 2023 года в 2024 году в целом произошло увеличение доходной части бюджета  поселения на 11 702,1 тыс. рублей или более чем в 2 раз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5. </w:t>
      </w: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4 году исполнены в сумме 16 096 954,15 рублей или на 98,0% к уточненному плану. По сравнению с 2023 годом расходы бюджета  выше — на 80,8%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Бюджет поселения исполнен с профицитом в размере 2 935,61 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6.</w:t>
      </w:r>
      <w:r>
        <w:rPr>
          <w:sz w:val="26"/>
          <w:szCs w:val="26"/>
          <w:shd w:fill="FFFFFF" w:val="clear"/>
          <w:lang w:eastAsia="ar-SA"/>
        </w:rPr>
        <w:t xml:space="preserve"> </w:t>
      </w:r>
      <w:r>
        <w:rPr>
          <w:rFonts w:eastAsia="Arial" w:cs="Arial"/>
          <w:sz w:val="26"/>
          <w:szCs w:val="26"/>
          <w:lang w:eastAsia="ar-SA"/>
        </w:rPr>
        <w:t xml:space="preserve"> Просроченной дебиторской и кредиторской задолженности нет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6"/>
          <w:szCs w:val="26"/>
          <w:lang w:eastAsia="ar-SA"/>
        </w:rPr>
        <w:t>7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Н.А.Порина</w:t>
              </w:r>
            </w:hyperlink>
          </w:p>
        </w:tc>
      </w:tr>
    </w:tbl>
    <w:p>
      <w:pPr>
        <w:pStyle w:val="Normal"/>
        <w:tabs>
          <w:tab w:val="clear" w:pos="708"/>
          <w:tab w:val="left" w:pos="1240" w:leader="none"/>
        </w:tabs>
        <w:autoSpaceDE w:val="false"/>
        <w:ind w:firstLine="851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sz w:val="26"/>
      <w:szCs w:val="26"/>
    </w:rPr>
  </w:style>
  <w:style w:type="character" w:styleId="WW8Num3z0">
    <w:name w:val="WW8Num3z0"/>
    <w:qFormat/>
    <w:rPr>
      <w:rFonts w:ascii="Symbol" w:hAnsi="Symbol" w:eastAsia="Arial" w:cs="OpenSymbol;Arial Unicode MS"/>
      <w:color w:val="auto"/>
      <w:sz w:val="26"/>
      <w:szCs w:val="26"/>
      <w:lang w:val="ru-RU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Arial" w:cs="Symbol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43:00Z</dcterms:created>
  <dc:creator>Шевченко</dc:creator>
  <dc:description/>
  <dc:language>en-US</dc:language>
  <cp:lastModifiedBy>Acer</cp:lastModifiedBy>
  <cp:lastPrinted>2022-05-05T09:27:00Z</cp:lastPrinted>
  <dcterms:modified xsi:type="dcterms:W3CDTF">2025-04-15T12:39:00Z</dcterms:modified>
  <cp:revision>10</cp:revision>
  <dc:subject/>
  <dc:title/>
</cp:coreProperties>
</file>