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371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480" r="-756" b="-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17.04.2025  № 2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Мокрецов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>20                                                                                                              от 17.04.2025</w:t>
      </w:r>
    </w:p>
    <w:p>
      <w:pPr>
        <w:pStyle w:val="Normal"/>
        <w:spacing w:lineRule="auto" w:line="276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Мокрецовс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Мокрецов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Мокрецов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Мокрецовском сельском поселении (далее – Положение о бюджетном процессе), отчет об исполнении бюджета Мокрец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Мокрецовского поселения, главных администраторов доходов бюджета Мокрецовского поселения, главных администраторов источников финансирования дефицита бюджета Мокрецов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Мокрецовского поселения за 2024 год, соответствует требованиям статей 37, 38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Бюджет Мокрецовского  сельского поселения на 2024 год утверждён решением Мокрецовской  сельской Думы от </w:t>
      </w:r>
      <w:r>
        <w:rPr>
          <w:sz w:val="28"/>
          <w:szCs w:val="28"/>
        </w:rPr>
        <w:t>22.12.2023 № 13/50</w:t>
      </w:r>
      <w:r>
        <w:rPr>
          <w:sz w:val="26"/>
          <w:szCs w:val="26"/>
        </w:rPr>
        <w:t xml:space="preserve"> «О бюджете Мокрецовского сельского поселения на 2024 год и на плановый период 2025-2026 годов» (далее бюджет поселения) в первоначальной редакции по доходам в сумме 10 257,4 тыс. рублей, по расходам в сумме 13 257,4 тыс. рублей. Уточненные плановые назначения: по доходам в сумме 11 172,2 тыс. рублей, по расходам в сумме 15 184,3 тыс. рублей. Поправки в бюджет поселения в течение 2024 года вносились 3 раз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4 году составили 11 576,9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12,9%, уточненный на 103,62%. Освоение бюджетных  ассигнований по расходам составило 12 643,9 тыс. рублей или 83,3%  к уточненным годовым назначениям. Фактически бюджет исполнен с профицитом в объёме  1 067,0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851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По проекту решения об утверждении отчета об исполнении бюджета за 2024 год установлено нарушение ст. 153, 264.6 Бюджетного кодекса Российской   Федерации  в части утверждения уточненных плановых назначений. Согласно вышеуказанных статей бюджетного кодекса представительные органы рассматривают и утверждают соответствующие бюджеты бюджетной системы Российской Федерации и отчеты об их </w:t>
      </w:r>
      <w:r>
        <w:rPr>
          <w:b/>
          <w:i/>
          <w:sz w:val="26"/>
          <w:szCs w:val="26"/>
          <w:u w:val="single"/>
          <w:lang w:eastAsia="ar-SA"/>
        </w:rPr>
        <w:t>исполнении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bCs/>
          <w:i/>
          <w:i/>
          <w:iCs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b/>
          <w:bCs/>
          <w:i/>
          <w:iCs/>
          <w:color w:val="000000"/>
          <w:sz w:val="26"/>
          <w:szCs w:val="26"/>
          <w:shd w:fill="FFFFFF" w:val="clear"/>
          <w:lang w:eastAsia="ar-SA"/>
        </w:rPr>
        <w:t>Внешняя проверка годовой бюджетной отчетности администрации Мокрецовского сельского поселения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32 196 104,64 рублей, что не противоречит данным ф.0503168. 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ab/>
        <w:t xml:space="preserve">Структуру основных средств (ф. 0503168) составляют: 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ab/>
        <w:t>- жилые помещения — 5 524 209,42 рублей,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ab/>
        <w:t xml:space="preserve">- нежилые помещения – 23 271 316,6  рублей,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ab/>
        <w:t>- машины и оборудование – 1 434 463,65 рублей,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ab/>
        <w:t>- транспортные средства — 1 215 199,04 рублей,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ab/>
        <w:t>- производственный и хозяйственный инвентарь — 750 915,93 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По коду строки 080 баланса (ф.0503120) отражен остаток по счету 010500000 «Материальные запасы» на 01.01.2024 – 149 306,13 рублей, что соответствует данным предыдущего года,  на 01.01.2025 – 161 433,18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По коду строки 140 баланса (ф.0503120)  остаток по счету 010800000 «Нефинансовые активы имущества казны» на 01.01.2024 – 18 716 878,87 рублей, что соответствует данным предыдущего года,  на 01.01.2025 года –  18 407761,27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В разделе II «Финансовые активы»  остаток денежных средств на  счетах бюджета в органе казначейства на конец отчетного периода 2 945 100,82 рублей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Дебиторская задолженность составляет 20 098 921,22  рублей (в том числе долгосрочная -  12 364 310,0 рублей). По отношению к началу отчетного периода дебиторская задолженность возросла на 793 841,75 рублей, подтверждаются данными ф.0503169 «Сведениями по дебиторской задолженности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i/>
          <w:iCs/>
          <w:color w:val="000000"/>
          <w:sz w:val="26"/>
          <w:szCs w:val="26"/>
          <w:u w:val="single"/>
          <w:lang w:eastAsia="ar-SA"/>
        </w:rPr>
        <w:t xml:space="preserve">Просроченная дебиторская задолженность на 01.01.2025 составляет                   392 045,19 рублей </w:t>
      </w: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за аренду помещения и возмещение коммунальных услуг ООО "Центральная районная аптека № 99" перед администрацией Мокрецовского сельского поселения. Причинами увеличение просроченной дебиторской задолженности является неоплата дебиторами своих финансовых обязательств. По факту задолженности направлено претензионное письмо. В настоящий момент готовиться документация в суд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353 783,04 рублей (рост задолженности  по отношению к началу отчетного периода составляет 124 784,8 рублей)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Доходы будущих периодов (счет 040140000) составляют 19 640 850,24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езерв предстоящих расходов (счет 040160000) составляет 667 946,41 рублей. 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Просроченной кредиторской задолженности нет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444 294,31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По состоянию на 01.01.2025 года  расходы поселения составили                        14 242 728,4  рублей (по бюджетной деятельности),  в том числе расходы на оплату труда и начисления на выплаты по оплате труда — 7 604 312,61 рублей   или 53,4% от общего объема расходов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Чистый операционный результат по бюджетной деятельности – (минус)  2 616 582,34 рублей, что подтверждается справкой по заключению счетов ф.0503110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В результате сверки утвержденных бюджетных назначений отчета ф.0503117 «Отчет об исполнении бюджета» с объемами бюджетных назначений и решением 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Мокрецовской  сельской Думы от </w:t>
      </w:r>
      <w:r>
        <w:rPr>
          <w:color w:val="000000"/>
          <w:sz w:val="28"/>
          <w:szCs w:val="28"/>
          <w:shd w:fill="FFFFFF" w:val="clear"/>
          <w:lang w:eastAsia="ar-SA"/>
        </w:rPr>
        <w:t>22.12.2023 № 13/50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«О бюджете Мокрецовского сельского поселения на 2024 год и на плановый период 2025-2026 годов» </w:t>
      </w: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( с изменениями), расхождений не установлено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Согласно ф.0503117 всего в 2024 году  отражены бюджетные ассигнования по расходам на сумму 15 184 343,74 рублей, исполнены на сумму 12 643 918,5  рублей (83,3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ф.0503164 «Сведения об исполнении бюджета» с данными ф.0503117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2024 году первоначальный  план по доходам в бюджете Мокрецовского сельского поселения утвержден в объеме  10 257 400,0 рублей, в том числе  по налоговым и неналоговым доходам – 3 406 300,0 рублей, по  безвозмездным поступлениям 6 851 100,00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течение года были внесены изменения по плановым доходам бюджета и уточненный годовой план по бюджету поселения составил 11 172 190,16 рублей, в т.ч. по налоговым и неналоговым доходам 3 402 590,16 рублей, по безвозмездным поступлениям 7 769 600,0 рублей.  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Фактическое поступление  доходов в бюджет поселения составило   11 576 865,74 рублей или 103.69% к уточненному годовому плану и 112,9% к первоначальному плану по доходам бюджета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 xml:space="preserve">По налоговым и неналоговым доходам </w:t>
      </w:r>
      <w:r>
        <w:rPr>
          <w:rFonts w:eastAsia="Arial" w:cs="Arial"/>
          <w:sz w:val="26"/>
          <w:szCs w:val="26"/>
          <w:lang w:eastAsia="ar-SA"/>
        </w:rPr>
        <w:t>поступление в бюджет поселения составило 3 807 265,74  рубля или 111,9% уточненного годового плана и 111,8% к первоначальному плану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 2024 году в  бюджет  поселения поступило налога на доходы физических лиц 1 882 995,19 рублей или 102,4% к уточненному годовому плану и 102,3% к первоначальному плану года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структуре налоговых и неналоговых доходов бюджета поселения доля  налога на доходы физических лиц составляет 49,5%. Данный налог является основным доходным источником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лог на имущество физических лиц поступил в сумме 106 647,04 рублей или 100,04% к уточненному годовому плану и 89,5% к первоначальному плану. В структуре налоговых и неналоговых доходов бюджета поселения доля  налога на имущество составила 2,8%.  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ступление земельного налога составило 476 058,62 рублей или 145,9% к уточненному годовому плану и 155,98% к первоначальному плану года. В структуре налоговых и неналоговых доходов бюджета поселения доля земельного налога составляет 12,5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ервоначальный план поступления государственной пошлины на 2024 год составлял 2 000,00 рублей. Фактическое поступление составило 1 500,00 рублей или 100,00% к уточненному годовому плану и 75,0% к первоначальному плану года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Сумма поступлений от </w:t>
      </w: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>неналоговых доходов</w:t>
      </w:r>
      <w:r>
        <w:rPr>
          <w:rFonts w:eastAsia="Arial" w:cs="Arial"/>
          <w:sz w:val="26"/>
          <w:szCs w:val="26"/>
          <w:lang w:eastAsia="ar-SA"/>
        </w:rPr>
        <w:t xml:space="preserve"> составила 779 478,01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от использования имущества, получаемого в виде арендной платы в 2024 году, составили 168 505,8 рублей или 100,00% к уточненному плану года и 91,23% к первоначальному годовому плану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рочие поступления от использования имущества выполнены на 138,7% и составили 148 290,36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от оказания платных услуг составили 49 940,0 рублей или 100,08 % уточненного  годового плана и 83,23% первоначального плана года. 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Доходы, поступающие в порядке  возмещения расходов, составили 117 356,13 рублей или 140,33% уточненного годового плана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Доходы от продажи земельных участков составили  164 000,0 или 201,23% к уточненным годовым назначениям и первоначального плана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редства самообложения граждан поступили в сумме 113 782,0 рублей или 140,33% уточненного  годового плана. Первоначальный план по самообложению граждан был запланирован в сумме 70 000,00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Уточненный план </w:t>
      </w: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>безвозмездных поступлений</w:t>
      </w:r>
      <w:r>
        <w:rPr>
          <w:rFonts w:eastAsia="Arial" w:cs="Arial"/>
          <w:sz w:val="26"/>
          <w:szCs w:val="26"/>
          <w:lang w:eastAsia="ar-SA"/>
        </w:rPr>
        <w:t xml:space="preserve"> по  бюджету поселения  на 2024 год составил 7 769 600,0,00 рублей или 100% к уточненному годовому.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276"/>
        <w:gridCol w:w="1276"/>
        <w:gridCol w:w="1134"/>
      </w:tblGrid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поступления з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 от уточ.пл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енда и использ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. и нематер.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 xml:space="preserve">Первоначальным планом по расходы бюджета  утверждены в сумме                      13 257 400,0 рублей. В течение года были внесены изменения по плановым показателям бюджета и уточненный годовой план по расходам бюджета поселения, составил 15 184343,74 рублей. 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 xml:space="preserve">Исполнение расходной части бюджета поселения за 2024 год составило               12 643 918,5 рублей или 83,3% к уточненному годовому плану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бщегосударственные вопросы  утверждены в сумме 4 816 108,58  рублей, исполнение составило  4 058 515,14 рублей или 84,3% от уточненного годового плана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156 200,0 рублей или  100% к плану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Плановые назначения на национальную безопасность и правоохранительную деятельность   составили  в сумме  2 005380,0 рублей, исполнение составило в сумме 1 805 919,25 рублей или 90,05% от уточненных плановых назначений. Расходы направлены </w:t>
      </w:r>
      <w:r>
        <w:rPr>
          <w:rFonts w:eastAsia="Arial" w:cs="Arial"/>
          <w:sz w:val="26"/>
          <w:szCs w:val="26"/>
          <w:lang w:eastAsia="ar-SA"/>
        </w:rPr>
        <w:t xml:space="preserve"> на создание и содержание муниципальной пожарной охраны.</w:t>
      </w:r>
    </w:p>
    <w:p>
      <w:pPr>
        <w:pStyle w:val="Normal"/>
        <w:ind w:firstLine="700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национальную экономику утверждены в сумме 1 153 365,0 рублей, исполнение составило в сумме 527 928,04 рублей или 45,77% от уточненных плановых назначений, в том числе: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>- 526 128,04 рублей - оплата ремонта и содержания дорог,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>- 1 800,0 рублей направлены на оплату по соглашению о передаче части полномочий в области градостроительной деятельности и имущественных отношений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жилищно-коммунальное хозяйство предусмотрены в бюджете поселения  в сумме  3 206 000,0 рублей, исполнение составило в сумме 2 965 387,34 рублей или 92,5% к уточненному плану, из них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6"/>
          <w:szCs w:val="26"/>
          <w:lang w:eastAsia="ar-SA"/>
        </w:rPr>
        <w:t>- 177 576,28 рублей   на взносы на капитальный ремонт многоквартирных домов и теплоснабжение  муниципальных квартир,</w:t>
      </w:r>
    </w:p>
    <w:p>
      <w:pPr>
        <w:pStyle w:val="Normal"/>
        <w:ind w:firstLine="360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>- 2 787 811,06 рублей  на содержание уличного освещения, благоустройство общественных мест, а также проведение благоустройства  территории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i/>
          <w:iCs/>
          <w:sz w:val="26"/>
          <w:szCs w:val="26"/>
          <w:lang w:eastAsia="ar-SA"/>
        </w:rPr>
        <w:t xml:space="preserve">В ходе внешней проверки годового отчета установлены неэффективные расходы в сумме 177 576,28  рублей на </w:t>
      </w:r>
      <w:r>
        <w:rPr>
          <w:rFonts w:eastAsia="Arial" w:cs="Arial"/>
          <w:spacing w:val="-2"/>
          <w:sz w:val="26"/>
          <w:szCs w:val="28"/>
          <w:lang w:eastAsia="ar-SA"/>
        </w:rPr>
        <w:t>оплату услуг по теплоснабжению, водоснабжению пустующих муниципальных квартир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pacing w:val="-2"/>
          <w:sz w:val="26"/>
          <w:szCs w:val="28"/>
          <w:lang w:eastAsia="ar-SA"/>
        </w:rPr>
        <w:t xml:space="preserve">На </w:t>
      </w:r>
      <w:r>
        <w:rPr>
          <w:rFonts w:eastAsia="Arial" w:cs="Arial"/>
          <w:sz w:val="26"/>
          <w:szCs w:val="26"/>
          <w:lang w:eastAsia="ar-SA"/>
        </w:rPr>
        <w:t>проведение социально-значимых мероприятий по муниципальной программе «Молодежь» направлено 128 440,86  рублей или 97,96% к уточненному годовому плану.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 xml:space="preserve">Бюджетные назначения  на содержание по муниципального казенного учреждения культуры  Каринский поселенческий Дом культуры и муниципального казённого учреждения культуры Марковский сельский Дом культуры  утверждены в сумме 3 363000,0 рублей, исполнение составило в сумме 2 699 153,63 рублей или 80,3%. 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>Расходы на социальную политику сельского поселения освоены  в объеме 302 374,24 рублей или 85,6% от плановых назначений, из них: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>- 195 488,04 рублей составила  выплата доплаты к пенсии за выслугу лет трех выборных должностных лиц и муниципального служащего, вышедшего на пенсию по старости,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  <w:t>- 106 886,2 рублей направлено на проведение социально-значимых мероприятий по муниципальным программам «Ветеран», «Женщина и семья».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6"/>
          <w:szCs w:val="26"/>
          <w:lang w:eastAsia="ar-SA"/>
        </w:rPr>
        <w:t> </w:t>
      </w:r>
      <w:r>
        <w:rPr/>
        <w:t>тыс. рублей</w:t>
      </w:r>
    </w:p>
    <w:tbl>
      <w:tblPr>
        <w:tblW w:w="952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417"/>
        <w:gridCol w:w="1276"/>
        <w:gridCol w:w="1418"/>
        <w:gridCol w:w="1134"/>
        <w:gridCol w:w="1134"/>
      </w:tblGrid>
      <w:tr>
        <w:trPr>
          <w:trHeight w:val="118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72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5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>
          <w:trHeight w:val="517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271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29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305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275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273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4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firstLine="850"/>
        <w:jc w:val="both"/>
        <w:rPr>
          <w:rFonts w:eastAsia="Arial" w:cs="Arial"/>
          <w:i/>
          <w:i/>
          <w:sz w:val="26"/>
          <w:szCs w:val="26"/>
          <w:u w:val="single"/>
          <w:lang w:eastAsia="ar-SA"/>
        </w:rPr>
      </w:pPr>
      <w:r>
        <w:rPr>
          <w:rFonts w:eastAsia="Arial" w:cs="Arial"/>
          <w:i/>
          <w:sz w:val="26"/>
          <w:szCs w:val="26"/>
          <w:u w:val="single"/>
          <w:lang w:eastAsia="ar-SA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утвержден бюджет с дефицитом в размере 3000,0 тыс. рублей. Фактически бюджет поселения исполнен с дефицитом в размере 1 067,0 тыс. рублей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Кредиты не привлекались.</w:t>
      </w:r>
    </w:p>
    <w:p>
      <w:pPr>
        <w:pStyle w:val="Normal"/>
        <w:tabs>
          <w:tab w:val="clear" w:pos="720"/>
          <w:tab w:val="left" w:pos="434" w:leader="none"/>
        </w:tabs>
        <w:ind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/>
      </w:pPr>
      <w:r>
        <w:rPr>
          <w:b/>
          <w:i/>
          <w:sz w:val="26"/>
          <w:szCs w:val="26"/>
        </w:rPr>
        <w:t xml:space="preserve">Выводы  и </w:t>
      </w: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4. </w:t>
      </w:r>
      <w:r>
        <w:rPr>
          <w:rFonts w:eastAsia="Arial" w:cs="Arial"/>
          <w:sz w:val="26"/>
          <w:szCs w:val="26"/>
          <w:lang w:eastAsia="ar-SA"/>
        </w:rPr>
        <w:t>Доходы бюджета поселения в 2024 году исполнены в сумме                        11 576 865,74 рублей при уточненных плановых назначениях 11 172 190,16 рублей или на 103,6%, что выше первоначального показателя по доходам на 12,9%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ел рост доходной части бюджета  поселения на 183,0 тыс. рублей или на 1,6%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5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4 году исполнены в сумме 12 643 918,5 рублей или на 83,3% к уточненному плану. По сравнению с 2023 годом расходы бюджета увеличились на 30,8%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  на содержание по муниципального казенного учреждения культуры  Каринский поселенческий Дом культуры и муниципального казённого учреждения культуры Марковский сельский Дом культуры  исполнены в сумме 2 699 153,63  рублей или 80,3% от уточненных плановых назначени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Бюджет поселения исполнен с дефицитом в размере 1 067 052,76 рублей.</w:t>
      </w:r>
    </w:p>
    <w:p>
      <w:pPr>
        <w:pStyle w:val="Normal"/>
        <w:ind w:firstLine="851"/>
        <w:jc w:val="both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lang w:eastAsia="ar-SA"/>
        </w:rPr>
        <w:t>6.</w:t>
      </w:r>
      <w:r>
        <w:rPr>
          <w:sz w:val="26"/>
          <w:szCs w:val="26"/>
          <w:shd w:fill="FFFFFF" w:val="clear"/>
          <w:lang w:eastAsia="ar-SA"/>
        </w:rPr>
        <w:t xml:space="preserve"> </w:t>
      </w:r>
      <w:r>
        <w:rPr>
          <w:bCs/>
          <w:sz w:val="26"/>
          <w:szCs w:val="26"/>
          <w:shd w:fill="FFFFFF" w:val="clear"/>
          <w:lang w:eastAsia="ar-SA"/>
        </w:rPr>
        <w:t>У</w:t>
      </w:r>
      <w:r>
        <w:rPr>
          <w:rFonts w:eastAsia="Arial" w:cs="Arial"/>
          <w:sz w:val="26"/>
          <w:szCs w:val="26"/>
          <w:shd w:fill="FFFFFF" w:val="clear"/>
          <w:lang w:eastAsia="ar-SA"/>
        </w:rPr>
        <w:t>становлены неэффективные расходы в сумме 177 576,28  рублей на оплату услуг по теплоснабжению, водоснабжению пустующих муниципальных квартир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7. Установлена просроченная дебиторская задолженность на 01.01.2025  392 045,19 рублей </w:t>
      </w: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за аренду помещения и возмещение коммунальных услуг ООО "Центральная районная аптека № 99"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Просроченной кредиторской задолженности нет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8. В проекте решения установлены несоответствия в исполненных назначениях по доходам, расходам и дефиците бюджета за 2024 го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9. Предлагаю адм</w:t>
      </w:r>
      <w:r>
        <w:rPr>
          <w:bCs/>
          <w:sz w:val="26"/>
          <w:szCs w:val="26"/>
          <w:lang w:eastAsia="ar-SA"/>
        </w:rPr>
        <w:t>инистрации Мокрецовского  сельского поселения: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9.1.  рассмотреть вопрос о сдаче в аренду, либо продаже муниципальных квартир для </w:t>
      </w:r>
      <w:r>
        <w:rPr>
          <w:bCs/>
          <w:color w:val="000000"/>
          <w:sz w:val="26"/>
          <w:szCs w:val="26"/>
          <w:lang w:eastAsia="ar-SA"/>
        </w:rPr>
        <w:t xml:space="preserve">  </w:t>
      </w:r>
      <w:r>
        <w:rPr>
          <w:sz w:val="26"/>
          <w:szCs w:val="26"/>
          <w:lang w:eastAsia="ar-SA"/>
        </w:rPr>
        <w:t xml:space="preserve">недопущения </w:t>
      </w:r>
      <w:r>
        <w:rPr>
          <w:spacing w:val="-4"/>
          <w:sz w:val="26"/>
          <w:szCs w:val="28"/>
          <w:lang w:eastAsia="ar-SA"/>
        </w:rPr>
        <w:t>неэкономного расходования бюджетных средств,  вследствие длительного  неиспользования объектов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spacing w:val="-4"/>
          <w:sz w:val="26"/>
          <w:szCs w:val="28"/>
          <w:lang w:eastAsia="ar-SA"/>
        </w:rPr>
        <w:t xml:space="preserve">9.2. </w:t>
      </w:r>
      <w:r>
        <w:rPr>
          <w:bCs/>
          <w:spacing w:val="-4"/>
          <w:sz w:val="26"/>
          <w:szCs w:val="26"/>
          <w:lang w:eastAsia="ar-SA"/>
        </w:rPr>
        <w:t>продолжить претензионно-исковую работу по взысканию просроченной задолженности по неналоговым платежам в бюджет сельского поселения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 xml:space="preserve">9.3. Проект решения об утверждении отчета об исполнении бюджета Мокрецовского сельского поселения за 2024 год привести в соответствии с требованиями ст. 153, 264.6 Бюджетного кодекса Российской   Федерации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6"/>
          <w:szCs w:val="26"/>
          <w:lang w:eastAsia="ar-SA"/>
        </w:rPr>
        <w:t>10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rial" w:cs="Symbol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6"/>
      <w:szCs w:val="2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59:00Z</dcterms:created>
  <dc:creator>Шевченко</dc:creator>
  <dc:description/>
  <dc:language>en-US</dc:language>
  <cp:lastModifiedBy>Acer</cp:lastModifiedBy>
  <cp:lastPrinted>2020-07-24T08:25:00Z</cp:lastPrinted>
  <dcterms:modified xsi:type="dcterms:W3CDTF">2025-04-16T11:20:00Z</dcterms:modified>
  <cp:revision>8</cp:revision>
  <dc:subject/>
  <dc:title>"Бюджетный кодекс Российской Федерации" от 31.07.1998 N 145-ФЗ(ред. от 22.12.2020)(с изм. и доп., вступ. в силу с 01.01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