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30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10.04.2025  № 1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Конып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>15                                                                                                              от 10.04.2025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Коныпское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Конып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Конып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 в муниципальном образовании Коныпское сельское поселение Кирово-Чепецкого района, утвержденного решением Коныпской сельской Думы от 19.12.2013 № 13/53 (с изменениями)  (далее – Положение о бюджетном процессе), отчет об исполнении бюджета Конып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Коныпского поселения, главных администраторов доходов бюджета Коныпского поселения, главных администраторов источников финансирования дефицита бюджета Конып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Коныпского поселения за 2024 год, соответствует требованиям стати 38, 39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Бюджет Коныпского  сельского поселения на 2024 год утверждён решением Коныпской  сельской Думы от  21.12.2023 № 12/32 « О бюджете муниципального образования Коныпское сельское поселение на 2024 год и на плановый период 2025-2026 годов (далее бюджет поселения) в первоначальной редакции по доходам в сумме 6006,8 тыс. рублей, по расходам в сумме 6626,0  тыс. рублей. Уточненные плановые назначения: по доходам в сумме 6037,4 тыс. рублей, по расходам в сумме 6838,3 тыс. рубле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4 году составили 5963,8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99,3% и уточненный на 98,8%. Освоение бюджетных  ассигнований по расходам составило 6121,7 тыс. рублей или 89,5%  к уточненным годовым назначениям. Фактически бюджет исполнен с дефицитом в объёме 157,9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540"/>
        <w:jc w:val="both"/>
        <w:rPr/>
      </w:pPr>
      <w:r>
        <w:rPr>
          <w:i/>
          <w:iCs/>
          <w:sz w:val="26"/>
          <w:szCs w:val="26"/>
        </w:rPr>
        <w:t xml:space="preserve">В нарушение статье 39 Положения о бюджетном процессе в </w:t>
      </w:r>
      <w:r>
        <w:rPr>
          <w:bCs/>
          <w:i/>
          <w:iCs/>
          <w:sz w:val="26"/>
          <w:szCs w:val="26"/>
        </w:rPr>
        <w:t xml:space="preserve"> проекте решения «Об  исполнении  бюджета Коныпского сельского поселения за 2024 год» не верно отражен результат исполнения бюджета  (профицит ). </w:t>
      </w:r>
      <w:r>
        <w:rPr>
          <w:bCs/>
          <w:sz w:val="26"/>
          <w:szCs w:val="26"/>
        </w:rPr>
        <w:t>Фактически по результатам исполнения бюджета Коныпского сельского поселения за 2024 год исполнен с дефицитом в объеме 157 788,7 рублей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/>
      </w:pPr>
      <w:r>
        <w:rPr>
          <w:b/>
          <w:bCs/>
          <w:i/>
          <w:iCs/>
          <w:sz w:val="28"/>
          <w:szCs w:val="28"/>
          <w:lang w:eastAsia="ar-SA"/>
        </w:rPr>
        <w:t>Внешняя проверка годовой бюджетной отчетности администрации Коныпского сельского поселения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14 354 493,93 рублей, что не противоречит данным ф.0503168. 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- нежилые помещения – 10 055 910,95  рублей, 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машины и оборудование – 2 234 392,69 рублей,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- транспортные средства – 1 070 000 рублей, </w:t>
      </w:r>
    </w:p>
    <w:p>
      <w:pPr>
        <w:pStyle w:val="Normal"/>
        <w:spacing w:before="120" w:after="0"/>
        <w:jc w:val="both"/>
        <w:rPr/>
      </w:pPr>
      <w:r>
        <w:rPr>
          <w:bCs/>
          <w:sz w:val="26"/>
          <w:szCs w:val="26"/>
        </w:rPr>
        <w:tab/>
        <w:t>- производственный и хозяйственный инвентарь — 994 190,29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о коду строки 080 баланса (ф.0503120) отражен остаток по счету 010500000 «Материальные запасы» на 01.01.2024 года  – 17 077,36 рублей, что соответствует данным предыдущего года,  на 01.01.2025 года  – 49 804,53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bCs/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года – 11 021 527,66 рублей, что соответствует данным предыдущего года,  на 01.01.2025 года – 9 545 141,53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В разделе II «Финансовые активы»  остаток денежных средств на  счетах бюджета в органе казначейства на конец отчетного периода 892 705,8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Дебиторская задолженность по состоянию на 01.01.2025 года составляет 10 638 700,0  рублей (в том числе долгосрочная -  6 573 000,0 рублей). По отношению к началу отчетного периода дебиторская задолженность возросла на 1 853 885,04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45 146,25 рублей (рост  задолженности  по отношению к началу отчетного периода составляет 40 465,8 рублей)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Доходы будущих периодов (счет 040140000) составляют 10 646 700,0 рублей.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зерв предстоящих расходов (счет 040160000) составляет 89 449,0 рублей. 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966 650,66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По состоянию на 01.01.2025 года  расходы поселения составили                        7 156 908,96 рублей (по бюджетной деятельности),  в том числе расходы на оплату труда и начисления на выплаты по оплате труда — 3 749 094,03 рублей   или 52,4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Чистый операционный результат по бюджетной деятельности – (минус)           1 997 001,43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сверки утвержденных бюджетных назначений отчета ф.0503117 «Отчет об исполнении бюджета» с объемами бюджетных назначений и решением Коныпской  сельской Думы от  21.12.2023 № 12/32 « О бюджете муниципального образования Коныпское сельское поселение на 2024 год и на плановый период 2025-2026 годов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Согласно ф.0503117 всего в 2024 году  отражены бюджетные ассигнования по расходам на сумму 6 838 251,0 рублей, исполнены на сумму 6 121 670,48 рублей (89,5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ф.0503164 «Сведения об исполнении бюджета» с данными ф.0503117.</w:t>
      </w:r>
    </w:p>
    <w:p>
      <w:pPr>
        <w:pStyle w:val="Normal"/>
        <w:spacing w:lineRule="auto" w:line="276" w:before="120" w:after="0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 сопоставлении данных вышеуказанных форм нарушений не выявлено.</w:t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ервоначальный  план  бюджета Коныпского сельского поселения на 2024 год утвержден в объеме 6 006 800,0  рублей, в том числе по налоговым и неналоговым доходам  - 2 600 700,0 рублей, по  безвозмездным поступлениям 3 406 100,0 руб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 учетом внесенных поправок в бюджет поселения в течение года  плановые показатели дохода бюджета составили 6 037 408,0 рубль, в том числе по налоговым и неналоговым доходам 2 567 900,0 рублей, по безвозмездным поступлениям 3 469 508,0 руб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Фактическое поступление  доходов в бюджет сельского поселения составило 5 963 881,78 рублей  или 98,8 % от уточненного годового плана, в том числе по налоговым и неналоговым доходам 2 494 381,78 рублей  или 97,14 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>Налогов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в бюджет  поселения составили </w:t>
      </w: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 xml:space="preserve">2 405 656,81 </w:t>
      </w:r>
      <w:r>
        <w:rPr>
          <w:rFonts w:eastAsia="Arial" w:cs="Arial"/>
          <w:sz w:val="26"/>
          <w:szCs w:val="26"/>
          <w:lang w:eastAsia="ar-SA"/>
        </w:rPr>
        <w:t>рублей или 97,03%, что меньше соответствующего показателя прошлого года на 3 365,21 рублей или на 0,14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Основным  источником поступления налоговых доходов является налог на доходы физических лиц в сумме 1 502 312,84 рублей или 100% к уточнённому годовому плану, что больше соответствующего показателя прошлого года на             116 582,23 рублей или 8,41 % в связи с увеличением фонда оплаты труда бюджетных учреждений, а также увеличением МРО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Государственная пошлина за совершение нотариальных действий составила 5 300,00  рублей  или 100,00  % к уточнённому годовому плану, что выше соответствующего показателя прошлого года на 2 300,00 рублей или на 76,7 % в виду увеличения обратившихся граждан за нотариальными услугам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лог на имущество физических лиц, взимаемый по ставкам, применяемым к объектам налогообложения, расположенным в границах сельских поселений составил 142 288,84 рублей, что превышает  показатель прошлого года на 1 308,77 рублей или на 0,9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Земельный налог в отчетном году поступил в размере 124 414,51 рублей, что ниже показателя прошлого года на 158 858,24 рублей или на 56,1%. Снижение поступлений земельного налога произошло в связи с уменьшением сумм авансовых платежей, поступивших от налогоплательщик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>Неналогов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в бюджет сельского поселения составили               88 724,97 рублей или 100,03 % к уточнённому годовому плану, что ниже  аналогичного показателя прошлого года на 695 320,26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Основными источниками поступления неналоговых доходов являются средства от самообложения граждан 35 500,0 рублей или 100,00 % к уточнённому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в бюджет сельского поселения составили в сумме 3 469 500,0 рублей или 100 %, к уточнённому годовому плану, что ниже  показателя прошлого года на 24 730,0 рублей или на 0,7%.</w:t>
      </w:r>
    </w:p>
    <w:p>
      <w:pPr>
        <w:pStyle w:val="Normal"/>
        <w:spacing w:lineRule="auto" w:line="276"/>
        <w:ind w:firstLine="851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тыс. рублей</w:t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3"/>
        <w:gridCol w:w="1025"/>
        <w:gridCol w:w="1075"/>
        <w:gridCol w:w="1025"/>
        <w:gridCol w:w="1075"/>
        <w:gridCol w:w="962"/>
        <w:gridCol w:w="750"/>
      </w:tblGrid>
      <w:tr>
        <w:trPr>
          <w:trHeight w:val="600" w:hRule="atLeast"/>
        </w:trPr>
        <w:tc>
          <w:tcPr>
            <w:tcW w:w="3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 первонач 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, в том числе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87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6,8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7,4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3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3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 406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 492,7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 479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 405,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73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87,0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82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9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4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2,25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3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25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4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3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еналоговые доходы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784,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8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88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88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8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2,4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4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л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доходы поселения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5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Безвозмездные поступления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496,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406,1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469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469,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равнивание Б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3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балансированность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67,7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5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2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20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6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9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87,10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Прочие безвозм. поступления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бственные доходы всег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191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00,7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567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94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3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,1</w:t>
            </w:r>
          </w:p>
        </w:tc>
      </w:tr>
    </w:tbl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бюджета поселения в 2024 году исполнены в сумме  6 121 670,48 рублей или на 89,52% к уточненному плану (6 838 251,0 рублей). По сравнению с 2023 годом расходы бюджета увеличились на  951,0 тыс. рублей или на 13,4%. </w:t>
      </w:r>
      <w:r>
        <w:rPr>
          <w:rFonts w:eastAsia="Arial" w:cs="Arial"/>
          <w:sz w:val="26"/>
          <w:szCs w:val="26"/>
          <w:u w:val="single"/>
          <w:lang w:eastAsia="ar-SA"/>
        </w:rPr>
        <w:t>Не исполнение утвержденных бюджетных назначений составило 716 580,52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Общегосударственные расходы  утверждены в сумме 3 839 758,0 рублей, исполнение составило 3 719 071,24  рублей или 99,7% к уточненным плановым назначениям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156 200,0 рублей или  100% к плану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Расходы на национальную экономику запланированы в сумме 1 021 795,0 рублей, фактическое исполнение составило  522 384,28 рублей или 51,1%, в том числе:</w:t>
      </w:r>
      <w:r>
        <w:rPr>
          <w:rFonts w:eastAsia="Arial" w:cs="Arial"/>
          <w:sz w:val="26"/>
          <w:szCs w:val="26"/>
          <w:lang w:eastAsia="ar-SA"/>
        </w:rPr>
        <w:t> 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дорожный фонд  бюджета поселения утвержден  в сумме 1 015 595,0</w:t>
      </w:r>
      <w:r>
        <w:rPr>
          <w:rFonts w:eastAsia="Arial" w:cs="Arial"/>
          <w:sz w:val="26"/>
          <w:szCs w:val="26"/>
          <w:lang w:eastAsia="ar-SA"/>
        </w:rPr>
        <w:t xml:space="preserve"> рублей, исполнение составило в сумме 516 184,28 рублей или 50,8 %. Расходы осуществлялись на расчистку дорог от снега, услуги грейдера в сельском поселении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 </w:t>
      </w: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- расходы на передачу части полномочий  по решению вопросов  местного значения поселения в области градостроительной деятельности утверждены и исполнены на 100%  в сумме 6200,0 рублей. 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6"/>
          <w:szCs w:val="26"/>
          <w:shd w:fill="FFFFFF" w:val="clear"/>
          <w:lang w:eastAsia="ar-SA"/>
        </w:rPr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асходы бюджета на Жилищно-коммунальное хозяйство запланированы в сумме 269 500,0 рублей, исполнение составило 232 439,52 рублей или 101,4%, в том числе на содержание уличного освещения направлено 125 580,0 рублей, на приобретение спортивного оборудования для баскетбольно-волейбольной площадки – 83 000,0 рублей, на взносы по капитальному ремонту общего имущества в многоквартирных домах исполнены в сумме 23 859,52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На «Образование» расходы утверждены  в сумме 40808,00 рублей, исполнение составило в сумме 40800,00 рублей или 99,98  %. Расходы осуществлялись на оплату услуг по повышению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 </w:t>
      </w: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 на содержание МКУК Коныпский ПДК   запланированы в объеме  1 389 990,0 рублей, исполнение составило 1 331 172,95 рублей или 95,8%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асходы  на   выплату доплаты  к пенсии  выборному должностному лицу  составили 114 439,32 рублей или 99,5 % к плановым назначениям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 </w:t>
      </w: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асходы  на реализацию муниципальной  программы « Забота»  исполнены в сумме 5 163,17 рублей или 99,3%.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0"/>
        <w:gridCol w:w="1075"/>
        <w:gridCol w:w="1250"/>
        <w:gridCol w:w="1250"/>
        <w:gridCol w:w="1013"/>
        <w:gridCol w:w="962"/>
        <w:gridCol w:w="925"/>
      </w:tblGrid>
      <w:tr>
        <w:trPr>
          <w:trHeight w:val="600" w:hRule="atLeast"/>
        </w:trPr>
        <w:tc>
          <w:tcPr>
            <w:tcW w:w="2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Показатель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2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вонач  альны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 уточнен   нны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, в том числе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72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2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97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21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75,7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  <w:shd w:fill="E6E6E6" w:val="clear"/>
              </w:rPr>
              <w:t>Общегосударственные расходы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591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496,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839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 719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120,8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1,65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,7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085,2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003,9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циональная оборон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29,8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35,8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 xml:space="preserve">  </w:t>
            </w:r>
            <w:r>
              <w:rPr>
                <w:sz w:val="22"/>
                <w:szCs w:val="22"/>
                <w:shd w:fill="E6E6E6" w:val="clear"/>
              </w:rPr>
              <w:t xml:space="preserve">156,2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5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циональная безопасность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циональная экономик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 023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593,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 021,8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522,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499,4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51,1</w:t>
            </w:r>
          </w:p>
        </w:tc>
      </w:tr>
      <w:tr>
        <w:trPr>
          <w:trHeight w:val="285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8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015,6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9,4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  <w:shd w:fill="E6E6E6" w:val="clear"/>
              </w:rPr>
              <w:t>Жилищно-коммунальное хозяйство: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47,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97,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69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73,3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,8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1,4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!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44,5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9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Образование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2,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  <w:shd w:fill="E6E6E6" w:val="clear"/>
              </w:rPr>
              <w:t xml:space="preserve"> </w:t>
            </w:r>
            <w:r>
              <w:rPr>
                <w:sz w:val="22"/>
                <w:szCs w:val="22"/>
                <w:shd w:fill="E6E6E6" w:val="clear"/>
              </w:rPr>
              <w:t xml:space="preserve">40,8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0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 xml:space="preserve">Культура и кинематография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 052,7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 076,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 xml:space="preserve">      </w:t>
            </w:r>
            <w:r>
              <w:rPr>
                <w:sz w:val="22"/>
                <w:szCs w:val="22"/>
                <w:shd w:fill="E6E6E6" w:val="clear"/>
              </w:rPr>
              <w:t xml:space="preserve">1 390,0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 331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58,8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5,8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Социальная политик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27,8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  <w:shd w:fill="E6E6E6" w:val="clear"/>
              </w:rPr>
              <w:t xml:space="preserve">    </w:t>
            </w:r>
            <w:r>
              <w:rPr>
                <w:sz w:val="22"/>
                <w:szCs w:val="22"/>
                <w:shd w:fill="E6E6E6" w:val="clear"/>
              </w:rPr>
              <w:t xml:space="preserve">120,20  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19,6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0,6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9,5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я общегосударственных расходов в объеме собственных доходов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0,8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</w:tr>
      <w:tr>
        <w:trPr>
          <w:trHeight w:val="390" w:hRule="atLeast"/>
        </w:trPr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85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19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60,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7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,2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В отчетном периоде средства резервного фонда не были задействованы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i/>
          <w:iCs/>
          <w:sz w:val="28"/>
          <w:szCs w:val="28"/>
          <w:lang w:eastAsia="ar-SA"/>
        </w:rPr>
        <w:t xml:space="preserve">В ходе внешней проверки годового отчета установлены неэффективные расходы в сумме 14 684,87  рублей, </w:t>
      </w:r>
      <w:r>
        <w:rPr>
          <w:rFonts w:eastAsia="Arial" w:cs="Arial"/>
          <w:i/>
          <w:iCs/>
          <w:spacing w:val="-2"/>
          <w:sz w:val="28"/>
          <w:szCs w:val="28"/>
          <w:lang w:eastAsia="ar-SA"/>
        </w:rPr>
        <w:t>направленные на оплату судебных расходов. Неисполненные судебные обязательства составляют 12 668,06 рублей.</w:t>
      </w:r>
    </w:p>
    <w:p>
      <w:pPr>
        <w:pStyle w:val="Normal"/>
        <w:ind w:firstLine="851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380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бюджет поселения утвержден с дефицитом 619,2 тыс. рублей.  Фактически бюджет поселения исполнен с дефицитом в размере 157,9 тыс. рублей.</w:t>
      </w:r>
    </w:p>
    <w:p>
      <w:pPr>
        <w:pStyle w:val="Normal"/>
        <w:tabs>
          <w:tab w:val="clear" w:pos="380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380"/>
          <w:tab w:val="left" w:pos="434" w:leader="none"/>
        </w:tabs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tabs>
          <w:tab w:val="clear" w:pos="380"/>
          <w:tab w:val="left" w:pos="434" w:leader="none"/>
        </w:tabs>
        <w:ind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4. </w:t>
      </w:r>
      <w:r>
        <w:rPr>
          <w:rFonts w:eastAsia="Arial" w:cs="Arial"/>
          <w:bCs/>
          <w:sz w:val="26"/>
          <w:szCs w:val="26"/>
          <w:lang w:eastAsia="ar-SA"/>
        </w:rPr>
        <w:t>Доходы бюджета поселения в 2024 году исполнены в сумме 5 963 881,78 рублей или ниже первоначального показателя по доходам 0,7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ло снижение доходной части бюджета  поселения на 0,14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5. Расходы бюджета поселения в 2024 году исполнены в сумме                              6 121 670,48  рублей или на 89,5% к уточненному плану. По сравнению с 2023 годом расходы бюджета снизились на  951,0 тыс. рублей или на 13,4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Расходы по МКУК Коныпский ПДК   запланированы в объеме  1 389 990,0 рублей, исполнение составило 1 331 172,95 рублей или 95,8 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Бюджет поселения исполнен с дефицитом в размере 157,9 тыс. рублей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6. Просроченной дебиторской и  кредиторской задолженности нет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7. 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проекте решения «Об  исполнении  бюджета Коныпского сельского поселения за 2024 год»  не верно отражен результат исполнения бюджета поселения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8. </w:t>
      </w:r>
      <w:r>
        <w:rPr>
          <w:bCs/>
          <w:sz w:val="28"/>
          <w:szCs w:val="28"/>
          <w:lang w:eastAsia="ar-SA"/>
        </w:rPr>
        <w:t>Установлены неэффективные расходы  в сумме 14 684,87</w:t>
      </w:r>
      <w:r>
        <w:rPr>
          <w:rFonts w:eastAsia="Arial" w:cs="Arial"/>
          <w:bCs/>
          <w:sz w:val="28"/>
          <w:szCs w:val="28"/>
          <w:lang w:eastAsia="ar-SA"/>
        </w:rPr>
        <w:t xml:space="preserve"> рублей, </w:t>
      </w:r>
      <w:r>
        <w:rPr>
          <w:rFonts w:eastAsia="Arial" w:cs="Arial"/>
          <w:bCs/>
          <w:spacing w:val="-2"/>
          <w:sz w:val="28"/>
          <w:szCs w:val="28"/>
          <w:lang w:eastAsia="ar-SA"/>
        </w:rPr>
        <w:t>направленные на оплату судебных расходов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tabs>
          <w:tab w:val="clear" w:pos="380"/>
          <w:tab w:val="left" w:pos="1590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Администрации Коныпского   сельского поселе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1. </w:t>
      </w:r>
      <w:r>
        <w:rPr>
          <w:sz w:val="26"/>
          <w:szCs w:val="26"/>
          <w:lang w:eastAsia="ar-SA"/>
        </w:rPr>
        <w:t xml:space="preserve"> Проект решения, об утверждении отчета «</w:t>
      </w:r>
      <w:r>
        <w:rPr>
          <w:bCs/>
          <w:sz w:val="26"/>
          <w:szCs w:val="26"/>
        </w:rPr>
        <w:t>Об  исполнении  бюджета Коныпского сельского поселения за 2024 год»</w:t>
      </w:r>
      <w:r>
        <w:rPr>
          <w:sz w:val="26"/>
          <w:szCs w:val="26"/>
          <w:lang w:eastAsia="ar-SA"/>
        </w:rPr>
        <w:t>, привести в соответствие требованиями бюджетного законод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2. Принять действенные меры к недопущению неэффективных расходов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3. </w:t>
      </w:r>
      <w:r>
        <w:rPr>
          <w:color w:val="000000"/>
          <w:sz w:val="26"/>
          <w:szCs w:val="26"/>
          <w:lang w:eastAsia="ar-SA"/>
        </w:rPr>
        <w:t>Настоящее заключение  рассмотреть на заседании сельской Думы перед утверждением отчета об исполнении бюджета поселения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4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О принятых мерах и достигнутых результатах сообщить в Контрольно-счетную комиссию района в срок до 10 мая 2025 года в письменном виде с приложением подтверждающих документо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color w:val="auto"/>
      <w:sz w:val="26"/>
      <w:szCs w:val="26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Arial" w:cs="Symbol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8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Фигура"/>
    <w:basedOn w:val="Style1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6:00Z</dcterms:created>
  <dc:creator>Шевченко</dc:creator>
  <dc:description/>
  <dc:language>en-US</dc:language>
  <cp:lastModifiedBy>Acer</cp:lastModifiedBy>
  <cp:lastPrinted>2023-04-14T08:30:00Z</cp:lastPrinted>
  <dcterms:modified xsi:type="dcterms:W3CDTF">2025-04-10T14:44:00Z</dcterms:modified>
  <cp:revision>10</cp:revision>
  <dc:subject/>
  <dc:title/>
</cp:coreProperties>
</file>