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851"/>
        <w:jc w:val="center"/>
        <w:rPr>
          <w:b/>
          <w:b/>
        </w:rPr>
      </w:pPr>
      <w:r>
        <w:rPr>
          <w:lang w:val="en-US"/>
        </w:rPr>
        <w:drawing>
          <wp:inline distT="0" distB="0" distL="0" distR="0">
            <wp:extent cx="4730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3" t="-780" r="-983" b="-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  <w:t>МУНИЦИПАЛЬНОЕ КАЗЕННОЕ УЧРЕЖДЕНИЕ</w:t>
      </w:r>
    </w:p>
    <w:p>
      <w:pPr>
        <w:pStyle w:val="Normal"/>
        <w:ind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ind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ind w:right="-680" w:hanging="0"/>
        <w:jc w:val="center"/>
        <w:rPr>
          <w:b/>
          <w:b/>
          <w:bCs/>
        </w:rPr>
      </w:pPr>
      <w:r>
        <w:rPr>
          <w:b/>
          <w:bCs/>
        </w:rPr>
        <w:t xml:space="preserve">ул. Первомайская, 6,  г. Кирово-Чепецк., 613040,  тел.: (83361) 4-91-37, </w:t>
      </w:r>
    </w:p>
    <w:p>
      <w:pPr>
        <w:pStyle w:val="Normal"/>
        <w:spacing w:lineRule="auto" w:line="276"/>
        <w:ind w:right="-68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lang w:val="en-US"/>
          </w:rPr>
          <w:t>ksk_adm@mail.ru</w:t>
        </w:r>
      </w:hyperlink>
    </w:p>
    <w:p>
      <w:pPr>
        <w:pStyle w:val="Style15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  <w:lang w:val="en-US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u w:val="single"/>
                <w:lang w:eastAsia="ru-RU"/>
              </w:rPr>
              <w:t>16.04.2025  № 19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spacing w:lineRule="auto" w:line="276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тчет об исполнении  бюджета муниципального образования </w:t>
      </w:r>
    </w:p>
    <w:p>
      <w:pPr>
        <w:pStyle w:val="Normal"/>
        <w:spacing w:lineRule="auto" w:line="276"/>
        <w:ind w:firstLine="851"/>
        <w:jc w:val="center"/>
        <w:rPr/>
      </w:pPr>
      <w:r>
        <w:rPr>
          <w:b/>
          <w:sz w:val="26"/>
          <w:szCs w:val="26"/>
        </w:rPr>
        <w:t>Пасеговское сельское поселение за 2024 год</w:t>
      </w:r>
    </w:p>
    <w:p>
      <w:pPr>
        <w:pStyle w:val="Normal"/>
        <w:spacing w:lineRule="auto" w:line="276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19                                                                                                                16.04.2025</w:t>
      </w:r>
    </w:p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На основании заключенного Соглашения о передаче Контрольно-счетной комиссии Кирово-Чепецкого муниципального района полномочий контрольно-счетной комиссии Пасеговское сельского  поселения по осуществлению внешнего муниципального финансового контроля от </w:t>
      </w:r>
      <w:r>
        <w:rPr>
          <w:sz w:val="28"/>
          <w:szCs w:val="28"/>
        </w:rPr>
        <w:t xml:space="preserve">30.12.2021 </w:t>
      </w:r>
      <w:r>
        <w:rPr>
          <w:sz w:val="26"/>
          <w:szCs w:val="26"/>
        </w:rPr>
        <w:t>года (далее – Соглашение о передаче полномочий) Контрольно-счетной комиссией Кирово-Чепецкого района проведена внешняя проверка годового отчета об исполнении бюджета Пасеговского сельского  поселения за 2024 год.</w:t>
      </w:r>
    </w:p>
    <w:p>
      <w:pPr>
        <w:pStyle w:val="Normal"/>
        <w:ind w:firstLine="851"/>
        <w:jc w:val="both"/>
        <w:rPr>
          <w:b/>
          <w:b/>
          <w:bCs/>
          <w:i/>
          <w:i/>
          <w:color w:val="222222"/>
          <w:spacing w:val="-2"/>
          <w:sz w:val="26"/>
          <w:szCs w:val="26"/>
        </w:rPr>
      </w:pPr>
      <w:r>
        <w:rPr>
          <w:b/>
          <w:bCs/>
          <w:i/>
          <w:color w:val="222222"/>
          <w:spacing w:val="-2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Анализ организации бюджетного процес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 xml:space="preserve"> </w:t>
      </w:r>
      <w:r>
        <w:rPr>
          <w:b/>
          <w:bCs/>
          <w:i/>
          <w:iCs/>
          <w:sz w:val="26"/>
          <w:szCs w:val="26"/>
          <w:lang w:eastAsia="ar-SA"/>
        </w:rPr>
        <w:t xml:space="preserve">в  Пасеговском сельском поселении 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основании пункта 3 статьи 264.4 Бюджетного Кодекса  и во исполнение статьи 38.1 Положения о бюджетном процессе в Пасеговском сельском поселении (далее – Положение о бюджетном процессе), отчет об исполнении бюджета Пасеговского сельского поселения представлен в Контрольно-счетную комиссию района совместно с бюджетной отчетностью главных распорядителей средств бюджета Пасеговского поселения, главных администраторов доходов бюджета Пасеговского поселения, главных администраторов источников финансирования дефицита бюджета Пасеговского поселе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еречень документов и материалов, представленных одновременно с отчетом об исполнении бюджета Пасеговского поселения за 2024 год, соответствует требованиям статей 36, 37 Положения о бюджетном процессе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Бюджет Пасеговского  сельского поселения на 2024 год утверждён решением Пасеговской  сельской Думы от 25.12.2023 № 14/64  </w:t>
      </w:r>
      <w:r>
        <w:rPr>
          <w:sz w:val="26"/>
          <w:szCs w:val="26"/>
          <w:shd w:fill="FFFFFF" w:val="clear"/>
        </w:rPr>
        <w:t xml:space="preserve">«О бюджете Пасеговского сельского поселения на 2024 год и плановый период 2025 и 2026 годов» </w:t>
      </w:r>
      <w:r>
        <w:rPr>
          <w:sz w:val="26"/>
          <w:szCs w:val="26"/>
        </w:rPr>
        <w:t>(далее бюджет поселения) в первоначальной редакции по доходам в сумме 29 863,1 тыс. рублей, по расходам в сумме 32 463,7 тыс. рублей. Уточненные плановые назначения: по доходам в сумме 35 020,3 тыс. рублей, по расходам в сумме 37 620,9 тыс. рублей. Поправки в бюджет поселения в течение отчетного  года вносились 4 раз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eastAsia="ar-SA"/>
        </w:rPr>
        <w:t xml:space="preserve">Фактические доходы бюджета поселения в 2024 году составили 33 107,75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 xml:space="preserve">тыс. рублей. Первоначальный план выполнен по доходам на 110,9% и уточненный на 94,5%. Освоение бюджетных  ассигнований по расходам составило 33 982,4  тыс. рублей или 90,3%  к уточненным годовым назначениям. Фактически бюджет исполнен с дефицитом в объёме 874,6 тыс. рублей. 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Во исполнение п.2 ст.219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 xml:space="preserve"> БК РФ показатели бюджетной росписи на 2024 год по доходам и  расходам доведены до получателей бюджетных средств до начала очередного финансового года.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  <w:lang w:eastAsia="ar-SA"/>
        </w:rPr>
        <w:t xml:space="preserve">По проекту решения «Об исполнении бюджета Пасеговского сельского поселения за 2024 год» замечаний нет. 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 w:before="0" w:after="0"/>
        <w:ind w:firstLine="851"/>
        <w:contextualSpacing/>
        <w:jc w:val="center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  <w:t>Внешняя проверка годовой бюджетной отчетности</w:t>
      </w:r>
    </w:p>
    <w:p>
      <w:pPr>
        <w:pStyle w:val="Normal"/>
        <w:spacing w:lineRule="auto" w:line="276" w:before="0" w:after="0"/>
        <w:ind w:firstLine="851"/>
        <w:contextualSpacing/>
        <w:jc w:val="center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  <w:t xml:space="preserve"> </w:t>
      </w:r>
      <w:r>
        <w:rPr>
          <w:b/>
          <w:bCs/>
          <w:i/>
          <w:iCs/>
          <w:sz w:val="28"/>
          <w:szCs w:val="28"/>
          <w:lang w:eastAsia="ar-SA"/>
        </w:rPr>
        <w:t>администрации Пасеговского  сельского поселения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Проверка достоверности годовой бюджетной отчетности главного распорядителя средств бюджета в соответствии с установленными контрольными соотношениями показателей форм годовой бюджетной отчетности и оценки их влияния на достоверность годовой бюджетной отчетности показала следующее: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Проверка показателей формы 0503120 «Баланс исполнения бюджета» (далее по тексту- Баланс) показала, что показатели данной формы соответствуют показателям остальных форм годовой бюджетной отчетности, а именно: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 xml:space="preserve">Раздел I «Нефинансовые активы» подтверждаются данными ф.0503168 «Сведения о движении нефинансовых активов». Стоимость основных средств на конец года составила 17 492 185,52 рублей, что не противоречит данным ф.0503168. 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труктуру основных средств (ф. 0503168) составляют: 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нежилые помещения – 7 912 525,3  рублей, 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ab/>
        <w:t>- машины и оборудование – 5 612 548,42 рублей,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транспортные средства – 1 373 000,0  рублей, 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ab/>
        <w:t>- производственный и хозяйственный инвентарь — 1 785 000,0  рублей,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ab/>
        <w:t>- прочие основные средства — 809 111,8 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 xml:space="preserve">По коду строки 070 баланса (ф.0503120)  отражен остаток по счету 010300000 «Непроизводственные активы» на 01.01.2024 – 18 457 861,65  рублей, что соответствует данным предыдущего года, на 01.01.2025 – 1 721 216,13 рублей. 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По коду строки 080 баланса (ф.0503120) отражен остаток по счету 010500000 «Материальные запасы» на 01.01.2024 – 1 297 497,19 рублей, что соответствует данным предыдущего года,  на 01.01.2025 – 982 386,62 рублей.</w:t>
      </w:r>
    </w:p>
    <w:p>
      <w:pPr>
        <w:pStyle w:val="Normal"/>
        <w:spacing w:before="120" w:after="0"/>
        <w:ind w:firstLine="737"/>
        <w:jc w:val="both"/>
        <w:rPr/>
      </w:pPr>
      <w:r>
        <w:rPr>
          <w:sz w:val="26"/>
          <w:szCs w:val="26"/>
        </w:rPr>
        <w:t>По коду строки 140 баланса (ф.0503120)  остаток по счету 010800000 «Нефинансовые активы имущества казны» на 01.01.2024 – 101 093 807,91 рублей, что соответствует данным предыдущего года,  на 01.01.2025 года –  117 221 701,53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 xml:space="preserve">В разделе II «Финансовые активы»  остаток денежных средств на  счетах бюджета в органе казначейства на конец отчетного периода 1 804 588,74 рублей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Дебиторская задолженность составляет 7 522 670,63  рублей (в том числе долгосрочная -  3 735 780,0 рублей). По отношению к началу отчетного периода дебиторская задолженность возросла на 762 591,6 рублей, подтверждаются данными ф.0503169 «Сведениями по дебиторской задолженности».</w:t>
      </w:r>
    </w:p>
    <w:p>
      <w:pPr>
        <w:pStyle w:val="Normal"/>
        <w:spacing w:before="12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сроченной дебиторской задолженности нет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 xml:space="preserve">Раздел III «Обязательства» подтверждаются данными ф.0503169 «Сведениями по кредиторской задолженности». В соответствии с анализом ф.0503169 установлено, что кредиторская задолженность на 01.01.2025 года составляет 3 399 956,85 рублей (рост задолженности  по отношению к началу отчетного периода составляет 3 106 607,15 рублей)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Доходы будущих периодов (счет 040140000) составляют 7 154 526,56 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 xml:space="preserve">Резерв предстоящих расходов (счет 040160000) составляет 164 262,19 рублей. </w:t>
      </w:r>
    </w:p>
    <w:p>
      <w:pPr>
        <w:pStyle w:val="Normal"/>
        <w:spacing w:before="12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сроченной кредиторской задолженности нет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При анализе формы 0503128 «Отчет о бюджетных обязательствах» неисполненные назначения по принятым денежным обязательствам составили 3 564 219,04 рублей, по отложенным обязательствам 3 399 956,85 рублей под обязательства следующих финансовых годов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 xml:space="preserve">Отчет о принятых бюджетных обязательствах (ф. 0503128) составлен на основании данных о принятии и исполнении получателями бюджетных средств бюджетных обязательств в рамках осуществляемой ими бюджетной деятельности. </w:t>
      </w:r>
    </w:p>
    <w:p>
      <w:pPr>
        <w:pStyle w:val="Normal"/>
        <w:spacing w:before="12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здел IV «Финансовый результат» подтверждается данными ф.0503110. Строка 570 ф.0503120 Баланса – разница граф 6 и 3 по бюджетной деятельности равна разнице граф 3 и 2 ф.0503110 «Справка по заключению счетов бюджетного учета отчетного финансового года»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В соответствии с Инструкцией №191н в состав Баланса (ф.0503120) включена справка о наличии имущества и обязательств на забалансовых счетах, в которой на конец отчетного периода числятся основные средства в эксплуатации стоимостью 1 492 152,43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В «Отчете о финансовых результатах деятельности» (ф.0503121) представлены данные о финансовых результатах деятельности  за 2024 год в разрезе кодов операций  по бюджетной деятельности. В отчете ф.0503121 отражаются доходы, расходы учреждения, чистый операционный результат, операции с нефинансовыми активами, операции с финансовыми активами и обязательствами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 xml:space="preserve">По состоянию на 01.01.2025 года  расходы поселения составили                        38 013 966,19 (по бюджетной деятельности),  в том числе расходы на оплату труда и начисления на выплаты по оплате труда — 9 257 354,37 рублей   или 24,4% от общего объема расходов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Чистый операционный результат по бюджетной деятельности – (минус)        6 319 866,7 рублей, что подтверждается справкой по заключению счетов ф.0503110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 xml:space="preserve">В результате сверки утвержденных бюджетных назначений отчета ф.0503117 «Отчет об исполнении бюджета» с объемами бюджетных назначений и решением Пасеговской   сельской Думы от  25.12.2023 № 14/64  </w:t>
      </w:r>
      <w:r>
        <w:rPr>
          <w:sz w:val="26"/>
          <w:szCs w:val="26"/>
          <w:shd w:fill="FFFFFF" w:val="clear"/>
        </w:rPr>
        <w:t>«О бюджете Пасеговского сельского поселения на 2024 год и плановый период 2025 и 2026 годов»</w:t>
      </w:r>
      <w:r>
        <w:rPr>
          <w:sz w:val="26"/>
          <w:szCs w:val="26"/>
        </w:rPr>
        <w:t xml:space="preserve"> ( с изменениями), расхождений не установлено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Согласно ф.0503117 всего в 2024 году  отражены бюджетные ассигнования по расходам на сумму 37 620 900,0 рублей, исполнены на сумму 33 982 387,36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ублей (90,3%). Показатели кассового исполнения бюджета, отраженные в бухгалтерской отчетности, не превышают плановые показатели, утвержденные решением о бюджете и сводной бюджетной росписью на отчетный финансовый год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Данные Отчета о движении денежных средств (ф.0503123) соответствуют данным по доходам и расходам ГАБС, отраженным в отчете об исполнении бюджета (ф.0503117)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В отчете о бюджетных обязательствах ф.0503128 отражается информация о принимаемых, принятых, исполненных и неисполненных ПБС обязательствах в рамках осуществляемой им бюджетной деятельности, согласно утвержденных бюджетной росписью ГРБС бюджетных ассигнований и (или) ЛБО. Данные об объемах утвержденных бюджетных ассигнований и доведенных лимитов бюджетных обязательств соответствуют данным ф.0503117.</w:t>
      </w:r>
    </w:p>
    <w:p>
      <w:pPr>
        <w:pStyle w:val="Normal"/>
        <w:spacing w:before="12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яснительная записка ф.0503160 по структуре и разделам соответствует требованиям Инструкции №191н, обеспечены полнота и качество формирования таблиц и форм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В ходе внешней проверки пояснительной записки были сопоставлены данные следующих форм: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ab/>
        <w:t>- ф.0503168 «Сведения о движении нефинансовых активов» с данными Баланса по счету 010100000 «Основные средства (балансовая стоимость);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ф.0503164 «Сведения об исполнении бюджета» с данными ф.0503117.</w:t>
      </w:r>
    </w:p>
    <w:p>
      <w:pPr>
        <w:pStyle w:val="Normal"/>
        <w:spacing w:lineRule="auto" w:line="276" w:before="120" w:after="0"/>
        <w:ind w:firstLine="851"/>
        <w:jc w:val="both"/>
        <w:rPr>
          <w:rFonts w:eastAsia="Arial" w:cs="Arial"/>
          <w:color w:val="000000"/>
          <w:sz w:val="26"/>
          <w:szCs w:val="26"/>
          <w:shd w:fill="FFFFFF" w:val="clear"/>
          <w:lang w:eastAsia="ar-SA"/>
        </w:rPr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При сопоставлении данных вышеуказанных форм нарушений не выявлено.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  <w:t xml:space="preserve"> </w:t>
      </w:r>
    </w:p>
    <w:p>
      <w:pPr>
        <w:pStyle w:val="Normal"/>
        <w:spacing w:before="0" w:after="0"/>
        <w:ind w:firstLine="851"/>
        <w:contextualSpacing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оходной части бюджета</w:t>
      </w:r>
    </w:p>
    <w:p>
      <w:pPr>
        <w:pStyle w:val="Normal"/>
        <w:spacing w:before="0" w:after="0"/>
        <w:ind w:firstLine="851"/>
        <w:contextualSpacing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hd w:fill="FFFFFF" w:val="clear"/>
        <w:autoSpaceDE w:val="false"/>
        <w:spacing w:lineRule="atLeast" w:line="390"/>
        <w:ind w:firstLine="720"/>
        <w:jc w:val="both"/>
        <w:rPr/>
      </w:pPr>
      <w:r>
        <w:rPr>
          <w:sz w:val="26"/>
          <w:szCs w:val="26"/>
        </w:rPr>
        <w:t xml:space="preserve">В 2024 году уточненный план по доходам  бюджета поселения составил 35 020 323 рублей, по налоговым и неналоговым доходам – 20 571 426,0 рублей, по безвозмездным поступлениям – 14 448 897,0 рублей. </w:t>
      </w:r>
    </w:p>
    <w:p>
      <w:pPr>
        <w:pStyle w:val="Normal"/>
        <w:shd w:fill="FFFFFF" w:val="clear"/>
        <w:autoSpaceDE w:val="false"/>
        <w:spacing w:lineRule="atLeast" w:line="390"/>
        <w:ind w:firstLine="720"/>
        <w:jc w:val="both"/>
        <w:rPr/>
      </w:pPr>
      <w:r>
        <w:rPr>
          <w:sz w:val="26"/>
          <w:szCs w:val="26"/>
        </w:rPr>
        <w:t xml:space="preserve">Фактически в бюджет поселения поступило доходов в сумме  33 107 750,3 рублей или 94,5% к уточненным плановым назначениям. </w:t>
      </w:r>
    </w:p>
    <w:p>
      <w:pPr>
        <w:pStyle w:val="Normal"/>
        <w:shd w:fill="FFFFFF" w:val="clear"/>
        <w:autoSpaceDE w:val="false"/>
        <w:spacing w:lineRule="atLeast" w:line="390"/>
        <w:ind w:firstLine="720"/>
        <w:jc w:val="both"/>
        <w:rPr/>
      </w:pPr>
      <w:r>
        <w:rPr>
          <w:sz w:val="26"/>
          <w:szCs w:val="26"/>
        </w:rPr>
        <w:t xml:space="preserve">По </w:t>
      </w:r>
      <w:r>
        <w:rPr>
          <w:b/>
          <w:bCs/>
          <w:i/>
          <w:iCs/>
          <w:sz w:val="26"/>
          <w:szCs w:val="26"/>
        </w:rPr>
        <w:t>налоговым и неналоговым доходам</w:t>
      </w:r>
      <w:r>
        <w:rPr>
          <w:sz w:val="26"/>
          <w:szCs w:val="26"/>
        </w:rPr>
        <w:t xml:space="preserve"> поступления в бюджет поселения составили 18 658 853,65 рублей или 90,7%, по </w:t>
      </w:r>
      <w:r>
        <w:rPr>
          <w:b/>
          <w:i/>
          <w:sz w:val="26"/>
          <w:szCs w:val="26"/>
        </w:rPr>
        <w:t>безвозмездным поступлениям</w:t>
      </w:r>
      <w:r>
        <w:rPr>
          <w:sz w:val="26"/>
          <w:szCs w:val="26"/>
        </w:rPr>
        <w:t xml:space="preserve"> –      14 448 896,65 рублей или 100,0%.</w:t>
      </w:r>
    </w:p>
    <w:p>
      <w:pPr>
        <w:pStyle w:val="Normal"/>
        <w:shd w:fill="FFFFFF" w:val="clear"/>
        <w:autoSpaceDE w:val="false"/>
        <w:spacing w:lineRule="atLeast" w:line="390"/>
        <w:ind w:firstLine="720"/>
        <w:jc w:val="both"/>
        <w:rPr/>
      </w:pPr>
      <w:r>
        <w:rPr>
          <w:b/>
          <w:bCs/>
          <w:i/>
          <w:iCs/>
          <w:sz w:val="26"/>
          <w:szCs w:val="26"/>
        </w:rPr>
        <w:t> </w:t>
      </w:r>
      <w:r>
        <w:rPr>
          <w:b/>
          <w:bCs/>
          <w:i/>
          <w:iCs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в бюджет поселения в 2024 году поступили в сумме 16 456 937,47 рублей, исполнение плана составило 105,3 %.</w:t>
      </w:r>
    </w:p>
    <w:p>
      <w:pPr>
        <w:pStyle w:val="Normal"/>
        <w:shd w:fill="FFFFFF" w:val="clear"/>
        <w:autoSpaceDE w:val="false"/>
        <w:spacing w:lineRule="atLeast" w:line="390"/>
        <w:ind w:firstLine="720"/>
        <w:jc w:val="both"/>
        <w:rPr/>
      </w:pPr>
      <w:r>
        <w:rPr>
          <w:sz w:val="26"/>
          <w:szCs w:val="26"/>
        </w:rPr>
        <w:t>Налог на доходы физических лиц поступил в сумме 4 053 267,58 рубля или  на 109,9% к уточненным плановым назначениям и с ростом к уровню  2023 года  в 1,3 раза, в связи с увеличением заработной платы населения на территории поселения.</w:t>
      </w:r>
    </w:p>
    <w:p>
      <w:pPr>
        <w:pStyle w:val="Normal"/>
        <w:shd w:fill="FFFFFF" w:val="clear"/>
        <w:autoSpaceDE w:val="false"/>
        <w:spacing w:lineRule="atLeast" w:line="390"/>
        <w:ind w:firstLine="720"/>
        <w:jc w:val="both"/>
        <w:rPr/>
      </w:pPr>
      <w:r>
        <w:rPr>
          <w:sz w:val="26"/>
          <w:szCs w:val="26"/>
        </w:rPr>
        <w:t>Земельный налог в бюджет поселения поступил в сумме 4 841 725,7 рублей, исполнение 101,3%, в 2023 году – 6 737 260,49 рублей. Снижение поступления налога в бюджет связано с изменением кадастровой стоимости земельных участков, отказ населения от собственности на участки, расположенные на удалении от центра поселения.</w:t>
      </w:r>
    </w:p>
    <w:p>
      <w:pPr>
        <w:pStyle w:val="Normal"/>
        <w:shd w:fill="FFFFFF" w:val="clear"/>
        <w:autoSpaceDE w:val="false"/>
        <w:spacing w:lineRule="atLeast" w:line="390"/>
        <w:ind w:firstLine="720"/>
        <w:jc w:val="both"/>
        <w:rPr/>
      </w:pPr>
      <w:r>
        <w:rPr>
          <w:sz w:val="26"/>
          <w:szCs w:val="26"/>
        </w:rPr>
        <w:t>Поступления средств от  налога на имущество физических лиц составили 2 367 385,15 рублей или 101,8 % к уточненным плановым назначениям и 126% к уровню  2023 года.  Увеличение налога произошло в связи с регистрацией новых объектов недвижимости.  </w:t>
      </w:r>
    </w:p>
    <w:p>
      <w:pPr>
        <w:pStyle w:val="Normal"/>
        <w:shd w:fill="FFFFFF" w:val="clear"/>
        <w:autoSpaceDE w:val="false"/>
        <w:spacing w:lineRule="atLeast" w:line="39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  налоговых доходов бюджета поселения доля налога на доходы физических лиц составляет 24,6 % (в структуре доходов – 12,2%), доля земельного налога в структуре налоговых доходов составляет 29,4% (в структуре доходов – 14,6 %). Бюджетообразующий налог – земельный налог поселения поступил в 2024 году в полном объеме. </w:t>
      </w:r>
    </w:p>
    <w:p>
      <w:pPr>
        <w:pStyle w:val="Normal"/>
        <w:shd w:fill="FFFFFF" w:val="clear"/>
        <w:autoSpaceDE w:val="false"/>
        <w:spacing w:lineRule="atLeast" w:line="390"/>
        <w:ind w:firstLine="720"/>
        <w:jc w:val="both"/>
        <w:rPr/>
      </w:pPr>
      <w:r>
        <w:rPr>
          <w:b/>
          <w:bCs/>
          <w:i/>
          <w:iCs/>
          <w:sz w:val="26"/>
          <w:szCs w:val="26"/>
        </w:rPr>
        <w:t xml:space="preserve">Неналоговые доходы </w:t>
      </w:r>
      <w:r>
        <w:rPr>
          <w:sz w:val="26"/>
          <w:szCs w:val="26"/>
        </w:rPr>
        <w:t>поступили в бюджет в  сумме 2 201 916,18 рублей, исполнение плана составило 44,6%. Наибольший удельный вес в структуре неналоговых доходов составляют прочие поступления от использования имущества, находящегося в собственности сельских поселений (социальный найм) в структуре неналоговых доходов составляет 26,4 % (в структуре доходов – 1,8%) , или поступило в 2024 году 580 479,45 рублей. Увеличение поступления социального найма  связано с поступлением недоимки за прошлый год в результате претензионной работы (претензии, рассрочки платежа, исковые заявления)  администрации поселения.</w:t>
      </w:r>
    </w:p>
    <w:p>
      <w:pPr>
        <w:pStyle w:val="Normal"/>
        <w:shd w:fill="FFFFFF" w:val="clear"/>
        <w:autoSpaceDE w:val="false"/>
        <w:spacing w:lineRule="atLeast" w:line="390"/>
        <w:ind w:firstLine="720"/>
        <w:jc w:val="both"/>
        <w:rPr/>
      </w:pPr>
      <w:r>
        <w:rPr>
          <w:sz w:val="26"/>
          <w:szCs w:val="26"/>
        </w:rPr>
        <w:t xml:space="preserve">Уточненный план </w:t>
      </w:r>
      <w:r>
        <w:rPr>
          <w:b/>
          <w:bCs/>
          <w:i/>
          <w:iCs/>
          <w:sz w:val="26"/>
          <w:szCs w:val="26"/>
        </w:rPr>
        <w:t>безвозмездных поступлений</w:t>
      </w:r>
      <w:r>
        <w:rPr>
          <w:sz w:val="26"/>
          <w:szCs w:val="26"/>
        </w:rPr>
        <w:t xml:space="preserve"> по бюджету поселения на 2024 год составил 14 448 897,0 рубля. Фактическое поступление безвозмездных средств составило 14 448 896,65 рублей или 100,0 %. В структуре поступивших доходов безвозмездные поступления составляют 43,6%. </w:t>
      </w:r>
    </w:p>
    <w:p>
      <w:pPr>
        <w:pStyle w:val="Normal"/>
        <w:shd w:fill="FFFFFF" w:val="clear"/>
        <w:autoSpaceDE w:val="false"/>
        <w:spacing w:lineRule="atLeast" w:line="390"/>
        <w:ind w:firstLine="720"/>
        <w:jc w:val="both"/>
        <w:rPr/>
      </w:pPr>
      <w:r>
        <w:rPr>
          <w:sz w:val="26"/>
          <w:szCs w:val="26"/>
        </w:rPr>
        <w:t>В бюджет Пасеговского сельского поселения поступили субсидии за счет участия в федеральных и областных программах. Участие в программе развитие и управление материально-технической базы  Домов культуры  обеспечило поступление дополнительных денежных средств в бюджет 3 161 400,0 рублей; поддержка  отрасли культуры обеспечило поступление денежных средств 1 332 400,0 рублей; ППМИ – 4 192 499,65 рублей.</w:t>
      </w:r>
    </w:p>
    <w:p>
      <w:pPr>
        <w:pStyle w:val="Normal"/>
        <w:ind w:firstLine="851"/>
        <w:jc w:val="right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Тыс. рублей</w:t>
      </w:r>
    </w:p>
    <w:tbl>
      <w:tblPr>
        <w:tblW w:w="9425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3"/>
        <w:gridCol w:w="1025"/>
        <w:gridCol w:w="1075"/>
        <w:gridCol w:w="1025"/>
        <w:gridCol w:w="1075"/>
        <w:gridCol w:w="962"/>
        <w:gridCol w:w="750"/>
      </w:tblGrid>
      <w:tr>
        <w:trPr>
          <w:trHeight w:val="600" w:hRule="atLeast"/>
        </w:trPr>
        <w:tc>
          <w:tcPr>
            <w:tcW w:w="3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2023 г. </w:t>
            </w:r>
          </w:p>
        </w:tc>
        <w:tc>
          <w:tcPr>
            <w:tcW w:w="31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уточненного плана</w:t>
            </w:r>
          </w:p>
        </w:tc>
      </w:tr>
      <w:tr>
        <w:trPr>
          <w:trHeight w:val="600" w:hRule="atLeast"/>
        </w:trPr>
        <w:tc>
          <w:tcPr>
            <w:tcW w:w="3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 первонач  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лан  уточнен   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 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Доходы всего,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616,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863,1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020,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107,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 912,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логовые доходы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 702,8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 274,1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631,7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 457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5,3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,6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0,4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0,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2,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9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trHeight w:val="282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ФЛ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7,7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1,1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7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3,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3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  <w:tr>
        <w:trPr>
          <w:trHeight w:val="30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8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9,8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7,4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315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7,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0,3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7,6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1,7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54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хоз налог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80   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налоговые доходы: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82,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689,5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939,8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202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2 737,8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,6</w:t>
            </w:r>
          </w:p>
        </w:tc>
      </w:tr>
      <w:tr>
        <w:trPr>
          <w:trHeight w:val="54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обственности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9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ли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1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6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495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имущества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8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5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>
          <w:trHeight w:val="39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1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1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/>
            </w:pPr>
            <w:r>
              <w:rPr>
                <w:sz w:val="22"/>
                <w:szCs w:val="22"/>
              </w:rPr>
              <w:t>Доходы от продажи матер. и нематер. активов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5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8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1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808,7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  <w:tr>
        <w:trPr>
          <w:trHeight w:val="39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санкции, возмещение ущерба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езвозмездные поступления: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631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899,5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 448,8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 448,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: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2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1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8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выравнивание БО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2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1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8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3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6,5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30,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30,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6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 трансферты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7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8,8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8,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.поступления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4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4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бственные доходы, всего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 588,8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 589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 571,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 466,4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1 105,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4,6</w:t>
            </w:r>
          </w:p>
        </w:tc>
      </w:tr>
    </w:tbl>
    <w:p>
      <w:pPr>
        <w:pStyle w:val="Normal"/>
        <w:ind w:firstLine="851"/>
        <w:jc w:val="both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Общий объем задолженности по неналоговым платежам в бюджет поселения по состоянию на 01.01.2025 года  составил 991,0 тыс. рублей.  Объем недоимки складывается из задолженности по социальному найму жилых помещений в сумме 277 098,35 рублей и 713 921,0  рублей - задолженность по действующим договорам аренды.   </w:t>
      </w:r>
    </w:p>
    <w:p>
      <w:pPr>
        <w:pStyle w:val="Normal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расходной части бюджета</w:t>
      </w:r>
    </w:p>
    <w:p>
      <w:pPr>
        <w:pStyle w:val="Normal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Бюджет сельского поселения по расходам утвержден в сумме 37 620 900,0 рублей, плановые назначения бюджета по расходам за 2024 год исполнены в сумме 33 982 387,36 рублей или на 90,3%.</w:t>
      </w:r>
    </w:p>
    <w:p>
      <w:pPr>
        <w:pStyle w:val="Normal"/>
        <w:ind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 xml:space="preserve">Общегосударственные расходы утверждены в сумме 7 479 191,24 рублей, исполнение составило в сумме 7 329 452,27 рублей или 98,0%. Расходы на содержание органа местного самоуправления (в том числе на услуги связи, коммунальные услуги, расходы на официальный сайт, обновление программных продуктов, взносы в АСМО, передача полномочий). 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Бюджетные назначения национальной обороны поселения (на содержание работника военно-учетного стола) составили 390 500,0 рублей или 100% к плану. 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Расходы на обслуживание системы оповещения в отчетном году утверждены в сумме 78 143,0 рублей, исполнение составило в сумме 50 562,58 рублей или 64,7%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Расходы бюджета на национальную экономику (содержание и ремонт дорог, передача полномочий, межевание земель) утверждены в сумме 15 832 505,0 рублей, исполнение составило  12 694 812,55 рублей или 80,2%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Дорожный фонд утвержден решением Пасеговской сельской Думы от 25.12.2023 № 14/64 «О бюджете Пасеговского сельского поселения на 2024 год и плановый период 2025 и 2026 годов» (с изменениями) в сумме 14 877,4 тыс. рублей, использован в сумме 11 739,7 тыс. рублей, исполнение 123,3% (с учетом остатков прошлых лет). Неизрасходованный остаток средств дорожного фонда на 01.01.2024 отсутствует. Остаток средств дорожного фонда за текущий год – 3 137 652,45 рублей, перенесен на 2025 год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Расходы на Жилищно-коммунальное хозяйство (оплата ремонта муниципального жилья, оплата взносов в фонд капитального ремонта, благоустройство – расширение и обслуживание сети уличного освещения, чистка тротуаров, уничтожение борщевик) утверждены в  сумме  5 069 170,76 рублей, исполнение составило в сумме 4 764 536,13 рублей или 94%.</w:t>
      </w:r>
    </w:p>
    <w:p>
      <w:pPr>
        <w:pStyle w:val="Normal"/>
        <w:ind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Расходы на повышение квалификации кадров составили 12 000,0 рублей или 100% к плану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Расходы на содержание работников культуры, содержание здания Дома культуры, организация мероприятий,  проведение  совета ветеранов, совета инвалидов и женсовета утверждены в сумме 8 388 400,0 рублей, исполнение составило в сумме 8 369 534,44 рублей или 99,8%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Выплата доплаты к пенсии выборному должностному лицу, лицам замещавшим муниципальные должности  утверждена в сумме 370 990,00 рублей, исполнение составило 100,0 %.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425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0"/>
        <w:gridCol w:w="1075"/>
        <w:gridCol w:w="1250"/>
        <w:gridCol w:w="1250"/>
        <w:gridCol w:w="1013"/>
        <w:gridCol w:w="962"/>
        <w:gridCol w:w="925"/>
      </w:tblGrid>
      <w:tr>
        <w:trPr>
          <w:trHeight w:val="600" w:hRule="atLeast"/>
        </w:trPr>
        <w:tc>
          <w:tcPr>
            <w:tcW w:w="29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0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акт 2023 г. </w:t>
            </w:r>
          </w:p>
        </w:tc>
        <w:tc>
          <w:tcPr>
            <w:tcW w:w="3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8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ие уточненного плана</w:t>
            </w:r>
          </w:p>
        </w:tc>
      </w:tr>
      <w:tr>
        <w:trPr>
          <w:trHeight w:val="600" w:hRule="atLeast"/>
        </w:trPr>
        <w:tc>
          <w:tcPr>
            <w:tcW w:w="29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ервонач  альный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лан  уточнен   нный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 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всего, в том числе: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045,4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463,7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620,9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982,4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 638,5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3</w:t>
            </w:r>
          </w:p>
        </w:tc>
      </w:tr>
      <w:tr>
        <w:trPr>
          <w:trHeight w:val="264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Общегосударственные расходы: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081,4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040,3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479,2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329,5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49,7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5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2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1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1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5,4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4,5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2,7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2,7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.органы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. вопросы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3,5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4,6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4,4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4,7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,7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4,6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0,5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0,5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0,5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99,7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6,9</w:t>
            </w:r>
          </w:p>
        </w:tc>
      </w:tr>
      <w:tr>
        <w:trPr>
          <w:trHeight w:val="54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7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50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8,2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,6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 265,1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924,6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832,5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 694,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27,6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,7</w:t>
            </w:r>
          </w:p>
        </w:tc>
      </w:tr>
      <w:tr>
        <w:trPr>
          <w:trHeight w:val="285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4,7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3,2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77,4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39,7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137,7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54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4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1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1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137,7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>
          <w:trHeight w:val="54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Жилищно-коммунальное хозяйство: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357,4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336,1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069,1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764,5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6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3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4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9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9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4,8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1,1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6,8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9,1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7,7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9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,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621,2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139,2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388,4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369,5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8,9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,8</w:t>
            </w:r>
          </w:p>
        </w:tc>
      </w:tr>
      <w:tr>
        <w:trPr>
          <w:trHeight w:val="39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1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1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1,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1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 (-), профицит (+)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 429,1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 600,6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 600,6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74,6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средства резервного фонда не были задействованы.</w:t>
      </w:r>
    </w:p>
    <w:p>
      <w:pPr>
        <w:pStyle w:val="Normal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ефицита (профицита) бюджета</w:t>
      </w:r>
    </w:p>
    <w:p>
      <w:pPr>
        <w:pStyle w:val="Normal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34" w:leader="none"/>
        </w:tabs>
        <w:ind w:firstLine="851"/>
        <w:jc w:val="both"/>
        <w:rPr/>
      </w:pPr>
      <w:r>
        <w:rPr>
          <w:bCs/>
          <w:sz w:val="26"/>
          <w:szCs w:val="26"/>
          <w:lang w:eastAsia="ar-SA"/>
        </w:rPr>
        <w:t>Первоначальным планом на  2024 год бюджет поселения утвержден с дефицитом 2 600,6 тыс. рублей.  Фактически бюджет поселения исполнен с дефицитом в размере 874,6 тыс. рублей.</w:t>
      </w:r>
    </w:p>
    <w:p>
      <w:pPr>
        <w:pStyle w:val="Normal"/>
        <w:tabs>
          <w:tab w:val="clear" w:pos="708"/>
          <w:tab w:val="left" w:pos="434" w:leader="none"/>
        </w:tabs>
        <w:ind w:firstLine="851"/>
        <w:jc w:val="both"/>
        <w:rPr/>
      </w:pPr>
      <w:r>
        <w:rPr>
          <w:sz w:val="26"/>
          <w:szCs w:val="26"/>
          <w:lang w:eastAsia="ar-SA"/>
        </w:rPr>
        <w:t xml:space="preserve">В 2024 году источниками финансирования дефицита бюджета являлись </w:t>
      </w:r>
      <w:r>
        <w:rPr>
          <w:bCs/>
          <w:sz w:val="26"/>
          <w:szCs w:val="26"/>
          <w:lang w:eastAsia="ar-SA"/>
        </w:rPr>
        <w:t>остатки средств на счетах бюджета.</w:t>
      </w:r>
    </w:p>
    <w:p>
      <w:pPr>
        <w:pStyle w:val="Normal"/>
        <w:tabs>
          <w:tab w:val="clear" w:pos="708"/>
          <w:tab w:val="left" w:pos="434" w:leader="none"/>
        </w:tabs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Бюджетные, коммерческие кредиты в отчетном  году не привлекались. </w:t>
      </w:r>
    </w:p>
    <w:p>
      <w:pPr>
        <w:pStyle w:val="Normal"/>
        <w:tabs>
          <w:tab w:val="clear" w:pos="708"/>
          <w:tab w:val="left" w:pos="434" w:leader="none"/>
        </w:tabs>
        <w:ind w:firstLine="851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ыводы и предложения</w:t>
      </w:r>
    </w:p>
    <w:p>
      <w:pPr>
        <w:pStyle w:val="Normal"/>
        <w:autoSpaceDE w:val="false"/>
        <w:ind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>1. Результаты внешней проверки свидетельствуют о достоверности основных показателей бюджетной отчетности об исполнении  бюджета поселения  за 2024 го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>2. Годовая бюджетная отчетность об исполнении   бюджета представлена в порядке, установленном Бюджетным кодексом Российской Федерации, в сроки, установленные Положением о бюджетном процессе,  по формам, утвержденным Инструкцией №191н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>3. Показатели, отраженные в бюджетной отчетности, соответствуют показателям, утвержденным  бюджетом поселения и показателям сводных бюджетных роспис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>Несоблюдение контрольных соотношений между показателями форм бюджетной отчетности, влияющих на достоверность бюджетной отчетности, не установлено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>4. Доходы бюджета поселения в 2024 году исполнены в сумме 33 107 750,3 рублей или выше первоначального показателя по доходам на 10,9% и выше  аналогичного показателя 2023 года на  29,2%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 xml:space="preserve">5. </w:t>
      </w:r>
      <w:r>
        <w:rPr>
          <w:rFonts w:eastAsia="Arial" w:cs="Arial"/>
          <w:sz w:val="26"/>
          <w:szCs w:val="26"/>
          <w:lang w:eastAsia="ar-SA"/>
        </w:rPr>
        <w:t>Бюджет сельского поселения по расходам утвержден в сумме 37 620 900,0 рублей, плановые назначения бюджета по расходам за 2024 год исполнены в сумме 33 982 387,36 рублей или на 90,3%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>Расходы по Дому культуры утверждены в сумме 8 388 400,0</w:t>
      </w:r>
      <w:r>
        <w:rPr>
          <w:rFonts w:eastAsia="Arial" w:cs="Arial"/>
          <w:sz w:val="26"/>
          <w:szCs w:val="26"/>
          <w:lang w:eastAsia="ar-SA"/>
        </w:rPr>
        <w:t xml:space="preserve"> рублей, исполнение составило в сумме 8 369 534,11 рублей или 99,8%</w:t>
      </w:r>
      <w:r>
        <w:rPr>
          <w:sz w:val="26"/>
          <w:szCs w:val="26"/>
          <w:lang w:eastAsia="ar-SA"/>
        </w:rPr>
        <w:t xml:space="preserve">.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>Бюджет поселения исполнен с дефицитом  в размере 874,6 рублей.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6. Просроченной дебиторской и  кредиторской задолженности нет.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 xml:space="preserve">7. </w:t>
      </w:r>
      <w:r>
        <w:rPr>
          <w:rFonts w:eastAsia="Arial" w:cs="Arial"/>
          <w:sz w:val="26"/>
          <w:szCs w:val="26"/>
          <w:lang w:eastAsia="ar-SA"/>
        </w:rPr>
        <w:t xml:space="preserve">Объем задолженности по неналоговым платежам в бюджет поселения по состоянию на 01.01.2025 года  составил 991,0 тыс. рублей.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 xml:space="preserve">Предлагаю администрации Пасеговского  сельского поселения продолжить претензионную  работу по  снижению задолженности по </w:t>
      </w:r>
      <w:r>
        <w:rPr>
          <w:rFonts w:eastAsia="Arial" w:cs="Arial"/>
          <w:sz w:val="26"/>
          <w:szCs w:val="26"/>
          <w:lang w:eastAsia="ar-SA"/>
        </w:rPr>
        <w:t>социальному найму жилых помещений и действующим договорам аренд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>8. Вопрос об утверждении  отчета об исполнении бюджета  поселения может быть рассмотрен на заседании сельской  Думы.</w:t>
      </w:r>
    </w:p>
    <w:p>
      <w:pPr>
        <w:pStyle w:val="Normal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2354"/>
        <w:gridCol w:w="2143"/>
      </w:tblGrid>
      <w:tr>
        <w:trPr/>
        <w:tc>
          <w:tcPr>
            <w:tcW w:w="48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Контрольно-счёт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комиссии Кирово-Чепецкого района  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1" w:firstLine="71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0445" cy="723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9" t="-683" r="-489" b="-6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hyperlink r:id="rId5">
              <w:r>
                <w:rPr/>
              </w:r>
            </w:hyperlink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lang w:eastAsia="ar-SA"/>
                </w:rPr>
                <w:t>Н.А.Порина</w:t>
              </w:r>
            </w:hyperlink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Arial" w:cs="Symbol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Arial" w:cs="Symbol"/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3">
    <w:name w:val="text3"/>
    <w:basedOn w:val="Normal"/>
    <w:qFormat/>
    <w:pPr>
      <w:pBdr>
        <w:top w:val="dashed" w:sz="4" w:space="22" w:color="AAA89E"/>
      </w:pBdr>
      <w:shd w:fill="FFFFFF" w:val="clear"/>
      <w:spacing w:before="0" w:after="161"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image" Target="media/image2.wmf"/><Relationship Id="rId5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6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5:37:00Z</dcterms:created>
  <dc:creator>Шевченко</dc:creator>
  <dc:description/>
  <dc:language>en-US</dc:language>
  <cp:lastModifiedBy>Acer</cp:lastModifiedBy>
  <cp:lastPrinted>2018-04-06T13:15:00Z</cp:lastPrinted>
  <dcterms:modified xsi:type="dcterms:W3CDTF">2025-04-16T07:33:00Z</dcterms:modified>
  <cp:revision>6</cp:revision>
  <dc:subject/>
  <dc:title/>
</cp:coreProperties>
</file>