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30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3" t="-780" r="-983" b="-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>МУНИЦИПАЛЬНОЕ КАЗЕННОЕ УЧРЕЖДЕНИЕ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ind w:right="-680" w:hanging="0"/>
        <w:jc w:val="center"/>
        <w:rPr>
          <w:b/>
          <w:b/>
          <w:bCs/>
        </w:rPr>
      </w:pPr>
      <w:r>
        <w:rPr>
          <w:b/>
          <w:bCs/>
        </w:rPr>
        <w:t xml:space="preserve">ул. Первомайская, 6,  г. Кирово-Чепецк., 613040,  тел.: (83361) 4-91-37, </w:t>
      </w:r>
    </w:p>
    <w:p>
      <w:pPr>
        <w:pStyle w:val="Normal"/>
        <w:spacing w:lineRule="auto" w:line="276"/>
        <w:ind w:right="-6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lang w:val="en-US"/>
          </w:rPr>
          <w:t>ksk_adm@mail.ru</w:t>
        </w:r>
      </w:hyperlink>
    </w:p>
    <w:p>
      <w:pPr>
        <w:pStyle w:val="Style15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  <w:lang w:val="en-US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u w:val="single"/>
                <w:lang w:eastAsia="ru-RU"/>
              </w:rPr>
              <w:t>23.04.2025  № 23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26"/>
          <w:szCs w:val="26"/>
        </w:rPr>
        <w:t>Федяковское сельское поселение за 2024 год</w:t>
      </w:r>
    </w:p>
    <w:p>
      <w:pPr>
        <w:pStyle w:val="Normal"/>
        <w:spacing w:lineRule="auto" w:line="276"/>
        <w:ind w:firstLine="851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№  </w:t>
      </w:r>
      <w:r>
        <w:rPr>
          <w:b/>
          <w:sz w:val="26"/>
          <w:szCs w:val="26"/>
        </w:rPr>
        <w:t>25                                                                                                              от 23.04.2025</w:t>
      </w:r>
    </w:p>
    <w:p>
      <w:pPr>
        <w:pStyle w:val="Normal"/>
        <w:spacing w:lineRule="auto" w:line="276"/>
        <w:ind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Федяковского сельского  поселения по осуществлению внешнего муниципального финансового контроля от 30.12.2021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Федяковского сельского  поселения за 2024 год.</w:t>
      </w:r>
    </w:p>
    <w:p>
      <w:pPr>
        <w:pStyle w:val="Normal"/>
        <w:ind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Федяковском сельском поселении 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пункта 3 статьи 264.4 Бюджетного Кодекса  и во исполнение статьи 39 Положения о бюджетном процессе в Федяковском сельском поселении (далее – Положение о бюджетном процессе), отчет об исполнении бюджета Федяковского сельского поселения представлен в Контрольно-счетную комиссию района совместно с бюджетной отчетностью главных распорядителей средств бюджета Федяковского поселения, главных администраторов доходов бюджета Федяковского поселения, главных администраторов источников финансирования дефицита бюджета Федяковского пос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части 1статьи 264.4 Бюджетного кодекса Российской Федерации, годовой отчет об исполнении бюджета до его рассмотрения в законодательном (представительном) органе подлежит внешней проверке, которая включает внешнюю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www.consultant.ru/document/cons_doc_LAW_325891/" \l "dst100098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роверку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 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ind w:firstLine="851"/>
        <w:jc w:val="both"/>
        <w:rPr/>
      </w:pPr>
      <w:r>
        <w:rPr>
          <w:i/>
          <w:sz w:val="26"/>
          <w:szCs w:val="26"/>
        </w:rPr>
        <w:t>В нарушение вышеуказанной части Бюджетного кодекса Российской Федерации, отчет об исполнении бюджета муниципального образования Федяковское сельское поселение Кирово-Чепецкого района Кировской области за 2024 год  утвержден  решением Федяковской сельской Думы от 28.03.2025 №34/93, то есть  до проведения соответствующей внешней проверки бюджетной отчетности.</w:t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Федяковского поселения за 2024 год, соответствует требованиям статей 37, 38 Положения о бюджетном процессе  Федяковского сельского поселения Кирово-Чепецкого района, утвержденного решением сельской Думы от 28.11.2013 № 12/71 (далее – Положение о бюджетном процессе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Бюджет Федяковского  сельского поселения на 2024 год утверждён решением Федяковской  сельской Думы  «О бюджете муниципального образования Федяковское сельское поселение на 2024 и на плановый период 2025-2026 годов» (далее бюджет поселения) в первоначальной редакции по доходам в сумме 11 765,3 тыс. рублей, по расходам в сумме 14 905,96 тыс. рублей. Уточненные плановые назначения: по доходам в сумме 16 049,8 тыс. рублей, по расходам в сумме 15 438,4 тыс. рублей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 xml:space="preserve">Фактические доходы бюджета поселения в 2024 году составили 16 167,9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137,4% и уточненный на 100,7%. Освоение бюджетных  ассигнований по расходам составило 14 970,3 рублей или 97,%  к уточненным годовым назначениям. Фактически бюджет исполнен с профицитом в объёме 1 197,6 тыс. рублей. 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4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ind w:firstLine="851"/>
        <w:contextualSpacing/>
        <w:jc w:val="center"/>
        <w:rPr/>
      </w:pPr>
      <w:r>
        <w:rPr>
          <w:b/>
          <w:bCs/>
          <w:i/>
          <w:iCs/>
          <w:sz w:val="28"/>
          <w:szCs w:val="28"/>
          <w:lang w:eastAsia="ar-SA"/>
        </w:rPr>
        <w:t>Внешняя проверка годовой бюджетной отчетности администрации Федяковского сельского поселения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Проверка достоверности годовой бюджетной отчетности главного распорядителя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показала следующее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Проверка показателей формы 0503120 «Баланс исполнения бюджета» (далее по тексту- Баланс) показала, что показатели данной формы соответствуют показателям остальных форм годовой бюджетной отчетности, а именно: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 xml:space="preserve">Раздел I «Нефинансовые активы» подтверждаются данными ф.0503168 «Сведения о движении нефинансовых активов». Стоимость основных средств на конец года составила 14 171 003,57 рублей, что не противоречит данным ф.0503168. 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Структуру основных средств (ф. 0503168) составляют: 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- нежилые помещения – 11 883 264,75  рублей, </w:t>
      </w:r>
    </w:p>
    <w:p>
      <w:pPr>
        <w:pStyle w:val="Normal"/>
        <w:spacing w:before="120" w:after="0"/>
        <w:jc w:val="both"/>
        <w:rPr/>
      </w:pPr>
      <w:r>
        <w:rPr>
          <w:bCs/>
          <w:sz w:val="26"/>
          <w:szCs w:val="26"/>
        </w:rPr>
        <w:tab/>
        <w:t>- машины и оборудование – 1 568 967,79 рублей,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- транспортные средства – 457 700,83 рублей, </w:t>
      </w:r>
    </w:p>
    <w:p>
      <w:pPr>
        <w:pStyle w:val="Normal"/>
        <w:spacing w:before="120" w:after="0"/>
        <w:jc w:val="both"/>
        <w:rPr/>
      </w:pPr>
      <w:r>
        <w:rPr>
          <w:bCs/>
          <w:sz w:val="26"/>
          <w:szCs w:val="26"/>
        </w:rPr>
        <w:tab/>
        <w:t>- производственный и хозяйственный инвентарь — 256 570,2 рублей,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прочие — 4500,0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 xml:space="preserve">По коду строки 070 баланса (ф.0503120)  остаток по счету 010300000 «Непроизводственные активы»  на начало и конец отчетного периода  отсутству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По коду строки 080 баланса (ф.0503120) отражен остаток по счету 010500000 «Материальные запасы» на 01.01.2024 – 113 540,97 рублей, что соответствует данным предыдущего года,  на 01.01.2025 – 173 676,15 рублей.</w:t>
      </w:r>
    </w:p>
    <w:p>
      <w:pPr>
        <w:pStyle w:val="Normal"/>
        <w:spacing w:before="120" w:after="0"/>
        <w:ind w:firstLine="737"/>
        <w:jc w:val="both"/>
        <w:rPr/>
      </w:pPr>
      <w:r>
        <w:rPr>
          <w:bCs/>
          <w:sz w:val="26"/>
          <w:szCs w:val="26"/>
        </w:rPr>
        <w:t>По коду строки 140 баланса (ф.0503120)  остаток по счету 010800000 «Нефинансовые активы имущества казны» на 01.01.2024 – 19 584 437,11 рублей, что соответствует данным предыдущего года,  на 01.01.2025 года – 22 991 061,46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 xml:space="preserve">В разделе II «Финансовые активы»  остаток денежных средств на  счетах бюджета в органе казначейства на конец отчетного периода 1 878 181,04 рублей. 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Дебиторская задолженность по администрации сельского поселения составляет 9 302 351,43  рублей (в том числе долгосрочная -  5 603 820,0 рублей). По отношению к началу отчетного периода дебиторская задолженность возросла на 3 263983,18 рублей, подтверждаются данными ф.0503169 «Сведениями по дебиторской задолженности»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 xml:space="preserve">На начало отчетного периода дебиторская задолженность по налогам и сборам, администрируемая УФНС России по Кировской области составила 749 181,11 рублей, в том числе просроченная задолженность 723 238,13 рублей. На конец отчетного периода уменьшилась и составила 696 005,17 рублей, в том числе </w:t>
      </w:r>
      <w:r>
        <w:rPr>
          <w:b/>
          <w:bCs/>
          <w:i/>
          <w:sz w:val="26"/>
          <w:szCs w:val="26"/>
        </w:rPr>
        <w:t>просроченная задолженность</w:t>
      </w:r>
      <w:r>
        <w:rPr>
          <w:bCs/>
          <w:sz w:val="26"/>
          <w:szCs w:val="26"/>
        </w:rPr>
        <w:t xml:space="preserve"> 686 792,67 рублей.  </w:t>
      </w:r>
    </w:p>
    <w:p>
      <w:pPr>
        <w:pStyle w:val="Normal"/>
        <w:spacing w:before="120" w:after="0"/>
        <w:ind w:firstLine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сроченной деб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 xml:space="preserve">Раздел III «Обязательства» подтверждаются данными ф.0503169 «Сведениями по кредиторской задолженности». В соответствии с анализом ф.0503169 установлено, что кредиторская задолженность на 01.01.2025 года составляет 454 194,01 рублей (рост задолженности  по отношению к началу отчетного периода составляет 209 230,69 рублей). </w:t>
      </w:r>
    </w:p>
    <w:p>
      <w:pPr>
        <w:pStyle w:val="Normal"/>
        <w:spacing w:before="120" w:after="0"/>
        <w:ind w:firstLine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 </w:t>
      </w:r>
      <w:r>
        <w:rPr>
          <w:bCs/>
          <w:sz w:val="26"/>
          <w:szCs w:val="26"/>
        </w:rPr>
        <w:t>На конец отчетного периода кредиторская задолженность по налогам и сборам, администрируемая УФНС России по Кировской области составила 152 008,45 рублей (рост задолженности по отношению к началу отчетного периода на 2 728,44 рублей).</w:t>
      </w:r>
    </w:p>
    <w:p>
      <w:pPr>
        <w:pStyle w:val="Normal"/>
        <w:spacing w:before="120" w:after="0"/>
        <w:ind w:firstLine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сроченной кредиторской задолженности нет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Доходы будущих периодов (счет 040140000) составляют 9 227 180,0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 xml:space="preserve">Резерв предстоящих расходов (счет 040160000) составляет 319 911,54 рублей. 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При анализе формы 0503128 «Отчет о бюджетных обязательствах» неисполненных назначений по принятым денежным обязательствам нет, по отложенным обязательствам нет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ab/>
        <w:t xml:space="preserve">Отчет о принятых бюджетных обязательствах (ф. 0503128)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. </w:t>
      </w:r>
    </w:p>
    <w:p>
      <w:pPr>
        <w:pStyle w:val="Normal"/>
        <w:spacing w:before="120" w:after="0"/>
        <w:ind w:firstLine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Раздел IV «Финансовый результат» подтверждается данными ф.0503110. Строка 570 ф.0503120 Баланса – разница граф 6 и 3 по бюджетной деятельности равна разнице граф 3 и 2 ф.0503110 «Справка по заключению счетов бюджетного учета отчетного финансового года»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ab/>
        <w:t>В соответствии с Инструкцией №191н в состав Баланса (ф.0503120) включена справка о наличии имущества и обязательств на забалансовых счетах, в которой на конец отчетного периода числятся основные средства в эксплуатации стоимостью 143 532,0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ab/>
        <w:t>В «Отчете о финансовых результатах деятельности» (ф.0503121) представлены данные о финансовых результатах деятельности  за 2024 год в разрезе кодов операций  по бюджетной деятельности. В отчете ф.0503121 отражаются доходы, расходы учреждения, чистый операционный результат, операции с нефинансовыми активами, операции с финансовыми активами и обязательствами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ab/>
        <w:t xml:space="preserve">По состоянию на 01.01.2025 года  расходы поселения составили                        11 729 852,75 рублей (по бюджетной деятельности),  в том числе расходы на оплату труда и начисления на выплаты по оплате труда — 6 432 825,12 рублей   или 54,8% от общего объема расходов. 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Чистый операционный результат по бюджетной деятельности – (плюс)                4 433 831,21 рублей, что подтверждается справкой по заключению счетов ф.0503110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 xml:space="preserve">В результате сверки утвержденных бюджетных назначений отчета ф.0503117 «Отчет об исполнении бюджета» с объемами бюджетных назначений и решением </w:t>
      </w:r>
      <w:r>
        <w:rPr>
          <w:sz w:val="26"/>
          <w:szCs w:val="26"/>
        </w:rPr>
        <w:t>Федяковской  сельской Думы «О бюджете муниципального образования Федяковское сельское поселение на 2024 и на плановый период 2025-2026 годов»</w:t>
      </w:r>
      <w:r>
        <w:rPr>
          <w:bCs/>
          <w:sz w:val="26"/>
          <w:szCs w:val="26"/>
        </w:rPr>
        <w:t xml:space="preserve"> ( с изменениями), расхождений не установлено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ab/>
        <w:t>Согласно ф.0503117 всего в 2024 году  отражены бюджетные ассигнования по расходам на сумму 15 438 426,35 рублей, исполнены на сумму 14 970 294,6 рублей (97,0%). Показатели кассового исполнения бюджета, отраженные в бухгалтерской отчетности, не превышают плановые показатели, утвержденные решением о бюджете и сводной бюджетной росписью на отчетный финансовый год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ab/>
        <w:t>Данные Отчета о движении денежных средств (ф.0503123) соответствуют данным по доходам и расходам ГАБС, отраженным в отчете об исполнении бюджета (ф.0503117)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ab/>
        <w:t>В отчете о бюджетных обязательствах ф.0503128 отражается информация о принимаемых, принятых, исполненных и неисполненных ПБС обязательствах в рамках осуществляемой им бюджетной деятельности, согласно утвержденных бюджетной росписью ГРБС бюджетных ассигнований и (или) ЛБО. Данные об объемах утвержденных бюджетных ассигнований и доведенных лимитов бюджетных обязательств соответствуют данным ф.0503117.</w:t>
      </w:r>
    </w:p>
    <w:p>
      <w:pPr>
        <w:pStyle w:val="Normal"/>
        <w:spacing w:before="120" w:after="0"/>
        <w:ind w:firstLine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Пояснительная записка ф.0503160 по структуре и раздела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ab/>
        <w:t>В ходе внешней проверки пояснительной записки были сопоставлены данные следующих форм: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ф.0503168 «Сведения о движении нефинансовых активов» с данными Баланса по счету 010100000 «Основные средства (балансовая стоимость);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ф.0503164 «Сведения об исполнении бюджета» с данными ф.0503117.</w:t>
      </w:r>
    </w:p>
    <w:p>
      <w:pPr>
        <w:pStyle w:val="Normal"/>
        <w:spacing w:lineRule="auto" w:line="276" w:before="120" w:after="0"/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 сопоставлении данных вышеуказанных форм нарушений не выявлено.</w:t>
      </w:r>
    </w:p>
    <w:p>
      <w:pPr>
        <w:pStyle w:val="Normal"/>
        <w:spacing w:before="0" w:after="0"/>
        <w:ind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ервоначальный  план  бюджета поселения утвержден в сумме 11 765 341,0 рублей. По налоговым и неналоговым доходам – 4 683400,0 рублей, по  безвозмездным поступлениям 7 081 941,0 рублей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С учетом внесенных поправок в бюджет поселения   плановые показатели дохода бюджета составили  16 049 764,95  рублей,  в том числе  по  налоговым   и  неналоговым  доходам 5 185 641,95 рублей, по безвозмездным поступлениям                 10 964 123,0 рублей.  </w:t>
      </w:r>
    </w:p>
    <w:p>
      <w:pPr>
        <w:pStyle w:val="Normal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Фактические поступления в бюджет поселения составили 16 167 918,32 рублей, или 100,7 % уточненного годового плана и 137,4 % к первоначальному плану доходов.</w:t>
      </w:r>
    </w:p>
    <w:p>
      <w:pPr>
        <w:pStyle w:val="Normal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По налоговым  и неналоговым доходам</w:t>
      </w:r>
      <w:r>
        <w:rPr>
          <w:rFonts w:eastAsia="Arial" w:cs="Arial"/>
          <w:sz w:val="26"/>
          <w:szCs w:val="26"/>
          <w:lang w:eastAsia="ar-SA"/>
        </w:rPr>
        <w:t xml:space="preserve"> поступление в бюджет поселения составило 5 433 780,95  рублей или 104,8 %  уточненного  годового  плана  и 98,7% к первоначальным плановым назначениям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 </w:t>
      </w:r>
      <w:r>
        <w:rPr>
          <w:rFonts w:eastAsia="Arial" w:cs="Arial"/>
          <w:sz w:val="26"/>
          <w:szCs w:val="26"/>
          <w:lang w:eastAsia="ar-SA"/>
        </w:rPr>
        <w:t>Налог на имущество физических лиц поступил в сумме   1 468 259,92 рублей или 103,34 % от годового плана и 32,52 % от налоговых и неналоговых поступлений.  По сравнению с 2023 годом увеличение составило 82 665,56 рублей в связи с ведением новых объектов недвижимости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Налог на доходы физических лиц поступил в объеме 785 741,46 рублей или 112,26 % годовых назначений и 27,02 % от налоговых и неналоговых поступлений. По сравнению с 2023 годом увеличение составило 190 800,19 рублей, в связи с увеличением численности населения и повышения заработной платы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Земельный налог поступил в сумме  1 488 418,83 рублей или 103,84 % от годового плана и 27,39% от собственных доходов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Основным налоговым источником доходов является земельный налог: в 2023 году поступило 1 691 703,97  рублей, в 2024 году 1 488 418,83 рублей, уменьшение составило 12,02 % или 203 285,14 рублей в связи с изменением кадастровой стоимости земли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 </w:t>
      </w:r>
      <w:r>
        <w:rPr>
          <w:rFonts w:eastAsia="Arial" w:cs="Arial"/>
          <w:sz w:val="26"/>
          <w:szCs w:val="26"/>
          <w:lang w:eastAsia="ar-SA"/>
        </w:rPr>
        <w:t>Доходы от сдачи в аренду имущества, находящегося в оперативном управлении поступило 4 028,71 рублей, или 100,72 %  от годового плана и 0,07 % от  налоговых и неналоговых поступлений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 </w:t>
      </w:r>
      <w:r>
        <w:rPr>
          <w:rFonts w:eastAsia="Arial" w:cs="Arial"/>
          <w:sz w:val="26"/>
          <w:szCs w:val="26"/>
          <w:lang w:eastAsia="ar-SA"/>
        </w:rPr>
        <w:t>Доходов от оказания платных услуг (работ) поступило 155 890,0 рублей, (выручка от дискотек, концертов) или 100 % от утвержденного годового плана и 2,87 % от  налоговых и неналоговых поступлений. Увеличение по сравнению с 2023 годом составило 39 340,0 рублей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рочих поступлений от использования имущества, находящегося в собственности поселения поступило 191 818,12 рублей  или 103,79 % от годового плана и 3,53 %  собственных поступлений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оступление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населенных  территорий муниципальных районов, а также средства от продажи права на заключение договоров аренды указанных земельных участков составило 97 036,85 рублей или 100,50 % от годового плана и 1,79 % от собственных поступлений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Основным источником неналоговых доходов являются доходы от продажи земельных участков, находящиеся в муниципальной собственности в размере 469 739,17 рублей или 51,14 % от неналоговых поступлений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таций, субвенций  и других межбюджетных трансфертов поступило в сумме 10 181 611,37 рублей или   155,93% к первоначальному плану года и 98,74 % к уточненному годовому плану. </w:t>
      </w:r>
    </w:p>
    <w:p>
      <w:pPr>
        <w:pStyle w:val="Normal"/>
        <w:ind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spacing w:lineRule="auto" w:line="276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lang w:eastAsia="ar-SA"/>
        </w:rPr>
        <w:t xml:space="preserve">Расходы бюджета поселения в 2024 году исполнены в сумме                                </w:t>
      </w:r>
      <w:r>
        <w:rPr>
          <w:color w:val="000000"/>
          <w:sz w:val="26"/>
          <w:szCs w:val="26"/>
          <w:lang w:eastAsia="ar-SA"/>
        </w:rPr>
        <w:t xml:space="preserve">14 970 294,06 </w:t>
      </w:r>
      <w:r>
        <w:rPr>
          <w:rFonts w:eastAsia="Arial" w:cs="Arial"/>
          <w:color w:val="000000"/>
          <w:sz w:val="26"/>
          <w:szCs w:val="26"/>
          <w:lang w:eastAsia="ar-SA"/>
        </w:rPr>
        <w:t xml:space="preserve"> рублей или на </w:t>
      </w:r>
      <w:r>
        <w:rPr>
          <w:rFonts w:eastAsia="Arial" w:cs="Arial"/>
          <w:sz w:val="26"/>
          <w:szCs w:val="26"/>
          <w:lang w:eastAsia="ar-SA"/>
        </w:rPr>
        <w:t>97,0</w:t>
      </w:r>
      <w:r>
        <w:rPr>
          <w:rFonts w:eastAsia="Arial" w:cs="Arial"/>
          <w:color w:val="000000"/>
          <w:sz w:val="26"/>
          <w:szCs w:val="26"/>
          <w:lang w:eastAsia="ar-SA"/>
        </w:rPr>
        <w:t>% к уточненному плану (15 438 426,35 рублей). По сравнению с 2023 годом расходы бюджета увеличились на  4 558,89 тыс. рублей или на 43,8%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Общегосударственные расходы  утверждены в сумме 5 075 365,93 рублей, исполнение составило  5 058 874,31 рублей или 99,7% к уточненным плановым назначениям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Бюджетные назначения национальной обороны поселения (на содержание работника военно-учетного стола) составили 156 200,0 рублей или  100% к плану. 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Расходы на национальную безопасность и правоохранительную деятельность предусмотрены в объеме 1 919 024,03 рублей, фактически исполнены в сумме 1 710 330,17 рублей или 89,1%, в том числе: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- на пожарную безопасность населенных пунктов, строительство и обустройство пожарных водоемов в д. Федяково   512 030,0 рулей и  в д. Мокрецы 1 189 478,14 рублей,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>- 3 650,0 рублей направлено на выплаты лицам, привлекаемые в народную дружину.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6"/>
          <w:szCs w:val="26"/>
          <w:shd w:fill="FFFFFF" w:val="clear"/>
          <w:lang w:eastAsia="ar-SA"/>
        </w:rPr>
        <w:t xml:space="preserve">Расходы на национальную экономику </w:t>
      </w:r>
      <w:r>
        <w:rPr>
          <w:color w:val="000000"/>
          <w:sz w:val="26"/>
          <w:szCs w:val="26"/>
        </w:rPr>
        <w:t>утверждены в сумме 1 542 800,0 рублей, исполнение составило на 1 307 528,53 рублей или 84,7%, из них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 1 076 300,0 рублей или 78,1% от утвержденного плана направлены на  содержание  и  ремонт автомобильных  дорог,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 400 000,0 рублей  или 100% от плановых назначений направлены на описание границ населенных пунктов и границ территориальных зон, установленных правилами землепользования и застройки Федяковского сельского поселения,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66 500,0 рублей на передачу отдельных  полномочий градостроительной деятельност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ходы на Жилищно-коммунальное хозяйство  освоены в объеме 3 750 032,0  рублей или 99,9% от плановых назначений, в том числе: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21 164,04 рублей на содержание муниципальной квартиры, находящиеся в маневренном фонде,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103 236,21 рублей  на капитальный ремонт муниципального жилья,   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142 436,88 рублей на осуществление технологического присоединения энергопринимающих устройств к электрическим сетям деревень Березино, Прошино и Поздино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465 945,46 рублей на оплату электроэнергии по уличному освещению населенных пунктов поселения,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1 290 200,0 рублей на устройство уличного освещения населенных пунктов : д. Мокрецы, д. Д. Березино, д. Конные, д. Прошино,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752 277,0 рублей на ремонт сетей уличного освещения дер. Поздино,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974 722,65 рублей на обустройство детской спортивной площадки в д. Лубягино. 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На подготовку и повышение квалификации лиц, замещающих муниципальные должности и должности муниципальной службы, израсходовано  11 606,0 рублей или  100 % к плану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Средства, предусмотренные  на содержание муниципального казенного учреждения «Федяковский сельский Дом культуры» освоены в сумме 2 726 693,27  рублей или 99,9% к плану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Расходы   на предоставление социальных выплат лицам, замещавшим муниципальные должности муниципальной службы, исполнены в объеме    248 392,1 рублей или  100 % к плану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/>
          <w:sz w:val="26"/>
          <w:szCs w:val="26"/>
          <w:lang w:eastAsia="ar-SA"/>
        </w:rPr>
        <w:t>На о</w:t>
      </w:r>
      <w:r>
        <w:rPr>
          <w:rFonts w:eastAsia="Arial" w:cs="Arial"/>
          <w:color w:val="000000"/>
          <w:sz w:val="26"/>
          <w:szCs w:val="26"/>
          <w:lang w:eastAsia="ar-SA"/>
        </w:rPr>
        <w:t xml:space="preserve">бслуживание </w:t>
      </w:r>
      <w:r>
        <w:rPr>
          <w:rFonts w:eastAsia="Arial" w:cs="Arial"/>
          <w:sz w:val="26"/>
          <w:szCs w:val="26"/>
          <w:lang w:eastAsia="ar-SA"/>
        </w:rPr>
        <w:t>м</w:t>
      </w:r>
      <w:r>
        <w:rPr>
          <w:rFonts w:eastAsia="Arial" w:cs="Arial"/>
          <w:color w:val="000000"/>
          <w:sz w:val="26"/>
          <w:szCs w:val="26"/>
          <w:lang w:eastAsia="ar-SA"/>
        </w:rPr>
        <w:t xml:space="preserve">униципального долга </w:t>
      </w:r>
      <w:r>
        <w:rPr>
          <w:rFonts w:eastAsia="Arial" w:cs="Arial"/>
          <w:sz w:val="26"/>
          <w:szCs w:val="26"/>
          <w:lang w:eastAsia="ar-SA"/>
        </w:rPr>
        <w:t>израсходовано</w:t>
      </w:r>
      <w:r>
        <w:rPr>
          <w:rFonts w:eastAsia="Arial" w:cs="Arial"/>
          <w:color w:val="000000"/>
          <w:sz w:val="26"/>
          <w:szCs w:val="26"/>
          <w:lang w:eastAsia="ar-SA"/>
        </w:rPr>
        <w:t xml:space="preserve"> 643,44 рублей или 100% (расходы на выплату процентов по бюджетному кредиту).</w:t>
      </w:r>
      <w:r>
        <w:rPr>
          <w:color w:val="000000"/>
          <w:sz w:val="26"/>
          <w:szCs w:val="26"/>
          <w:lang w:eastAsia="ar-SA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eastAsia="Arial" w:cs="Arial"/>
          <w:color w:val="000000"/>
          <w:sz w:val="26"/>
          <w:szCs w:val="26"/>
          <w:lang w:eastAsia="ar-SA"/>
        </w:rPr>
      </w:pPr>
      <w:r>
        <w:rPr>
          <w:rFonts w:eastAsia="Arial" w:cs="Arial"/>
          <w:color w:val="000000"/>
          <w:sz w:val="26"/>
          <w:szCs w:val="26"/>
          <w:lang w:eastAsia="ar-SA"/>
        </w:rPr>
        <w:t>В отчетном периоде средства резервного фонда не были задействован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/>
          <w:color w:val="000000"/>
          <w:sz w:val="26"/>
          <w:szCs w:val="26"/>
          <w:lang w:eastAsia="ar-SA"/>
        </w:rPr>
        <w:t>В ходе внешней проверки годового отчета за 2024 год установлены неэффективные расходы в сумме163 653,61  рублей, направленные на судебные издержки, из них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/>
          <w:color w:val="000000"/>
          <w:sz w:val="26"/>
          <w:szCs w:val="26"/>
          <w:lang w:eastAsia="ar-SA"/>
        </w:rPr>
        <w:t>- по исполнительному листу серия ФС №045030696 от 06.05.2024 года в сумме  117 618,16 рублей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/>
          <w:color w:val="000000"/>
          <w:sz w:val="26"/>
          <w:szCs w:val="26"/>
          <w:lang w:eastAsia="ar-SA"/>
        </w:rPr>
        <w:t>-  по исполнительному листу серия ФС№045030950 от 19.07.2024 года в сумме  30 000,0 рублей,</w:t>
      </w:r>
    </w:p>
    <w:p>
      <w:pPr>
        <w:pStyle w:val="Normal"/>
        <w:spacing w:lineRule="auto" w:line="276"/>
        <w:ind w:firstLine="720"/>
        <w:jc w:val="both"/>
        <w:rPr>
          <w:rFonts w:eastAsia="Arial" w:cs="Arial"/>
          <w:color w:val="000000"/>
          <w:sz w:val="26"/>
          <w:szCs w:val="26"/>
          <w:lang w:eastAsia="ar-SA"/>
        </w:rPr>
      </w:pPr>
      <w:r>
        <w:rPr>
          <w:rFonts w:eastAsia="Arial" w:cs="Arial"/>
          <w:color w:val="000000"/>
          <w:sz w:val="26"/>
          <w:szCs w:val="26"/>
          <w:lang w:eastAsia="ar-SA"/>
        </w:rPr>
        <w:t>- по судебному приказу дело № А28-4863/2024 от 02.05.2024  года в сумме  9 089,99  рублей,</w:t>
      </w:r>
    </w:p>
    <w:p>
      <w:pPr>
        <w:pStyle w:val="Normal"/>
        <w:spacing w:lineRule="auto" w:line="276"/>
        <w:ind w:firstLine="720"/>
        <w:jc w:val="both"/>
        <w:rPr>
          <w:rFonts w:eastAsia="Arial" w:cs="Arial"/>
          <w:color w:val="000000"/>
          <w:sz w:val="26"/>
          <w:szCs w:val="26"/>
          <w:lang w:eastAsia="ar-SA"/>
        </w:rPr>
      </w:pPr>
      <w:r>
        <w:rPr>
          <w:rFonts w:eastAsia="Arial" w:cs="Arial"/>
          <w:color w:val="000000"/>
          <w:sz w:val="26"/>
          <w:szCs w:val="26"/>
          <w:lang w:eastAsia="ar-SA"/>
        </w:rPr>
        <w:t>- по судебному приказу дело № А28-4864/2024 от 02.05.2024  года в сумме 6 945,46 рублей.</w:t>
      </w:r>
    </w:p>
    <w:p>
      <w:pPr>
        <w:pStyle w:val="Normal"/>
        <w:jc w:val="center"/>
        <w:rPr>
          <w:rFonts w:eastAsia="Arial" w:cs="Arial"/>
          <w:b/>
          <w:b/>
          <w:i/>
          <w:i/>
          <w:color w:val="000000"/>
          <w:sz w:val="26"/>
          <w:szCs w:val="26"/>
          <w:lang w:eastAsia="ar-SA"/>
        </w:rPr>
      </w:pPr>
      <w:r>
        <w:rPr>
          <w:rFonts w:eastAsia="Arial" w:cs="Arial"/>
          <w:b/>
          <w:i/>
          <w:color w:val="000000"/>
          <w:sz w:val="26"/>
          <w:szCs w:val="26"/>
          <w:lang w:eastAsia="ar-SA"/>
        </w:rPr>
      </w:r>
    </w:p>
    <w:p>
      <w:pPr>
        <w:pStyle w:val="Normal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408"/>
          <w:tab w:val="left" w:pos="434" w:leader="none"/>
        </w:tabs>
        <w:ind w:firstLine="851"/>
        <w:jc w:val="both"/>
        <w:rPr/>
      </w:pPr>
      <w:r>
        <w:rPr>
          <w:bCs/>
          <w:sz w:val="26"/>
          <w:szCs w:val="26"/>
          <w:lang w:eastAsia="ar-SA"/>
        </w:rPr>
        <w:t>Первоначальным планом на  2024 год бюджет поселения утвержден с дефицитом 3 140,62 тыс. рублей.  Фактически бюджет поселения исполнен с профицитом в размере 1197,63 тыс. рублей.</w:t>
      </w:r>
    </w:p>
    <w:p>
      <w:pPr>
        <w:pStyle w:val="Normal"/>
        <w:tabs>
          <w:tab w:val="clear" w:pos="408"/>
          <w:tab w:val="left" w:pos="434" w:leader="none"/>
        </w:tabs>
        <w:ind w:firstLine="851"/>
        <w:jc w:val="both"/>
        <w:rPr/>
      </w:pPr>
      <w:r>
        <w:rPr>
          <w:sz w:val="26"/>
          <w:szCs w:val="26"/>
          <w:lang w:eastAsia="ar-SA"/>
        </w:rPr>
        <w:t xml:space="preserve">В 2024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 xml:space="preserve">остатки средств на счетах бюджета и бюджетный кредит  в соответствии с распоряжением администрации Кирово-Чепецкого района от 18.06.2024 № 556 в размере   1 500,0  тыс. рублей под 0,1% годовых сроком до 10 декабря 2024 года. </w:t>
      </w:r>
    </w:p>
    <w:p>
      <w:pPr>
        <w:pStyle w:val="Normal"/>
        <w:tabs>
          <w:tab w:val="clear" w:pos="408"/>
          <w:tab w:val="left" w:pos="434" w:leader="none"/>
        </w:tabs>
        <w:ind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Обязательства Федяковским сельским поселением перед администрацией Кирово-Чепецкого района  исполнены своевременно и в полном объеме.</w:t>
      </w:r>
    </w:p>
    <w:p>
      <w:pPr>
        <w:pStyle w:val="Normal"/>
        <w:tabs>
          <w:tab w:val="clear" w:pos="408"/>
          <w:tab w:val="left" w:pos="434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851"/>
        <w:rPr/>
      </w:pPr>
      <w:r>
        <w:rPr>
          <w:b/>
          <w:i/>
          <w:sz w:val="26"/>
          <w:szCs w:val="26"/>
        </w:rPr>
        <w:t xml:space="preserve">Выводы и </w:t>
      </w: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 бюджета поселения  за 2024 год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2. Годовая бюджетная отчетность об исполнении   бюджета представлена в порядке, установленном Бюджетным кодексом Российской Федерации, в сроки, установленные Положением о бюджетном процессе,  по формам, утвержденным Инструкцией №191н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3. Показатели, отраженные в бюджетной отчетности, соответствуют показателям, утвержденным  бюджетом поселения и показателям сводных бюджетных роспис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>Несоблюдение контрольных соотношений между показателями форм бюджетной отчетности, влияющих на достоверность бюджетной отчетности, не установлено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4. </w:t>
      </w:r>
      <w:r>
        <w:rPr>
          <w:rFonts w:eastAsia="Arial" w:cs="Arial"/>
          <w:bCs/>
          <w:sz w:val="26"/>
          <w:szCs w:val="26"/>
          <w:lang w:eastAsia="ar-SA"/>
        </w:rPr>
        <w:t>Доходы бюджета поселения в 2024 году исполнены в сумме 16 167 918,32  рублей или 100,7 % уточненного годового плана и 118,3% к первоначальному плану доходов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В сравнении с фактическим поступлением доходов 2023 года в 2024 году в целом произошло увеличение доходной части бюджета  поселения на 52%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  <w:lang w:eastAsia="ar-SA"/>
        </w:rPr>
        <w:t xml:space="preserve">5. </w:t>
      </w:r>
      <w:r>
        <w:rPr>
          <w:rFonts w:eastAsia="Arial" w:cs="Arial"/>
          <w:bCs/>
          <w:color w:val="000000"/>
          <w:sz w:val="26"/>
          <w:szCs w:val="26"/>
          <w:lang w:eastAsia="ar-SA"/>
        </w:rPr>
        <w:t xml:space="preserve">Расходы бюджета поселения в 2024 году исполнены в сумме                                </w:t>
      </w:r>
      <w:r>
        <w:rPr>
          <w:bCs/>
          <w:color w:val="000000"/>
          <w:sz w:val="26"/>
          <w:szCs w:val="26"/>
          <w:lang w:eastAsia="ar-SA"/>
        </w:rPr>
        <w:t xml:space="preserve">14 970 294,06 </w:t>
      </w:r>
      <w:r>
        <w:rPr>
          <w:rFonts w:eastAsia="Arial" w:cs="Arial"/>
          <w:bCs/>
          <w:color w:val="000000"/>
          <w:sz w:val="26"/>
          <w:szCs w:val="26"/>
          <w:lang w:eastAsia="ar-SA"/>
        </w:rPr>
        <w:t xml:space="preserve"> рублей или на </w:t>
      </w:r>
      <w:r>
        <w:rPr>
          <w:rFonts w:eastAsia="Arial" w:cs="Arial"/>
          <w:bCs/>
          <w:sz w:val="26"/>
          <w:szCs w:val="26"/>
          <w:lang w:eastAsia="ar-SA"/>
        </w:rPr>
        <w:t>97,%</w:t>
      </w:r>
      <w:r>
        <w:rPr>
          <w:rFonts w:eastAsia="Arial" w:cs="Arial"/>
          <w:bCs/>
          <w:color w:val="000000"/>
          <w:sz w:val="26"/>
          <w:szCs w:val="26"/>
          <w:lang w:eastAsia="ar-SA"/>
        </w:rPr>
        <w:t xml:space="preserve"> к уточненному плану (15 438 426,35 рублей). По сравнению с 2023 годом расходы бюджета увеличились на  4 558,89 тыс. рублей или на 43,8%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6"/>
          <w:szCs w:val="26"/>
          <w:lang w:eastAsia="ar-SA"/>
        </w:rPr>
        <w:t>Расходы на содержание муниципального казенного учреждения «Федяковский сельский Дом культуры» освоены  в сумме 2 726 693,27  рублей или 99,9% к плану.</w:t>
      </w:r>
    </w:p>
    <w:p>
      <w:pPr>
        <w:pStyle w:val="Normal"/>
        <w:spacing w:before="120" w:after="0"/>
        <w:ind w:firstLine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юджет поселения исполнен с профицитом в размере 1 197,63 тыс. рублей.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6. Просроченная дебиторская задолженность по данным налоговой службы составили 686 792,67 рублей.  </w:t>
      </w:r>
    </w:p>
    <w:p>
      <w:pPr>
        <w:pStyle w:val="Normal"/>
        <w:spacing w:before="120" w:after="0"/>
        <w:ind w:firstLine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сроченной  кредиторской задолженности нет. </w:t>
      </w:r>
    </w:p>
    <w:p>
      <w:pPr>
        <w:pStyle w:val="Normal"/>
        <w:spacing w:before="120" w:after="0"/>
        <w:ind w:firstLine="680"/>
        <w:jc w:val="both"/>
        <w:rPr/>
      </w:pPr>
      <w:r>
        <w:rPr>
          <w:bCs/>
          <w:sz w:val="26"/>
          <w:szCs w:val="26"/>
        </w:rPr>
        <w:t>7. В нарушение части 1 статьи 264.4 Бюджетного кодекса Российской Федерации, отчет об исполнении бюджета муниципального образования Федяковское сельское поселение Кирово-Чепецкого района Кировской области за 2024 год  утвержден  без проведения соответствующей внешней проверки бюджетной отчетност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8. </w:t>
      </w:r>
      <w:r>
        <w:rPr>
          <w:rFonts w:eastAsia="Arial" w:cs="Arial"/>
          <w:color w:val="000000"/>
          <w:sz w:val="26"/>
          <w:szCs w:val="26"/>
          <w:lang w:eastAsia="ar-SA"/>
        </w:rPr>
        <w:t>В ходе внешней проверки годового отчета за 2024 год установлены неэффективные расходы в сумме163 653,61  рублей, направленные на судебные издержк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Предлагаю администрации сельского поселения, принять действенные меры к недопущению указанных в заключении наруш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 xml:space="preserve">9. </w:t>
      </w:r>
      <w:r>
        <w:rPr>
          <w:bCs/>
          <w:color w:val="000000"/>
          <w:sz w:val="26"/>
          <w:szCs w:val="26"/>
          <w:lang w:eastAsia="ar-SA"/>
        </w:rPr>
        <w:t>Настоящее заключение необходимо рассмотреть на заседании сельской Дум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Вопрос об утверждении  отчета об исполнении бюджета  поселения может быть рассмотрен на заседании сельской  Думы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6"/>
          <w:szCs w:val="26"/>
          <w:lang w:eastAsia="ar-SA"/>
        </w:rPr>
      </w:pPr>
      <w:r>
        <w:rPr>
          <w:bCs/>
          <w:color w:val="000000"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ar-SA"/>
        </w:rPr>
        <w:t>Результаты рассмотрения настоящего заключения представить в Контрольно-счетную комиссию района в течение месяца после получения заключ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354"/>
        <w:gridCol w:w="2143"/>
      </w:tblGrid>
      <w:tr>
        <w:trPr/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firstLine="71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0445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9" t="-683" r="-489" b="-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hyperlink r:id="rId5">
              <w:r>
                <w:rPr/>
              </w:r>
            </w:hyperlink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eastAsia="ar-SA"/>
                </w:rPr>
                <w:t>Н.А.Порина</w:t>
              </w:r>
            </w:hyperlink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3.4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rial" w:cs="Symbol"/>
      <w:sz w:val="26"/>
      <w:szCs w:val="26"/>
    </w:rPr>
  </w:style>
  <w:style w:type="character" w:styleId="WW8Num3z0">
    <w:name w:val="WW8Num3z0"/>
    <w:qFormat/>
    <w:rPr>
      <w:rFonts w:ascii="Symbol" w:hAnsi="Symbol" w:eastAsia="Arial" w:cs="Symbo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Arial" w:cs="Symbol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Aria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Times New Roman;Times New Roman PS" w:hAnsi="Times New Roman;Times New Roman PS" w:cs="Times New Roman;Times New Roman P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;Times New Roman PS" w:cs="Times New Roman;Times New Roman PS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;Times New Roman PS" w:cs="Times New Roman;Times New Roman PS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 PS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 PS" w:cs="Arial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;Times New Roman PS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b/>
      <w:bCs/>
      <w:color w:val="auto"/>
      <w:sz w:val="24"/>
      <w:szCs w:val="24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eastAsia="zh-CN" w:bidi="ar-SA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6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4:53:00Z</dcterms:created>
  <dc:creator>Шевченко</dc:creator>
  <dc:description/>
  <dc:language>en-US</dc:language>
  <cp:lastModifiedBy>Acer</cp:lastModifiedBy>
  <cp:lastPrinted>2023-04-14T08:27:00Z</cp:lastPrinted>
  <dcterms:modified xsi:type="dcterms:W3CDTF">2025-04-23T07:13:00Z</dcterms:modified>
  <cp:revision>10</cp:revision>
  <dc:subject/>
  <dc:title/>
</cp:coreProperties>
</file>