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851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730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3" t="-720" r="-983" b="-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  <w:t>МУНИЦИПАЛЬНОЕ КАЗЕННОЕ УЧРЕЖДЕНИЕ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ind w:right="-680" w:hanging="0"/>
        <w:jc w:val="center"/>
        <w:rPr>
          <w:b/>
          <w:b/>
          <w:bCs/>
        </w:rPr>
      </w:pPr>
      <w:r>
        <w:rPr>
          <w:b/>
          <w:bCs/>
        </w:rPr>
        <w:t xml:space="preserve">ул. Первомайская, 6,  г. Кирово-Чепецк., 613040,  тел.: (83361) 4-91-37, </w:t>
      </w:r>
    </w:p>
    <w:p>
      <w:pPr>
        <w:pStyle w:val="Normal"/>
        <w:spacing w:lineRule="auto" w:line="276"/>
        <w:ind w:right="-68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lang w:val="en-US"/>
          </w:rPr>
          <w:t>ksk_adm@mail.ru</w:t>
        </w:r>
      </w:hyperlink>
    </w:p>
    <w:p>
      <w:pPr>
        <w:pStyle w:val="Style15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  <w:lang w:val="en-US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u w:val="single"/>
                <w:lang w:eastAsia="ru-RU"/>
              </w:rPr>
              <w:t>14.04.2025  № 17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firstLine="851"/>
        <w:jc w:val="center"/>
        <w:rPr/>
      </w:pPr>
      <w:r>
        <w:rPr>
          <w:b/>
          <w:sz w:val="26"/>
          <w:szCs w:val="26"/>
        </w:rPr>
        <w:t>Чувашевское сельское поселение за 2024 год</w:t>
      </w:r>
    </w:p>
    <w:p>
      <w:pPr>
        <w:pStyle w:val="Normal"/>
        <w:spacing w:lineRule="auto" w:line="276"/>
        <w:ind w:firstLine="851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№  </w:t>
      </w:r>
      <w:r>
        <w:rPr>
          <w:b/>
          <w:sz w:val="26"/>
          <w:szCs w:val="26"/>
        </w:rPr>
        <w:t>17                                                                                                              от 14.04.2025</w:t>
      </w:r>
    </w:p>
    <w:p>
      <w:pPr>
        <w:pStyle w:val="Normal"/>
        <w:spacing w:lineRule="auto" w:line="276"/>
        <w:ind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Чувашевского сельского  поселения по осуществлению внешнего муниципального финансового контроля от 30.12.2021 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Чувашевского сельского  поселения за 2024 год.</w:t>
      </w:r>
    </w:p>
    <w:p>
      <w:pPr>
        <w:pStyle w:val="Normal"/>
        <w:ind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Чувашевском сельском поселении 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 пункта 3 статьи 264.4 Бюджетного Кодекса  и во исполнение статьи 39 Положения о бюджетном процессе в Чувашевском сельском поселении (далее – Положение о бюджетном процессе), отчет об исполнении бюджета Чувашевского сельского поселения представлен в Контрольно-счетную комиссию района совместно с бюджетной отчетностью главных распорядителей средств бюджета Чувашевского поселения, главных администраторов доходов бюджета Чувашевского поселения, главных администраторов источников финансирования дефицита бюджета Чувашевского посел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Чувашевского поселения за 2024 год, соответствует требованиям статей 37, 38 Положения о бюджетном процесс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Бюджет Чувашевского  сельского поселения на 2024 год утверждён решением Чувашевской  сельской Думы от 18.12.2023 № 11/39 «О бюджете муниципального образования Чувашевского сельского поселения на 2024 плановый период 2025-2026 годы» (далее бюджет поселения) в первоначальной редакции по доходам в сумме 6053,8 тыс. рублей, по расходам в сумме 6170,3 тыс. рублей. Уточненные плановые назначения: по доходам в сумме 6867,7 тыс. рублей, по расходам в сумме 6526,0 тыс. рублей. Поправки в бюджет поселения в течение 2024 года вносились 5 раз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 xml:space="preserve">Фактические доходы бюджета поселения в 2024 году составили 7004,2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115,7% и уточненный на 102,0%. Освоение бюджетных  ассигнований по расходам составило 6450,3 тыс. рублей или 98,8%  к уточненным годовым назначениям. Фактически бюджет исполнен с дефицитом в объёме 553,9 тыс. рублей. 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2024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>По проекту решения «Об утверждении отчета об исполнении бюджета                                           муниципального образования Чувашевское сельское поселение  Кирово-Чепецкого района Кировской области за 2024 год» замечаний нет.</w:t>
      </w:r>
    </w:p>
    <w:p>
      <w:pPr>
        <w:pStyle w:val="Normal"/>
        <w:ind w:firstLine="851"/>
        <w:jc w:val="both"/>
        <w:rPr>
          <w:b/>
          <w:b/>
          <w:i/>
          <w:i/>
          <w:sz w:val="26"/>
          <w:szCs w:val="26"/>
          <w:u w:val="single"/>
          <w:lang w:eastAsia="ar-SA"/>
        </w:rPr>
      </w:pPr>
      <w:r>
        <w:rPr>
          <w:b/>
          <w:i/>
          <w:sz w:val="26"/>
          <w:szCs w:val="26"/>
          <w:u w:val="single"/>
          <w:lang w:eastAsia="ar-SA"/>
        </w:rPr>
      </w:r>
    </w:p>
    <w:p>
      <w:pPr>
        <w:pStyle w:val="Normal"/>
        <w:spacing w:lineRule="auto" w:line="276" w:before="0" w:after="0"/>
        <w:ind w:firstLine="851"/>
        <w:contextualSpacing/>
        <w:jc w:val="center"/>
        <w:rPr/>
      </w:pPr>
      <w:r>
        <w:rPr>
          <w:b/>
          <w:bCs/>
          <w:i/>
          <w:iCs/>
          <w:sz w:val="28"/>
          <w:szCs w:val="28"/>
          <w:lang w:eastAsia="ar-SA"/>
        </w:rPr>
        <w:t>Внешняя проверка годовой бюджетной отчетности администрации Чувашевского сельского поселения</w:t>
      </w:r>
    </w:p>
    <w:p>
      <w:pPr>
        <w:pStyle w:val="Normal"/>
        <w:spacing w:before="0" w:after="0"/>
        <w:ind w:firstLine="851"/>
        <w:contextualSpacing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Проверка достоверности годовой бюджетной отчетности главного распорядителя средств бюджета в соответствии с установленными контрольными соотношениями показателей форм годовой бюджетной отчетности и оценки их влияния на достоверность годовой бюджетной отчетности показала следующее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Проверка показателей формы 0503120 «Баланс исполнения бюджета» (далее по тексту- Баланс) показала, что показатели данной формы соответствуют показателям остальных форм годовой бюджетной отчетности, а именно: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 xml:space="preserve">Раздел I «Нефинансовые активы» подтверждаются данными ф.0503168 «Сведения о движении нефинансовых активов». Стоимость основных средств на конец года составила 19 568 214,77 рублей, что не противоречит данным ф.0503168.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уктуру основных средств (ф. 0503168) составляют: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нежилые помещения – 16 202 142,2 рублей,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машины и оборудование – 1 226 565,63 рублей,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транспортные средства – 1 091 638,27  рублей,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оизводственный и хозяйственный инвентарь — 474 499,67 рублей,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очие основные средства — 406 837,0 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Стоимость материальных запасов на конец года составила 283 582,35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По коду строки 070 баланса (ф.0503120)  остаток по счету 010300000 «Непроизводственные активы»  на начало и конец отчетного периода  отсутству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По коду строки 080 баланса (ф.0503120) отражен остаток по счету 010500000 «Материальные запасы» на 01.01.2024 – 205 816,77197 736,7 рублей, что соответствует данным предыдущего года,  на 01.01.2025 – 283 582,35 рублей.</w:t>
      </w:r>
    </w:p>
    <w:p>
      <w:pPr>
        <w:pStyle w:val="Normal"/>
        <w:spacing w:before="120" w:after="0"/>
        <w:ind w:firstLine="737"/>
        <w:jc w:val="both"/>
        <w:rPr/>
      </w:pPr>
      <w:r>
        <w:rPr>
          <w:sz w:val="26"/>
          <w:szCs w:val="26"/>
        </w:rPr>
        <w:t>По коду строки 140 баланса (ф.0503120)  остаток по счету 010800000 «Нефинансовые активы имущества казны» на 01.01.2024 – 1 769 161,22 рублей, что соответствует данным предыдущего года,  на 01.01.2025 года –  3 472 885,47 рублей.</w:t>
      </w:r>
    </w:p>
    <w:p>
      <w:pPr>
        <w:pStyle w:val="Normal"/>
        <w:spacing w:before="120" w:after="0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разделе II «Финансовые активы»  остаток денежных средств на  счетах бюджета в органе казначейства на конец отчетного периода 870 967,2 рублей. </w:t>
      </w:r>
    </w:p>
    <w:p>
      <w:pPr>
        <w:pStyle w:val="Normal"/>
        <w:spacing w:before="120" w:after="0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Дебиторская задолженность на 01.01.2024 года составила 10 968 999,64 рублей. На 01.01.2025 года составила в сумме 10 212 947,08 рублей, в том числе:       405 652,20 рубля задолженность за ООО "Агрофирма" Чуваши" за покупку земельных долей; 1694,88 рубля задолженность по договору аренды с ООО "Гарант" за 2025 года, что подтверждаются данными ф.0503169 «Сведениями по дебиторской задолженности</w:t>
      </w:r>
    </w:p>
    <w:p>
      <w:pPr>
        <w:pStyle w:val="Normal"/>
        <w:spacing w:before="120" w:after="0"/>
        <w:ind w:firstLine="737"/>
        <w:jc w:val="both"/>
        <w:rPr/>
      </w:pPr>
      <w:r>
        <w:rPr>
          <w:sz w:val="26"/>
          <w:szCs w:val="26"/>
        </w:rPr>
        <w:t>Просроченной задолженности за покупку земельных долей нет, так как составлено соглашение о реструктуризации задолженности до 31.12.2025 года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 xml:space="preserve">Раздел III «Обязательства» подтверждаются данными ф.0503169 «Сведениями по кредиторской задолженности». В соответствии с анализом ф.0503169 установлено, что кредиторская задолженность на 01.01.2024 года составляла 8 707,53 рублей, по состоянии. На 01.01.2025 года составила – 10 855,17 (рост задолженности  по отношению к началу отчетного периода составляет 2 147,64 рублей)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Доходы будущих периодов (счет 040140000) составляют 9 807 294,88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 xml:space="preserve">Резерв предстоящих расходов (счет 040160000) составляет 390 500,0 рублей. 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сроченной кредиторской задолженности н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При анализе формы 0503128 «Отчет о бюджетных обязательствах» неисполненных назначений по принятым денежным обязательствам нет, по отложенным обязательствам нет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 xml:space="preserve">Отчет о принятых бюджетных обязательствах (ф. 0503128)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. 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здел IV «Финансовый результат» подтверждается данными ф.0503110. Строка 570 ф.0503120 Баланса – разница граф 6 и 3 по бюджетной деятельности равна разнице граф 3 и 2 ф.0503110 «Справка по заключению счетов бюджетного учета отчетного финансового года»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В соответствии с Инструкцией №191н в состав Баланса (ф.0503120) включена справка о наличии имущества и обязательств на забалансовых счетах, в которой на конец отчетного периода числятся основные средства в эксплуатации стоимостью 335 727,31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В «Отчете о финансовых результатах деятельности» (ф.0503121) представлены данные о финансовых результатах деятельности  за 2024 год в разрезе кодов операций  по бюджетной деятельности. В отчете ф.0503121 отражаются доходы, расходы учреждения, чистый операционный результат, операции с нефинансовыми активами, операции с финансовыми активами и обязательствами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 xml:space="preserve">По состоянию на 01.01.2025 года  расходы поселения составили 6 481 042,59   рублей (по бюджетной деятельности),  в том числе расходы на оплату труда и начисления на выплаты по оплате труда — 4 073 187,81 рублей   или 62,8% от общего объема расходов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Чистый операционный результат по бюджетной деятельности – (плюс)       2 245 591,83 рублей, что подтверждается справкой по заключению счетов ф.0503110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В результате сверки утвержденных бюджетных назначений отчета ф.0503117 «Отчет об исполнении бюджета» с объемами бюджетных назначений и решением Чувашевской  сельской Думы от 18.12.2023 № 11/39 «О бюджете муниципального образования Чувашевского сельского поселения на 2024 плановый период 2025-2026 годы» ( с изменениями), расхождений не установлено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 xml:space="preserve">Согласно ф.0503117 всего в 2024 году  отражены бюджетные ассигнования по расходам на сумму 6 525 969,89 рублей, исполнены на сумму 6 450 257,94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лей (98,8%). Показатели кассового исполнения бюджета, отраженные в бухгалтерской отчетности, не превышают плановые показатели, утвержденные решением о бюджете и сводной бюджетной росписью на отчетный финансовый год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Данные Отчета о движении денежных средств (ф.0503123) соответствуют данным по доходам и расходам ГАБС, отраженным в отчете об исполнении бюджета (ф.0503117)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В отчете о бюджетных обязательствах ф.0503128 отражается информация о принимаемых, принятых, исполненных и неисполненных ПБС обязательствах в рамках осуществляемой им бюджетной деятельности, согласно утвержденных бюджетной росписью ГРБС бюджетных ассигнований и (или) ЛБО. Данные об объемах утвержденных бюджетных ассигнований и доведенных лимитов бюджетных обязательств соответствуют данным ф.0503117.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 ф.0503160 по структуре и разделам соответствует требованиям Инструкции №191н, обеспечены полнота и качество формирования таблиц и форм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В ходе внешней проверки пояснительной записки были сопоставлены данные следующих форм: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ф.0503168 «Сведения о движении нефинансовых активов» с данными Баланса по счету 010100000 «Основные средства (балансовая стоимость);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ф.0503164 «Сведения об исполнении бюджета» с данными ф.0503117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uto" w:line="276" w:before="0" w:after="0"/>
        <w:ind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lineRule="auto" w:line="276" w:before="0" w:after="0"/>
        <w:ind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 w:before="0" w:after="0"/>
        <w:ind w:firstLine="851"/>
        <w:contextualSpacing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 2024 году первоначальный план по доходам бюджета составлял 6 053 800,00 рублей. По налоговым и неналоговым доходам – 2 112 100,00 рублей, по безвозмездным поступлениям 3 941 700,0,00 рублей. </w:t>
      </w:r>
    </w:p>
    <w:p>
      <w:pPr>
        <w:pStyle w:val="Normal"/>
        <w:spacing w:lineRule="auto" w:line="276" w:before="0" w:after="0"/>
        <w:ind w:firstLine="851"/>
        <w:contextualSpacing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 течении года были внесены изменения по плановым показателям доходов бюджета, и уточненный годовой план доходной части бюджета поселения составил 6 867 869,0 рублей, в т. ч. по налоговым и неналоговым доходам – 1 745 179,00 рубль, по безвозмездным поступлениям – 5 122 510,00 рублей. 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Фактическое поступление доходов в бюджет поселения составило 7 004 212,01 рублей или 101,99 % уточненного годового плана.</w:t>
      </w:r>
    </w:p>
    <w:p>
      <w:pPr>
        <w:pStyle w:val="Normal"/>
        <w:spacing w:lineRule="auto" w:line="276" w:before="0" w:after="0"/>
        <w:ind w:firstLine="851"/>
        <w:contextualSpacing/>
        <w:jc w:val="both"/>
        <w:rPr/>
      </w:pPr>
      <w:r>
        <w:rPr>
          <w:rFonts w:eastAsia="Arial" w:cs="Arial"/>
          <w:b/>
          <w:i/>
          <w:sz w:val="26"/>
          <w:szCs w:val="26"/>
          <w:lang w:eastAsia="ar-SA"/>
        </w:rPr>
        <w:t>По налоговым и неналоговым доходам</w:t>
      </w:r>
      <w:r>
        <w:rPr>
          <w:rFonts w:eastAsia="Arial" w:cs="Arial"/>
          <w:sz w:val="26"/>
          <w:szCs w:val="26"/>
          <w:lang w:eastAsia="ar-SA"/>
        </w:rPr>
        <w:t xml:space="preserve"> поступления в бюджет поселения составило 1 881 704,01 рублей или 107,82 % от налоговых и неналоговых поступлений от уточненного годового плана или 26,87 % от всех доходов.</w:t>
      </w:r>
    </w:p>
    <w:p>
      <w:pPr>
        <w:pStyle w:val="Normal"/>
        <w:spacing w:lineRule="auto" w:line="276" w:before="0" w:after="0"/>
        <w:ind w:firstLine="851"/>
        <w:contextualSpacing/>
        <w:jc w:val="both"/>
        <w:rPr/>
      </w:pPr>
      <w:r>
        <w:rPr>
          <w:rFonts w:eastAsia="Arial" w:cs="Arial"/>
          <w:b/>
          <w:i/>
          <w:sz w:val="26"/>
          <w:szCs w:val="26"/>
          <w:lang w:eastAsia="ar-SA"/>
        </w:rPr>
        <w:t>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в бюджет составили 1 799 890,32 рублей или 107,98 % к уточненному годовому плану или 25,70 % от всех поступивших доходов.</w:t>
      </w:r>
    </w:p>
    <w:p>
      <w:pPr>
        <w:pStyle w:val="Normal"/>
        <w:spacing w:lineRule="auto" w:line="276" w:before="0" w:after="0"/>
        <w:ind w:firstLine="851"/>
        <w:contextualSpacing/>
        <w:jc w:val="both"/>
        <w:rPr/>
      </w:pPr>
      <w:r>
        <w:rPr>
          <w:rFonts w:eastAsia="Arial" w:cs="Arial"/>
          <w:sz w:val="26"/>
          <w:szCs w:val="26"/>
          <w:lang w:eastAsia="ar-SA"/>
        </w:rPr>
        <w:t>Основные источники поступления налоговых доходов составляют НДФЛ в сумме 1 093 303,66 рублей, что составляет 110,01 % к уточненному годовому плану или 60,74 % от всех налоговых доходов, или выше соответствующего показателя прошлого года на 271 132,61 рубля.</w:t>
      </w:r>
    </w:p>
    <w:p>
      <w:pPr>
        <w:pStyle w:val="Normal"/>
        <w:spacing w:lineRule="auto" w:line="276" w:before="0" w:after="0"/>
        <w:ind w:firstLine="851"/>
        <w:contextualSpacing/>
        <w:jc w:val="both"/>
        <w:rPr/>
      </w:pPr>
      <w:r>
        <w:rPr>
          <w:rFonts w:eastAsia="Arial" w:cs="Arial"/>
          <w:sz w:val="26"/>
          <w:szCs w:val="26"/>
          <w:lang w:eastAsia="ar-SA"/>
        </w:rPr>
        <w:t>Налог на имущество физических лиц составил 128 404,55 рублей или 101,49 % к уточненному годовому плану. По сравнению с прошлым годом увеличился на 18 621,96 рублей.</w:t>
      </w:r>
    </w:p>
    <w:p>
      <w:pPr>
        <w:pStyle w:val="Normal"/>
        <w:spacing w:lineRule="auto" w:line="276" w:before="0" w:after="0"/>
        <w:ind w:firstLine="851"/>
        <w:contextualSpacing/>
        <w:jc w:val="both"/>
        <w:rPr/>
      </w:pPr>
      <w:r>
        <w:rPr>
          <w:rFonts w:eastAsia="Arial" w:cs="Arial"/>
          <w:sz w:val="26"/>
          <w:szCs w:val="26"/>
          <w:lang w:eastAsia="ar-SA"/>
        </w:rPr>
        <w:t>Земельный налог поступил в сумме 121 004,51 рублей, в том числе земельный налог от организаций 84 482,00 рублей и земельный налог с физических лиц в сумме 36 522,51 рублей, по сравнению с прошлым годом произошло снижение на 63 477,50 рублей. Поступление земельного налога составляет 100,65 % к уточненному плану.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Неналоговые поступления</w:t>
      </w:r>
      <w:r>
        <w:rPr>
          <w:rFonts w:eastAsia="Arial" w:cs="Arial"/>
          <w:sz w:val="26"/>
          <w:szCs w:val="26"/>
          <w:lang w:eastAsia="ar-SA"/>
        </w:rPr>
        <w:t xml:space="preserve"> в бюджет поселения составили 81 813,69 рублей или 104,44 % к уточненному годовому плану. Основными источником поступления неналоговых доходов являются доходы от оказания платных услуг. В 2024 году поступило 41 620,00 рублей или 100% уточненного годового плана, по сравнению с прошлым годом произошло увеличение. </w:t>
      </w:r>
    </w:p>
    <w:p>
      <w:pPr>
        <w:pStyle w:val="Normal"/>
        <w:spacing w:lineRule="auto" w:line="276" w:before="0" w:after="0"/>
        <w:ind w:firstLine="851"/>
        <w:contextualSpacing/>
        <w:jc w:val="both"/>
        <w:rPr/>
      </w:pPr>
      <w:r>
        <w:rPr>
          <w:rFonts w:eastAsia="Arial" w:cs="Arial"/>
          <w:sz w:val="26"/>
          <w:szCs w:val="26"/>
          <w:lang w:eastAsia="ar-SA"/>
        </w:rPr>
        <w:t>Аренда за земельные участи поступила в сумме 40 193,69 рублей. Поступление доходов за аренду земельных участков составляет 109,48 % к уточненному плану.</w:t>
      </w:r>
    </w:p>
    <w:p>
      <w:pPr>
        <w:pStyle w:val="Normal"/>
        <w:spacing w:lineRule="auto" w:line="276" w:before="0" w:after="0"/>
        <w:ind w:firstLine="851"/>
        <w:contextualSpacing/>
        <w:jc w:val="both"/>
        <w:rPr/>
      </w:pPr>
      <w:r>
        <w:rPr>
          <w:rFonts w:eastAsia="Arial" w:cs="Arial"/>
          <w:b/>
          <w:i/>
          <w:sz w:val="26"/>
          <w:szCs w:val="26"/>
          <w:lang w:eastAsia="ar-SA"/>
        </w:rPr>
        <w:t>Объем безвозмездных поступлений</w:t>
      </w:r>
      <w:r>
        <w:rPr>
          <w:rFonts w:eastAsia="Arial" w:cs="Arial"/>
          <w:sz w:val="26"/>
          <w:szCs w:val="26"/>
          <w:lang w:eastAsia="ar-SA"/>
        </w:rPr>
        <w:t xml:space="preserve"> за 2024 год составил 5 122 508,00 рублей или 100% к уточненному годовому плану, в том числе: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- дотации - 241 410,00 рублей, 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- субвенции - 156 200, 00 рублей, 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- прочие межбюджетные трансферты - 4 256 000,00 рублей, 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- субсидии - 468 898,00 рублей.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eastAsia="Arial" w:cs="Arial"/>
          <w:i/>
          <w:i/>
          <w:sz w:val="26"/>
          <w:szCs w:val="26"/>
          <w:lang w:eastAsia="ar-SA"/>
        </w:rPr>
      </w:pPr>
      <w:r>
        <w:rPr>
          <w:rFonts w:eastAsia="Arial" w:cs="Arial"/>
          <w:i/>
          <w:sz w:val="26"/>
          <w:szCs w:val="26"/>
          <w:lang w:eastAsia="ar-SA"/>
        </w:rPr>
        <w:t>В ходе проверки установлена техническая ошибка в пояснительной записке ф. 0503160 – в разделе 3 «Анализ отчета об исполнении бюджета  субъекта бюджетной отчетности»  прочие межбюджетные трансферты отражены в сумме 4 526 000,0 рублей, вместо 4 256 000,00 рублей.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eastAsia="Arial" w:cs="Arial"/>
          <w:i/>
          <w:i/>
          <w:sz w:val="26"/>
          <w:szCs w:val="26"/>
          <w:lang w:eastAsia="ar-SA"/>
        </w:rPr>
      </w:pPr>
      <w:r>
        <w:rPr>
          <w:rFonts w:eastAsia="Arial" w:cs="Arial"/>
          <w:i/>
          <w:sz w:val="26"/>
          <w:szCs w:val="26"/>
          <w:lang w:eastAsia="ar-SA"/>
        </w:rPr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eastAsia="Arial" w:cs="Arial"/>
          <w:i/>
          <w:i/>
          <w:sz w:val="26"/>
          <w:szCs w:val="26"/>
          <w:lang w:eastAsia="ar-SA"/>
        </w:rPr>
      </w:pPr>
      <w:r>
        <w:rPr>
          <w:rFonts w:eastAsia="Arial" w:cs="Arial"/>
          <w:i/>
          <w:sz w:val="26"/>
          <w:szCs w:val="26"/>
          <w:lang w:eastAsia="ar-SA"/>
        </w:rPr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eastAsia="Arial" w:cs="Arial"/>
          <w:i/>
          <w:i/>
          <w:sz w:val="26"/>
          <w:szCs w:val="26"/>
          <w:lang w:eastAsia="ar-SA"/>
        </w:rPr>
      </w:pPr>
      <w:r>
        <w:rPr>
          <w:rFonts w:eastAsia="Arial" w:cs="Arial"/>
          <w:i/>
          <w:sz w:val="26"/>
          <w:szCs w:val="26"/>
          <w:lang w:eastAsia="ar-SA"/>
        </w:rPr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eastAsia="Arial" w:cs="Arial"/>
          <w:i/>
          <w:i/>
          <w:sz w:val="26"/>
          <w:szCs w:val="26"/>
          <w:lang w:eastAsia="ar-SA"/>
        </w:rPr>
      </w:pPr>
      <w:r>
        <w:rPr>
          <w:rFonts w:eastAsia="Arial" w:cs="Arial"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851"/>
        <w:jc w:val="right"/>
        <w:rPr/>
      </w:pPr>
      <w:r>
        <w:rPr/>
        <w:t>Тыс. рублей</w:t>
      </w:r>
    </w:p>
    <w:tbl>
      <w:tblPr>
        <w:tblW w:w="9423" w:type="dxa"/>
        <w:jc w:val="left"/>
        <w:tblInd w:w="-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3"/>
        <w:gridCol w:w="1025"/>
        <w:gridCol w:w="1075"/>
        <w:gridCol w:w="1025"/>
        <w:gridCol w:w="1075"/>
        <w:gridCol w:w="962"/>
        <w:gridCol w:w="748"/>
      </w:tblGrid>
      <w:tr>
        <w:trPr>
          <w:trHeight w:val="600" w:hRule="atLeast"/>
        </w:trPr>
        <w:tc>
          <w:tcPr>
            <w:tcW w:w="3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кт 2023 г. </w:t>
            </w:r>
          </w:p>
        </w:tc>
        <w:tc>
          <w:tcPr>
            <w:tcW w:w="31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уточненного плана</w:t>
            </w:r>
          </w:p>
        </w:tc>
      </w:tr>
      <w:tr>
        <w:trPr>
          <w:trHeight w:val="600" w:hRule="atLeast"/>
        </w:trPr>
        <w:tc>
          <w:tcPr>
            <w:tcW w:w="3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 первонач  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лан  уточнен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/>
            </w:pPr>
            <w:r>
              <w:rPr>
                <w:b/>
              </w:rPr>
              <w:t xml:space="preserve">Доходы всего, </w:t>
            </w:r>
            <w:r>
              <w:rPr/>
              <w:t>в том числе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b/>
              </w:rPr>
              <w:t>7 432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b/>
              </w:rPr>
              <w:t>6 053,8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b/>
              </w:rPr>
              <w:t>6 867,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b/>
              </w:rPr>
              <w:t>7 004,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</w:tr>
      <w:tr>
        <w:trPr>
          <w:trHeight w:val="31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доходы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549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752,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666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799,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3,0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,0</w:t>
            </w:r>
          </w:p>
        </w:tc>
      </w:tr>
      <w:tr>
        <w:trPr>
          <w:trHeight w:val="30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Акцизы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433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426,3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426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457,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30,9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282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НДФЛ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822,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 039,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993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 093,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99,5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Налог на имущество физ. лиц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09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21,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26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28,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,9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31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Земельный налог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84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62,5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20,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21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8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28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государственная пошлин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3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налоговые доходы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7,6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5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4</w:t>
            </w:r>
          </w:p>
        </w:tc>
      </w:tr>
      <w:tr>
        <w:trPr>
          <w:trHeight w:val="54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Аренда имуществ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Доходы от продажи матер. и нематер. активов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0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30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29,9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3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41,6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41,6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Доходы, получаемые в виде арендной платы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47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3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36,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40,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3,5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09,5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/>
              <w:t>Штрафы,санкции, возмещение ущерб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37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665,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941,7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122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122,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  <w:t>Дотаци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294,6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195,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241,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241,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  <w:t>Субсиди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2 010,1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379,9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468,9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468,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  <w:t>Субвенци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129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156,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156,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156,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  <w:t>Прочие безвозм.поступления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  <w:t>Иные МБТ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3 225,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3 210,4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4 256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4 256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бственные доходы, всего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67,1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12,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45,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81,7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,5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,8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spacing w:lineRule="auto" w:line="276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Бюджет сельского поселения по расходам утвержден в сумме 6 525 969,89 рублей, плановые назначения бюджета по расходам за 2024 год исполнены в сумме 6 450 257,94 рублей или на 98,84 %.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Общегосударственные вопросы  утверждены в сумме 3 238 766,03 рублей, исполнение составило 3 225 706,51 рубля или 99,6 % от уточненного годового плана.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Бюджетные назначения национальной обороны поселения (на содержание работника военно-учетного стола) составили 126,2 тыс. рублей или  100% к плану.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на организацию добровольной народной дружины                                                  исполнены в сумме 3334,0 рублей или 100% к плану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на национальную экономику запланированы в сумме 524 963,0 рублей, фактическое исполнение составило  523 292,8 рублей или 99,9%, в том числе: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</w:t>
      </w:r>
      <w:r>
        <w:rPr>
          <w:rFonts w:eastAsia="Arial" w:cs="Arial"/>
          <w:color w:val="000000"/>
          <w:sz w:val="28"/>
          <w:szCs w:val="28"/>
          <w:shd w:fill="FFFFFF" w:val="clear"/>
          <w:lang w:eastAsia="ar-SA"/>
        </w:rPr>
        <w:t xml:space="preserve">дорожный фонд  бюджета поселения </w:t>
      </w:r>
      <w:r>
        <w:rPr>
          <w:rFonts w:eastAsia="Arial" w:cs="Arial"/>
          <w:sz w:val="26"/>
          <w:szCs w:val="26"/>
          <w:lang w:eastAsia="ar-SA"/>
        </w:rPr>
        <w:t xml:space="preserve"> утвержден в сумме 524 193,0 рублей, исполнен в сумме 522 792,8 рублей или 99,7%. Расходы направлены на содержание  автомобильных дорог (зимняя чистка) в сумме 476 860,0 рублей, грейдирование дорог 25 000,00 рублей, окашивание обочин 19500,0 рублей, приобретение дорожного знака 1 460,0 рублей.</w:t>
      </w:r>
      <w:r>
        <w:rPr>
          <w:rFonts w:eastAsia="Arial" w:cs="Arial"/>
          <w:sz w:val="26"/>
          <w:szCs w:val="26"/>
          <w:u w:val="single"/>
          <w:lang w:eastAsia="ar-SA"/>
        </w:rPr>
        <w:t xml:space="preserve">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-  вопросы в области национальной экономики утверждены в сумме  500,0 рублей, исполнены на  100%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на благоустройство   поселения утверждены в сумме 314 144 рублей, исполнены в сумме 282 520,26 рублей или 89,1 %. Расходы осуществлялись на содержание уличного освещения, на мероприятия по благоустройству территории в Чувашевском сельском поселении, удаление аварийных деревьев, мероприятия по борьбе с юорщевиком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На профессиональную подготовку кадров и повышение квалиикации направлено 20 200,0 рублей или 100% к плану.</w:t>
      </w:r>
      <w:r>
        <w:rPr>
          <w:rFonts w:eastAsia="Arial" w:cs="Arial"/>
          <w:sz w:val="26"/>
          <w:szCs w:val="26"/>
          <w:u w:val="single"/>
          <w:lang w:eastAsia="ar-SA"/>
        </w:rPr>
        <w:t xml:space="preserve">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Бюджетные назначения  на содержание МКУК Чувашевский СДК</w:t>
      </w:r>
      <w:r>
        <w:rPr>
          <w:rFonts w:eastAsia="Arial" w:cs="Arial"/>
          <w:sz w:val="26"/>
          <w:szCs w:val="26"/>
          <w:lang w:eastAsia="ar-SA"/>
        </w:rPr>
        <w:t xml:space="preserve"> утверждены в сумме 1 920 112,86 рублей, исполнены на 1 893 487,05 рублей или 98,62%. 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Выплата доплаты к пенсии выборным должностным лицам утверждена в сумме 341 936,00 рублей, исполнение составило в сумме 341 935,32 рублей или 100%.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на другие вопросы в области социальной политики» бюджет поселения утверждены в сумме 3 582,00 рубля, исполнение составило в сумме 3 582,00 рубля или 100,00 %. Расходы осуществлялись на покупку продуктов для формирования продуктовых наборов для вручения к празднику.</w:t>
      </w:r>
    </w:p>
    <w:p>
      <w:pPr>
        <w:pStyle w:val="Normal"/>
        <w:spacing w:lineRule="auto" w:line="276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tbl>
      <w:tblPr>
        <w:tblW w:w="9423" w:type="dxa"/>
        <w:jc w:val="left"/>
        <w:tblInd w:w="-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8"/>
        <w:gridCol w:w="962"/>
        <w:gridCol w:w="1075"/>
        <w:gridCol w:w="1250"/>
        <w:gridCol w:w="1013"/>
        <w:gridCol w:w="962"/>
        <w:gridCol w:w="923"/>
      </w:tblGrid>
      <w:tr>
        <w:trPr>
          <w:trHeight w:val="600" w:hRule="atLeast"/>
        </w:trPr>
        <w:tc>
          <w:tcPr>
            <w:tcW w:w="3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казатель</w:t>
            </w:r>
          </w:p>
        </w:tc>
        <w:tc>
          <w:tcPr>
            <w:tcW w:w="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кт 2023 г. </w:t>
            </w:r>
          </w:p>
        </w:tc>
        <w:tc>
          <w:tcPr>
            <w:tcW w:w="33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 уточненного плана</w:t>
            </w:r>
          </w:p>
        </w:tc>
      </w:tr>
      <w:tr>
        <w:trPr>
          <w:trHeight w:val="600" w:hRule="atLeast"/>
        </w:trPr>
        <w:tc>
          <w:tcPr>
            <w:tcW w:w="3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ервонач  альный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лан  уточнен   нный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всего, в том числе: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416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70,3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26,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50,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3,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64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государственные расходы: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881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051,5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238,8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225,7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9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9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6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контроль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1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82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. вопросы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3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9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6,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6,2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6,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889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4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,4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7,6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1,9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4,7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,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,4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2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85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Жилищно-коммунальное хозяйство: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,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5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7,1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2,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3,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,6</w:t>
            </w:r>
          </w:p>
        </w:tc>
      </w:tr>
      <w:tr>
        <w:trPr>
          <w:trHeight w:val="39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9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2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720,1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984,3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920,1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893,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6,6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8,6</w:t>
            </w:r>
          </w:p>
        </w:tc>
      </w:tr>
      <w:tr>
        <w:trPr>
          <w:trHeight w:val="39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1,9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7,9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5,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5,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, профицит (+)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84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6,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,7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4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76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средства резервного фонда не были задействованы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За счет средств бюджета оплата штрафов за нарушение законодательства о налогах и сборах, законодательства о страховых взносах, а также оплата других экономических санкций  не производилась.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408"/>
          <w:tab w:val="left" w:pos="434" w:leader="none"/>
        </w:tabs>
        <w:ind w:firstLine="851"/>
        <w:jc w:val="both"/>
        <w:rPr/>
      </w:pPr>
      <w:r>
        <w:rPr>
          <w:bCs/>
          <w:sz w:val="26"/>
          <w:szCs w:val="26"/>
          <w:lang w:eastAsia="ar-SA"/>
        </w:rPr>
        <w:t>Первоначальным планом на  2024 год  бюджет поселения утвержден с дефицитом 116,5 тыс. рублей. Фактически бюджет поселения исполнен с профицитом в размере 554,0 тыс. рублей.</w:t>
      </w:r>
    </w:p>
    <w:p>
      <w:pPr>
        <w:pStyle w:val="Normal"/>
        <w:tabs>
          <w:tab w:val="clear" w:pos="408"/>
          <w:tab w:val="left" w:pos="434" w:leader="none"/>
        </w:tabs>
        <w:ind w:firstLine="851"/>
        <w:jc w:val="both"/>
        <w:rPr/>
      </w:pPr>
      <w:r>
        <w:rPr>
          <w:sz w:val="26"/>
          <w:szCs w:val="26"/>
          <w:lang w:eastAsia="ar-SA"/>
        </w:rPr>
        <w:t xml:space="preserve">В 2024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>остатки средств на счетах бюджета.</w:t>
      </w:r>
    </w:p>
    <w:p>
      <w:pPr>
        <w:pStyle w:val="Normal"/>
        <w:tabs>
          <w:tab w:val="clear" w:pos="408"/>
          <w:tab w:val="left" w:pos="434" w:leader="none"/>
        </w:tabs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Бюджетные кредиты в отчетном  году не привлекались. </w:t>
      </w:r>
    </w:p>
    <w:p>
      <w:pPr>
        <w:pStyle w:val="Normal"/>
        <w:autoSpaceDE w:val="false"/>
        <w:ind w:firstLine="851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воды и предложения</w:t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 бюджета поселения  за 2024 год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2. Годовая бюджетная отчетность об исполнении   бюджета представлена в порядке, установленном Бюджетным кодексом Российской Федерации, в сроки, установленные Положением о бюджетном процессе,  по формам, утвержденным Инструкцией №191н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3. Показатели, отраженные в бюджетной отчетности, соответствуют показателям, утвержденным  бюджетом поселения и показателям сводных бюджетных роспис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4. Доходы бюджета поселения в 2024 году исполнены в сумме 7 004 212,01 рублей или выше первоначального показателя по доходам на 15,7%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 xml:space="preserve">В сравнении с фактическим поступлением доходов 2023 года в 2024 году в целом произошло снижение доходной части бюджета  поселения на 5,8%.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5. Расходы бюджета поселения в 2024 году исполнены в сумме 6 450 257,94 рублей или на 98,8 % к уточненному плану. По сравнению с 2023 годом расходы бюджета снизились на  1 966,4 тыс. рублей или на 23,4%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 xml:space="preserve">Расходы по </w:t>
      </w:r>
      <w:r>
        <w:rPr>
          <w:bCs/>
          <w:color w:val="000000"/>
          <w:sz w:val="26"/>
          <w:szCs w:val="26"/>
          <w:shd w:fill="FFFFFF" w:val="clear"/>
          <w:lang w:eastAsia="ar-SA"/>
        </w:rPr>
        <w:t>МКУК Чувашевский СДК</w:t>
      </w:r>
      <w:r>
        <w:rPr>
          <w:bCs/>
          <w:sz w:val="26"/>
          <w:szCs w:val="26"/>
          <w:lang w:eastAsia="ar-SA"/>
        </w:rPr>
        <w:t xml:space="preserve"> утверждены в сумме 1 920 112,9  рублей, исполнены на 1 893 487,1 или на  98,6% к плану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Бюджет поселения исполнен с  профицитом в размере 554,0 тыс. рублей.</w:t>
      </w:r>
    </w:p>
    <w:p>
      <w:pPr>
        <w:pStyle w:val="Normal"/>
        <w:autoSpaceDE w:val="false"/>
        <w:ind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 Просроченной дебиторской и  кредиторской задолженности нет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7. Установлены неточности в пояснительной записк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8. Вопрос об утверждении  отчета об исполнении бюджета  поселения может быть рассмотрен на заседании сельской  Думы.</w:t>
      </w:r>
    </w:p>
    <w:p>
      <w:pPr>
        <w:pStyle w:val="Normal"/>
        <w:autoSpaceDE w:val="false"/>
        <w:ind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354"/>
        <w:gridCol w:w="2143"/>
      </w:tblGrid>
      <w:tr>
        <w:trPr/>
        <w:tc>
          <w:tcPr>
            <w:tcW w:w="48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firstLine="71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0445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9" t="-683" r="-489" b="-6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hyperlink r:id="rId5">
              <w:r>
                <w:rPr/>
              </w:r>
            </w:hyperlink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eastAsia="ar-SA"/>
                </w:rPr>
                <w:t>Н.А.Порина</w:t>
              </w:r>
            </w:hyperlink>
          </w:p>
        </w:tc>
      </w:tr>
    </w:tbl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Arial" w:cs="Symbol"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Arial" w:cs="Symbol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6"/>
      <w:szCs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6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6:18:00Z</dcterms:created>
  <dc:creator>Шевченко</dc:creator>
  <dc:description/>
  <dc:language>en-US</dc:language>
  <cp:lastModifiedBy>Acer</cp:lastModifiedBy>
  <cp:lastPrinted>2024-04-15T15:49:00Z</cp:lastPrinted>
  <dcterms:modified xsi:type="dcterms:W3CDTF">2025-04-15T08:11:00Z</dcterms:modified>
  <cp:revision>11</cp:revision>
  <dc:subject/>
  <dc:title/>
</cp:coreProperties>
</file>