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851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730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3" t="-720" r="-983" b="-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  <w:t>МУНИЦИПАЛЬНОЕ КАЗЕННОЕ УЧРЕЖДЕНИЕ</w:t>
      </w:r>
    </w:p>
    <w:p>
      <w:pPr>
        <w:pStyle w:val="Normal"/>
        <w:ind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ind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ind w:right="-680" w:hanging="0"/>
        <w:jc w:val="center"/>
        <w:rPr>
          <w:b/>
          <w:b/>
          <w:bCs/>
        </w:rPr>
      </w:pPr>
      <w:r>
        <w:rPr>
          <w:b/>
          <w:bCs/>
        </w:rPr>
        <w:t xml:space="preserve">ул. Первомайская, 6,  г. Кирово-Чепецк., 613040,  тел.: (83361) 4-91-37, </w:t>
      </w:r>
    </w:p>
    <w:p>
      <w:pPr>
        <w:pStyle w:val="Normal"/>
        <w:spacing w:lineRule="auto" w:line="276"/>
        <w:ind w:right="-68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lang w:val="en-US"/>
          </w:rPr>
          <w:t>ksk_adm@mail.ru</w:t>
        </w:r>
      </w:hyperlink>
    </w:p>
    <w:p>
      <w:pPr>
        <w:pStyle w:val="Style15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  <w:lang w:val="en-US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u w:val="single"/>
                <w:lang w:eastAsia="ru-RU"/>
              </w:rPr>
              <w:t>08.04.2025  № 14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тчет об исполнении  бюджета муниципального образования </w:t>
      </w:r>
    </w:p>
    <w:p>
      <w:pPr>
        <w:pStyle w:val="Normal"/>
        <w:spacing w:lineRule="auto" w:line="276"/>
        <w:ind w:firstLine="851"/>
        <w:jc w:val="center"/>
        <w:rPr/>
      </w:pPr>
      <w:r>
        <w:rPr>
          <w:b/>
          <w:sz w:val="26"/>
          <w:szCs w:val="26"/>
        </w:rPr>
        <w:t>Фатеевское сельское поселение за 2024 год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13                                                                                                                 09.04.2025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основании заключенного Соглашения о передаче Контрольно-счетной комиссии Кирово-Чепецкого муниципального района полномочий контрольно-счетной комиссии Фатеевское сельского  поселения по осуществлению внешнего муниципального финансового контроля от 30.12.2021 (далее – Соглашение о передаче полномочий) Контрольно-счетной комиссией Кирово-Чепецкого района проведена внешняя проверка годового отчета об исполнении бюджета Фатеевского сельского  поселения за 2024 год.</w:t>
      </w:r>
    </w:p>
    <w:p>
      <w:pPr>
        <w:pStyle w:val="Normal"/>
        <w:ind w:firstLine="851"/>
        <w:jc w:val="both"/>
        <w:rPr>
          <w:b/>
          <w:b/>
          <w:bCs/>
          <w:i/>
          <w:i/>
          <w:color w:val="222222"/>
          <w:spacing w:val="-2"/>
          <w:sz w:val="26"/>
          <w:szCs w:val="26"/>
        </w:rPr>
      </w:pPr>
      <w:r>
        <w:rPr>
          <w:b/>
          <w:bCs/>
          <w:i/>
          <w:color w:val="222222"/>
          <w:spacing w:val="-2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Анализ организации бюджетного процес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 xml:space="preserve"> </w:t>
      </w:r>
      <w:r>
        <w:rPr>
          <w:b/>
          <w:bCs/>
          <w:i/>
          <w:iCs/>
          <w:sz w:val="26"/>
          <w:szCs w:val="26"/>
          <w:lang w:eastAsia="ar-SA"/>
        </w:rPr>
        <w:t xml:space="preserve">в  Фатеевском сельском поселении 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основании пункта 3 статьи 264.4 Бюджетного Кодекса  и во исполнение статьи 39 Положения о бюджетном процессе в Фатеевском сельском поселении (далее – Положение о бюджетном процессе), отчет об исполнении бюджета Фатеевского сельского поселения представлен в Контрольно-счетную комиссию района совместно с бюджетной отчетностью главных распорядителей средств бюджета Фатеевского поселения, главных администраторов доходов бюджета Фатеевского поселения, главных администраторов источников финансирования дефицита бюджета Фатеевского поселе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еречень документов и материалов, представленных одновременно с отчетом об исполнении бюджета Фатеевского поселения за 2024 год, соответствует требованиям статей 37, 38 Положения о бюджетном процессе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Бюджет Фатеевского  сельского поселения на 2024 год утверждён решением Фатеевской сельской Думы от 20.12.2023  № 14/44 «О бюджете муниципального образования Фатеевское сельское поселение на 2024 год и плановый период 2025-2026 годы» (далее бюджет поселения) в первоначальной редакции по доходам в сумме 7874,2 тыс. рублей, по расходам в сумме 7923,4  тыс. рублей. Уточненные плановые назначения: по доходам в сумме 8847,9 тыс. рублей, по расходам в сумме 9058,0 тыс. рублей. Поправки в бюджет поселения в течение 2024 года вносились 5 раз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eastAsia="ar-SA"/>
        </w:rPr>
        <w:t>Фактические доходы бюджета поселения в 2024 году составили 8964,1</w:t>
      </w:r>
      <w:r>
        <w:rPr>
          <w:bCs/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тыс. рублей. Первоначальный план выполнен по доходам на 113,8% и уточненный на 101,3%. Освоение бюджетных  ассигнований по расходам составило 8996,7  тыс. рублей или 99,3%  к уточненным годовым назначениям. Фактически бюджет исполнен с дефицитом в объёме 32,6 тыс. рублей. 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Во исполнение п.2 ст.219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 xml:space="preserve"> БК РФ показатели бюджетной росписи на 2024 год по доходам и  расходам доведены до получателей бюджетных средств до начала очередного финансового года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6"/>
          <w:szCs w:val="26"/>
          <w:lang w:eastAsia="ar-SA"/>
        </w:rPr>
        <w:t xml:space="preserve">По проекту решения «Об утверждении отчета об исполнении  бюджета Фатеевского  сельского поселения за 2024 год» замечаний нет.   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 w:before="0" w:after="0"/>
        <w:ind w:firstLine="851"/>
        <w:contextualSpacing/>
        <w:jc w:val="center"/>
        <w:rPr/>
      </w:pPr>
      <w:r>
        <w:rPr>
          <w:b/>
          <w:bCs/>
          <w:i/>
          <w:iCs/>
          <w:sz w:val="28"/>
          <w:szCs w:val="28"/>
          <w:lang w:eastAsia="ar-SA"/>
        </w:rPr>
        <w:t>Внешняя проверка годовой бюджетной отчетности администрации Фатеевского сельского поселения</w:t>
      </w:r>
    </w:p>
    <w:p>
      <w:pPr>
        <w:pStyle w:val="Normal"/>
        <w:spacing w:before="0" w:after="0"/>
        <w:ind w:firstLine="851"/>
        <w:contextualSpacing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Проверка достоверности годовой бюджетной отчетности главного распорядителя средств бюджета в соответствии с установленными контрольными соотношениями показателей форм годовой бюджетной отчетности и оценки их влияния на достоверность годовой бюджетной отчетности показала следующее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Проверка показателей формы 0503120 «Баланс исполнения бюджета» (далее по тексту- Баланс) показала, что показатели данной формы соответствуют показателям остальных форм годовой бюджетной отчетности, а именно: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 xml:space="preserve">Раздел I «Нефинансовые активы» подтверждаются данными ф.0503168 «Сведения о движении нефинансовых активов». Стоимость основных средств на конец года составила 4 980 162,38 рублей, что не противоречит данным ф.0503168.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руктуру основных средств (ф. 0503168) составляют: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нежилые помещения – 2 600 585,15  рублей, 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ab/>
        <w:t>- машины и оборудование – 1 191 127,26 рублей,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транспортные средства – 636 859,0 рублей,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ab/>
        <w:t>- производственный и хозяйственный инвентарь — 105 359,22  рублей,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очие основные средства — 466 231,75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 xml:space="preserve">По коду строки 070 баланса (ф.0503120)  остаток по счету 010300000 «Непроизводственные активы»  на начало и конец отчетного периода  отсутствует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По коду строки 080 баланса (ф.0503120) отражен остаток по счету 010500000 «Материальные запасы» на 01.01.2024 – 0 рублей, что соответствует данным предыдущего года,  на 01.01.2025 остаток отсутствует.</w:t>
      </w:r>
    </w:p>
    <w:p>
      <w:pPr>
        <w:pStyle w:val="Normal"/>
        <w:spacing w:before="120" w:after="0"/>
        <w:ind w:firstLine="737"/>
        <w:jc w:val="both"/>
        <w:rPr/>
      </w:pPr>
      <w:r>
        <w:rPr>
          <w:sz w:val="26"/>
          <w:szCs w:val="26"/>
        </w:rPr>
        <w:t>По коду строки 140 баланса (ф.0503120)  остаток по счету 010800000 «Нефинансовые активы имущества казны» на 01.01.2024 – 4 076 028,66 рублей, что соответствует данным предыдущего года,  на 01.01.2025 года –  23 728 340,41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 xml:space="preserve">В разделе II «Финансовые активы»  остаток денежных средств на  счетах бюджета в органе казначейства на конец отчетного периода 382 467,43 рублей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Дебиторская задолженность составляет по состоянию на 01.01.2024 года составляла 17 328 872,87  рублей (в том числе долгосрочная -  11 153 220,0 рублей), по состоянию на 01.01.2025 года составила 18 990 282,58 рублей (в том числе долгосрочная – 12 147 500,0 рублей). По отношению к началу отчетного периода дебиторская задолженность возросла на 1 661 409,71 рублей, подтверждаются данными ф.0503169 «Сведениями по дебиторской задолженности».</w:t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сроченной дебиторской задолженности нет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 xml:space="preserve">Раздел III «Обязательства» подтверждаются данными ф.0503169 «Сведениями по кредиторской задолженности». В соответствии с анализом ф.0503169 установлено, что кредиторская задолженность на 01.01.2024 года составляет 97 790,1 рублей, по состоянию на 01.01.2025 – 8 062,19 рублей (снижение задолженности  по отношению к началу отчетного периода составляет 89 727,91 рублей)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Доходы будущих периодов (счет 040140000) составляют 18 986 703,27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 xml:space="preserve">Резерв предстоящих расходов (счет 040160000) составляет 181 630,0 рублей. </w:t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сроченной кредиторской задолженности нет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При анализе формы 0503128 «Отчет о бюджетных обязательствах» неисполненных назначений по принятым денежным обязательствам нет, по отложенным обязательствам нет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 xml:space="preserve">Отчет о принятых бюджетных обязательствах (ф. 0503128) составлен на основании данных о принятии и исполнении получателями бюджетных средств бюджетных обязательств в рамках осуществляемой ими бюджетной деятельности. </w:t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здел IV «Финансовый результат» подтверждается данными ф.0503110. Строка 570 ф.0503120 Баланса – разница граф 6 и 3 по бюджетной деятельности равна разнице граф 3 и 2 ф.0503110 «Справка по заключению счетов бюджетного учета отчетного финансового года»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В соответствии с Инструкцией №191н в состав Баланса (ф.0503120) включена справка о наличии имущества и обязательств на забалансовых счетах, в которой на конец отчетного периода числятся основные средства в эксплуатации стоимостью 135 942,53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В «Отчете о финансовых результатах деятельности» (ф.0503121) представлены данные о финансовых результатах деятельности  за 2023 год в разрезе кодов операций  по бюджетной деятельности. В отчете ф.0503121 отражаются доходы, расходы учреждения, чистый операционный результат, операции с нефинансовыми активами, операции с финансовыми активами и обязательствами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 xml:space="preserve">По состоянию на 01.01.2025 года  расходы поселения составили                        8 950 752,3 рублей (по бюджетной деятельности),  в том числе расходы на оплату труда и начисления на выплаты по оплате труда — 6 109 534,08 рублей   или 68,3% от общего объема расходов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Чистый операционный результат по бюджетной деятельности – (плюс)       19 736 471,0 рублей, что подтверждается справкой по заключению счетов ф.0503110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В результате сверки утвержденных бюджетных назначений отчета ф.0503117 «Отчет об исполнении бюджета» с объемами бюджетных назначений и решением Фатеевской  сельской Думы от  20.12.2023 № 14/44 «О бюджете муниципального образования Фатеевское сельское поселение на 2024 год и плановый период 2025-2026 годы» ( с изменениями), расхождений не установлено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 xml:space="preserve">Согласно ф.0503117 всего в 2024 году  отражены бюджетные ассигнования по расходам на сумму 9 057 988,0 рублей, исполнены на сумму 8 996 747,16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ублей (99,3%). Показатели кассового исполнения бюджета, отраженные в бухгалтерской отчетности, не превышают плановые показатели, утвержденные решением о бюджете и сводной бюджетной росписью на отчетный финансовый год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Данные Отчета о движении денежных средств (ф.0503123) соответствуют данным по доходам и расходам ГАБС, отраженным в отчете об исполнении бюджета (ф.0503117)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В отчете о бюджетных обязательствах ф.0503128 отражается информация о принимаемых, принятых, исполненных и неисполненных ПБС обязательствах в рамках осуществляемой им бюджетной деятельности, согласно утвержденных бюджетной росписью ГРБС бюджетных ассигнований и (или) ЛБО. Данные об объемах утвержденных бюджетных ассигнований и доведенных лимитов бюджетных обязательств соответствуют данным ф.0503117.</w:t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яснительная записка ф.0503160 по структуре и разделам соответствует требованиям Инструкции №191н, обеспечены полнота и качество формирования таблиц и форм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В ходе внешней проверки пояснительной записки были сопоставлены данные следующих форм: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ab/>
        <w:t>- ф.0503168 «Сведения о движении нефинансовых активов» с данными Баланса по счету 010100000 «Основные средства (балансовая стоимость);</w:t>
      </w:r>
    </w:p>
    <w:p>
      <w:pPr>
        <w:pStyle w:val="Normal"/>
        <w:ind w:firstLine="851"/>
        <w:jc w:val="both"/>
        <w:rPr>
          <w:rFonts w:eastAsia="Arial" w:cs="Arial"/>
          <w:color w:val="000000"/>
          <w:sz w:val="26"/>
          <w:szCs w:val="26"/>
          <w:lang w:eastAsia="ar-SA"/>
        </w:rPr>
      </w:pPr>
      <w:r>
        <w:rPr>
          <w:rFonts w:eastAsia="Arial" w:cs="Arial"/>
          <w:color w:val="000000"/>
          <w:sz w:val="26"/>
          <w:szCs w:val="26"/>
          <w:lang w:eastAsia="ar-SA"/>
        </w:rPr>
        <w:t>- ф.0503164 «Сведения об исполнении бюджета» с данными ф.0503117.</w:t>
      </w:r>
    </w:p>
    <w:p>
      <w:pPr>
        <w:pStyle w:val="Normal"/>
        <w:ind w:firstLine="851"/>
        <w:jc w:val="both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before="0" w:after="0"/>
        <w:ind w:firstLine="851"/>
        <w:contextualSpacing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оходной части бюджета</w:t>
      </w:r>
    </w:p>
    <w:p>
      <w:pPr>
        <w:pStyle w:val="Normal"/>
        <w:spacing w:before="0" w:after="0"/>
        <w:ind w:firstLine="851"/>
        <w:contextualSpacing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before="57" w:after="57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 </w:t>
      </w:r>
      <w:r>
        <w:rPr>
          <w:rFonts w:eastAsia="Arial" w:cs="Arial"/>
          <w:sz w:val="26"/>
          <w:szCs w:val="26"/>
          <w:lang w:eastAsia="ar-SA"/>
        </w:rPr>
        <w:t xml:space="preserve">В 2024 году первоначальный план по бюджету поселения составлял            7 874 180,0 рублей, в том числе по налоговым и неналоговым доходам —                   1 455 800,00 рублей. </w:t>
      </w:r>
    </w:p>
    <w:p>
      <w:pPr>
        <w:pStyle w:val="Normal"/>
        <w:spacing w:before="57" w:after="57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Уточненный годовой план по бюджету поселения составил 8 847 934,0 рублей, в том числе  по налоговым и неналоговым доходам —1 244 213,0  рублей.</w:t>
      </w:r>
    </w:p>
    <w:p>
      <w:pPr>
        <w:pStyle w:val="Normal"/>
        <w:spacing w:before="57" w:after="57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Фактическое поступление  доходов в бюджет поселения составило                8 964 060,03 рублей или 101,3% уточненного годового плана и 113,84% к первоначальному плану доходов, в том числе налоговые и неналоговые доходы — 1 360 339,03 рублей. </w:t>
      </w:r>
    </w:p>
    <w:p>
      <w:pPr>
        <w:pStyle w:val="Normal"/>
        <w:spacing w:before="57" w:after="57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Одним из основных источников налоговых поступлений поселения является налог на доходы физических лиц. Фактическое поступление НДФЛ составило 469 510,81 рублей или 116,2% к уточненному годовому плану. Доля в общей сумме налоговых и неналоговых доходов составляет 34,5%. </w:t>
      </w:r>
    </w:p>
    <w:p>
      <w:pPr>
        <w:pStyle w:val="Normal"/>
        <w:spacing w:before="57" w:after="57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Налог на имущество физических лиц поступил в сумме 139 759,79 рублей или 100% уточненного годового плана. </w:t>
      </w:r>
    </w:p>
    <w:p>
      <w:pPr>
        <w:pStyle w:val="Normal"/>
        <w:spacing w:before="57" w:after="57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Фактические поступления в бюджет поселения  от  земельного налога ,составили 170 306,67 рублей или 100,5% к уточненным плановым назначениям. По сравнению с прошлым годом доход от земельного налога снизился на 68,5%. Снижение поступления налога связано с поступлением задолженности в 2023 году. </w:t>
      </w:r>
    </w:p>
    <w:p>
      <w:pPr>
        <w:pStyle w:val="Normal"/>
        <w:spacing w:before="57" w:after="57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Фактическое поступление от платежей по госпошлине составило 4 800,0 рублей или 100% уточненного годового плана.</w:t>
      </w:r>
    </w:p>
    <w:p>
      <w:pPr>
        <w:pStyle w:val="Normal"/>
        <w:spacing w:before="57" w:after="57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ступление доходов от использования имущества за 2043 год составило 59 836,29 рублей или 1115,99% от уточненного годового плана. </w:t>
      </w:r>
    </w:p>
    <w:p>
      <w:pPr>
        <w:pStyle w:val="Normal"/>
        <w:spacing w:before="57" w:after="57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Доходы от оказания платных услуг и компенсации затрат государства поступили в сумме 15 390,0 рублей или 118,4% уточненного годового плана.</w:t>
      </w:r>
    </w:p>
    <w:p>
      <w:pPr>
        <w:pStyle w:val="Normal"/>
        <w:spacing w:before="57" w:after="57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Доходы от продажи материальных и нематериальных активов поступили в сумме 33 113,45 рублей или 100% уточненного годового плана.</w:t>
      </w:r>
    </w:p>
    <w:p>
      <w:pPr>
        <w:pStyle w:val="Normal"/>
        <w:spacing w:before="57" w:after="57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Доходы от  самообложения граждан поступили в сумме 43 100,00 рублей или 100,23% уточненного годового плана. </w:t>
      </w:r>
    </w:p>
    <w:p>
      <w:pPr>
        <w:pStyle w:val="Normal"/>
        <w:spacing w:before="57" w:after="57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Безвозмездные поступления от других бюджетов бюджетной системы Российской Федерации в бюджет поселения поступили в сумме 7 527 121,0 рублей или 100% уточненного годового плана.</w:t>
      </w:r>
    </w:p>
    <w:p>
      <w:pPr>
        <w:pStyle w:val="Normal"/>
        <w:spacing w:before="57" w:after="57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рочие безвозмездные поступления  составили 76 600,00 рублей или 100% уточненного годового плана. </w:t>
      </w:r>
    </w:p>
    <w:p>
      <w:pPr>
        <w:pStyle w:val="Normal"/>
        <w:spacing w:lineRule="auto" w:line="276"/>
        <w:ind w:firstLine="851"/>
        <w:jc w:val="right"/>
        <w:rPr/>
      </w:pPr>
      <w:r>
        <w:rPr/>
        <w:t>Тыс. рублей</w:t>
      </w:r>
    </w:p>
    <w:tbl>
      <w:tblPr>
        <w:tblW w:w="9425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3"/>
        <w:gridCol w:w="1025"/>
        <w:gridCol w:w="915"/>
        <w:gridCol w:w="1276"/>
        <w:gridCol w:w="1134"/>
        <w:gridCol w:w="812"/>
        <w:gridCol w:w="750"/>
      </w:tblGrid>
      <w:tr>
        <w:trPr>
          <w:trHeight w:val="600" w:hRule="atLeast"/>
        </w:trPr>
        <w:tc>
          <w:tcPr>
            <w:tcW w:w="3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акт 2023 г. </w:t>
            </w:r>
          </w:p>
        </w:tc>
        <w:tc>
          <w:tcPr>
            <w:tcW w:w="33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уточненного плана</w:t>
            </w:r>
          </w:p>
        </w:tc>
      </w:tr>
      <w:tr>
        <w:trPr>
          <w:trHeight w:val="600" w:hRule="atLeast"/>
        </w:trPr>
        <w:tc>
          <w:tcPr>
            <w:tcW w:w="3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лан  первонач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лан  уточнен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 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всего, в том числе: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27,6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74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47,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64,1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6,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,9</w:t>
            </w:r>
          </w:p>
        </w:tc>
      </w:tr>
      <w:tr>
        <w:trPr>
          <w:trHeight w:val="30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овые доходы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8,7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40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03,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08,9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-299,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0,1</w:t>
            </w:r>
          </w:p>
        </w:tc>
      </w:tr>
      <w:tr>
        <w:trPr>
          <w:trHeight w:val="282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5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5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5,5</w:t>
            </w:r>
          </w:p>
        </w:tc>
      </w:tr>
      <w:tr>
        <w:trPr>
          <w:trHeight w:val="30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ФЛ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5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4,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3,1</w:t>
            </w:r>
          </w:p>
        </w:tc>
      </w:tr>
      <w:tr>
        <w:trPr>
          <w:trHeight w:val="315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. лиц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4,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7,1</w:t>
            </w:r>
          </w:p>
        </w:tc>
      </w:tr>
      <w:tr>
        <w:trPr>
          <w:trHeight w:val="291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370,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,5</w:t>
            </w:r>
          </w:p>
        </w:tc>
      </w:tr>
      <w:tr>
        <w:trPr>
          <w:trHeight w:val="285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1,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0,0</w:t>
            </w:r>
          </w:p>
        </w:tc>
      </w:tr>
      <w:tr>
        <w:trPr>
          <w:trHeight w:val="285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налоговые доходы: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1,2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,7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1,5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-539,7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1,9</w:t>
            </w:r>
          </w:p>
        </w:tc>
      </w:tr>
      <w:tr>
        <w:trPr>
          <w:trHeight w:val="23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ли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,6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,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,4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,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0,8</w:t>
            </w:r>
          </w:p>
        </w:tc>
      </w:tr>
      <w:tr>
        <w:trPr>
          <w:trHeight w:val="312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имуществ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,2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6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38,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,5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/>
            </w:pPr>
            <w:r>
              <w:rPr>
                <w:sz w:val="22"/>
                <w:szCs w:val="22"/>
              </w:rPr>
              <w:t>Доходы от продажи матер. и нематер. активов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6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512,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,1</w:t>
            </w:r>
          </w:p>
        </w:tc>
      </w:tr>
      <w:tr>
        <w:trPr>
          <w:trHeight w:val="342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,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2,6</w:t>
            </w:r>
          </w:p>
        </w:tc>
      </w:tr>
      <w:tr>
        <w:trPr>
          <w:trHeight w:val="39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/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9</w:t>
            </w:r>
          </w:p>
        </w:tc>
      </w:tr>
      <w:tr>
        <w:trPr>
          <w:trHeight w:val="338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езвозмездные поступления: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427,7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418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603,7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603,7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76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,3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4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7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7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,3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1,1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6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6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4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6,4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,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0,3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.поступления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,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2,1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БТ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4,9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0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8,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8,6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73,7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9,5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бственные доходы всего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 199,9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 455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 244,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 360,4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839,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,8</w:t>
            </w:r>
          </w:p>
        </w:tc>
      </w:tr>
    </w:tbl>
    <w:p>
      <w:pPr>
        <w:pStyle w:val="Normal"/>
        <w:spacing w:lineRule="auto" w:line="276" w:before="57" w:after="57"/>
        <w:ind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расходной части бюджета</w:t>
      </w:r>
    </w:p>
    <w:p>
      <w:pPr>
        <w:pStyle w:val="Normal"/>
        <w:spacing w:lineRule="auto" w:line="276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 xml:space="preserve">Бюджет сельского поселения по расходам на 2024 год утвержден в сумме    9 057 988,0 рублей, плановые назначения  по расходам исполнены в сумме                 8 996 747,16 рублей или на 99,3%. 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Общегосударственные вопросы  утверждены в сумме 3 348,9 тыс. рублей, исполнение составило 3 348,7  тыс. рублей или 100% от уточненного годового плана. 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eastAsia="Arial" w:cs="Arial"/>
          <w:color w:val="000000"/>
          <w:sz w:val="26"/>
          <w:szCs w:val="26"/>
          <w:shd w:fill="FFFFFF" w:val="clear"/>
          <w:lang w:eastAsia="ar-SA"/>
        </w:rPr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 xml:space="preserve">Бюджетные назначения национальной обороны поселения (на содержание работника военно-учетного стола) составили 156,2 тыс. рублей или  100% к плану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лановые назначения на обеспечение пожарной безопасности сельского поселения  составили  в сумме 1925,92 тыс.  рублей (расходы на обеспечение муниципальной пожарной охраны 5 штатных единиц, заработная плата, налоги, содержание пожарной машины, обеспечение МПО необходимым инвентарем), исполнение составило  100%. </w:t>
      </w:r>
    </w:p>
    <w:p>
      <w:pPr>
        <w:pStyle w:val="Normal"/>
        <w:spacing w:lineRule="auto" w:line="276"/>
        <w:ind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Расходы на обеспечение деятельности добровольной народной дружины  утверждены в сумме 8,4 тыс. рублей, исполнение составило  100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Расходы на национальную экономику запланированы в сумме 1143,5 тыс. рублей, фактическое исполнение составило  1082,4 тыс. рублей или 94,7%, из них на содержание автомобильных дорог (зимняя чистка, грейдирование), приобретение щебня  направлено 572,1 тыс. рублей, на расходы по  передаче полномочий по градостроительной деятельности, на реализацию мероприятий по борьбе с борщевиком «Сосновского», канцтовары,  мероприятия по подготовке  сведений о границах населенных пунктов в сумме 510,3 тыс. рублей или 100%. 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Расходы на жилищно-коммунальное хозяйство предусмотрены в бюджете поселения  в сумме  рублей, фактическое исполнение составило   598,9 тыс. рублей или 100%,  в том числе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- расходы по уплате взносов на капитальный ремонт многоквартирных домов составили 28,8 тыс. рублей,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- расходы на содержание уличного освещения — 360,1 тыс. рублей (приобретение электротоваров, оплата электроэнергии),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- расходы на благоустройство территории в сумме 210,0 тыс. рублей (оплата по договорам ГПХ за окашивание и приборку общественных мест села, приобретение стройматериалов)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Бюджетные назначения  на содержание по муниципального казенного учреждения культуры «Фатеевский  ПДК»</w:t>
      </w:r>
      <w:r>
        <w:rPr>
          <w:rFonts w:eastAsia="Arial" w:cs="Arial"/>
          <w:sz w:val="26"/>
          <w:szCs w:val="26"/>
          <w:lang w:eastAsia="ar-SA"/>
        </w:rPr>
        <w:t xml:space="preserve"> утверждены в сумме  1 673,54 тыс. рублей, исполнены на или 100%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Выплата доплаты  лицам, замещавшим муниципальные должности,  утверждена в сумме 66,8 тыс. рублей, исполнение составило 100%. </w:t>
      </w:r>
    </w:p>
    <w:p>
      <w:pPr>
        <w:pStyle w:val="Normal"/>
        <w:spacing w:lineRule="auto" w:line="276"/>
        <w:ind w:firstLine="851"/>
        <w:jc w:val="both"/>
        <w:rPr/>
      </w:pPr>
      <w:r>
        <w:rPr/>
      </w:r>
    </w:p>
    <w:tbl>
      <w:tblPr>
        <w:tblW w:w="9425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8"/>
        <w:gridCol w:w="962"/>
        <w:gridCol w:w="1075"/>
        <w:gridCol w:w="1250"/>
        <w:gridCol w:w="1013"/>
        <w:gridCol w:w="962"/>
        <w:gridCol w:w="925"/>
      </w:tblGrid>
      <w:tr>
        <w:trPr>
          <w:trHeight w:val="600" w:hRule="atLeast"/>
        </w:trPr>
        <w:tc>
          <w:tcPr>
            <w:tcW w:w="3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акт 2023 г. </w:t>
            </w:r>
          </w:p>
        </w:tc>
        <w:tc>
          <w:tcPr>
            <w:tcW w:w="33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ие уточненного плана</w:t>
            </w:r>
          </w:p>
        </w:tc>
      </w:tr>
      <w:tr>
        <w:trPr>
          <w:trHeight w:val="600" w:hRule="atLeast"/>
        </w:trPr>
        <w:tc>
          <w:tcPr>
            <w:tcW w:w="3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ервонач  альный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лан  уточнен   нный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 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178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всего, в том числе: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66,4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23,4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58,0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96,7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1,3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150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расходы: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 437,5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 112,8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 348,9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 348,7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0,2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7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4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9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9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1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2,9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9,3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9,3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контроль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ы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. вопросы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7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5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7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0,2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29,8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56,2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56,2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56,2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 670,3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 881,2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 934,3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 934,3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35,5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02,4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 143,5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 082,4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-61,1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4,7</w:t>
            </w:r>
          </w:p>
        </w:tc>
      </w:tr>
      <w:tr>
        <w:trPr>
          <w:trHeight w:val="285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9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8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2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61,1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285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6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3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3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: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07,9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98,9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98,9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i/>
                <w:sz w:val="20"/>
                <w:szCs w:val="20"/>
              </w:rPr>
              <w:t xml:space="preserve">28,00  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0,00     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0,00     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 690,6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 788,8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 673,5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 673,5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6,8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2,7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2,7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 (-), профицит (+)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,2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9,2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10,1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2,6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,5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5,5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средства резервного фонда не были задействованы.</w:t>
      </w:r>
    </w:p>
    <w:p>
      <w:pPr>
        <w:pStyle w:val="Normal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ефицита (профицита) бюджета</w:t>
      </w:r>
    </w:p>
    <w:p>
      <w:pPr>
        <w:pStyle w:val="Normal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tabs>
          <w:tab w:val="clear" w:pos="720"/>
          <w:tab w:val="left" w:pos="434" w:leader="none"/>
        </w:tabs>
        <w:ind w:firstLine="851"/>
        <w:jc w:val="both"/>
        <w:rPr/>
      </w:pPr>
      <w:r>
        <w:rPr>
          <w:bCs/>
          <w:sz w:val="26"/>
          <w:szCs w:val="26"/>
          <w:lang w:eastAsia="ar-SA"/>
        </w:rPr>
        <w:t>Первоначальным планом на  2024 год бюджет поселения утвержден с дефицитом 49,2 тыс. рублей.  Фактически бюджет поселения исполнен с дефицитом в размере 32,6 тыс. рублей.</w:t>
      </w:r>
    </w:p>
    <w:p>
      <w:pPr>
        <w:pStyle w:val="Normal"/>
        <w:tabs>
          <w:tab w:val="clear" w:pos="720"/>
          <w:tab w:val="left" w:pos="434" w:leader="none"/>
        </w:tabs>
        <w:ind w:firstLine="851"/>
        <w:jc w:val="both"/>
        <w:rPr/>
      </w:pPr>
      <w:r>
        <w:rPr>
          <w:sz w:val="26"/>
          <w:szCs w:val="26"/>
          <w:lang w:eastAsia="ar-SA"/>
        </w:rPr>
        <w:t xml:space="preserve">В 2024 году источниками финансирования дефицита бюджета являлись </w:t>
      </w:r>
      <w:r>
        <w:rPr>
          <w:bCs/>
          <w:sz w:val="26"/>
          <w:szCs w:val="26"/>
          <w:lang w:eastAsia="ar-SA"/>
        </w:rPr>
        <w:t>остатки средств на счетах бюджета.</w:t>
      </w:r>
    </w:p>
    <w:p>
      <w:pPr>
        <w:pStyle w:val="Normal"/>
        <w:tabs>
          <w:tab w:val="clear" w:pos="720"/>
          <w:tab w:val="left" w:pos="434" w:leader="none"/>
        </w:tabs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Бюджетные кредиты в отчетном  году не привлекались. </w:t>
      </w:r>
    </w:p>
    <w:p>
      <w:pPr>
        <w:pStyle w:val="Normal"/>
        <w:autoSpaceDE w:val="false"/>
        <w:ind w:firstLine="851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воды и предложения</w:t>
      </w:r>
    </w:p>
    <w:p>
      <w:pPr>
        <w:pStyle w:val="Normal"/>
        <w:autoSpaceDE w:val="false"/>
        <w:ind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1. Результаты внешней проверки свидетельствуют о достоверности основных показателей бюджетной отчетности об исполнении  бюджета поселения  за 2024 год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2. Годовая бюджетная отчетность об исполнении   бюджета представлена в порядке, установленном Бюджетным кодексом Российской Федерации, в сроки, установленные Положением о бюджетном процессе,  по формам, утвержденным Инструкцией №191н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3. Показатели, отраженные в бюджетной отчетности, соответствуют показателям, утвержденным  бюджетом поселения и показателям сводных бюджетных роспис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4. Доходы бюджета поселения в 2024 году исполнены в сумме  8 964 060,03 рублей или выше первоначального показателя по доходам на 13,8%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 xml:space="preserve">В сравнении с фактическим поступлением доходов 2023 года в 2024 году в целом произошло увеличение доходной части бюджета  поселения на 3,9%. 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5. Расходы бюджета поселения в 2024 году исполнены в сумме                      8 996 747,16 рублей или на 99,3% к уточненному плану. По сравнению с 2023 годом расходы бюджета увеличились на  730,3 тыс. рублей или на 8,8%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 xml:space="preserve">Расходы по </w:t>
      </w:r>
      <w:r>
        <w:rPr>
          <w:bCs/>
          <w:color w:val="000000"/>
          <w:sz w:val="26"/>
          <w:szCs w:val="26"/>
          <w:shd w:fill="FFFFFF" w:val="clear"/>
          <w:lang w:eastAsia="ar-SA"/>
        </w:rPr>
        <w:t xml:space="preserve">МКУК </w:t>
      </w:r>
      <w:r>
        <w:rPr>
          <w:rFonts w:eastAsia="Arial" w:cs="Arial"/>
          <w:bCs/>
          <w:color w:val="000000"/>
          <w:sz w:val="26"/>
          <w:szCs w:val="26"/>
          <w:shd w:fill="FFFFFF" w:val="clear"/>
          <w:lang w:eastAsia="ar-SA"/>
        </w:rPr>
        <w:t>«Фатеевский  ПДК» утверждены в сумме 1 673 540,0 рублей, исполнены на 1 673 536,54 рублей или 100%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Бюджет поселения исполнен с  дефицитом в размере 32,6 тыс. рублей.</w:t>
      </w:r>
    </w:p>
    <w:p>
      <w:pPr>
        <w:pStyle w:val="Normal"/>
        <w:autoSpaceDE w:val="false"/>
        <w:ind w:firstLine="851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6. Просроченной дебиторской и  кредиторской задолженности нет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7. Вопрос об утверждении  отчета об исполнении бюджета  поселения может быть рассмотрен на заседании сельской  Думы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2817"/>
        <w:gridCol w:w="2138"/>
      </w:tblGrid>
      <w:tr>
        <w:trPr>
          <w:trHeight w:val="625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едседатель Контрольно-счёт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комиссии Кирово-Чепецкого района  </w:t>
            </w:r>
          </w:p>
        </w:tc>
        <w:tc>
          <w:tcPr>
            <w:tcW w:w="28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1" w:firstLine="71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b/>
              </w:rPr>
              <w:drawing>
                <wp:inline distT="0" distB="0" distL="0" distR="0">
                  <wp:extent cx="1020445" cy="723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9" t="-683" r="-489" b="-6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.А. Порина</w:t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3">
    <w:name w:val="text3"/>
    <w:basedOn w:val="Normal"/>
    <w:qFormat/>
    <w:pPr>
      <w:pBdr>
        <w:top w:val="dashed" w:sz="4" w:space="22" w:color="AAA89E"/>
      </w:pBdr>
      <w:shd w:fill="FFFFFF" w:val="clear"/>
      <w:spacing w:before="0" w:after="161"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  <Company>КонсультантПлюс Версия 4021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51:00Z</dcterms:created>
  <dc:creator>Шевченко</dc:creator>
  <dc:description/>
  <dc:language>en-US</dc:language>
  <cp:lastModifiedBy>Acer</cp:lastModifiedBy>
  <cp:lastPrinted>2024-04-16T08:16:00Z</cp:lastPrinted>
  <dcterms:modified xsi:type="dcterms:W3CDTF">2025-04-09T11:41:00Z</dcterms:modified>
  <cp:revision>19</cp:revision>
  <dc:subject/>
  <dc:title>"Бюджетный кодекс Российской Федерации" от 31.07.1998 N 145-ФЗ(ред. от 26.03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