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851"/>
        <w:jc w:val="center"/>
        <w:rPr>
          <w:b/>
          <w:b/>
        </w:rPr>
      </w:pPr>
      <w:r>
        <w:rPr>
          <w:lang w:val="en-US"/>
        </w:rPr>
        <w:drawing>
          <wp:inline distT="0" distB="0" distL="0" distR="0">
            <wp:extent cx="47307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6" t="-1020" r="-1286" b="-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  <w:t>МУНИЦИПАЛЬНОЕ КАЗЕННОЕ УЧРЕЖДЕНИЕ</w:t>
      </w:r>
    </w:p>
    <w:p>
      <w:pPr>
        <w:pStyle w:val="Normal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ind w:right="-680" w:hanging="0"/>
        <w:jc w:val="center"/>
        <w:rPr>
          <w:b/>
          <w:b/>
          <w:bCs/>
        </w:rPr>
      </w:pPr>
      <w:r>
        <w:rPr>
          <w:b/>
          <w:bCs/>
        </w:rPr>
        <w:t xml:space="preserve">ул. Первомайская, 6,  г. Кирово-Чепецк., 613040,  тел.: (83361) 4-91-37, </w:t>
      </w:r>
    </w:p>
    <w:p>
      <w:pPr>
        <w:pStyle w:val="Normal"/>
        <w:spacing w:lineRule="auto" w:line="276"/>
        <w:ind w:right="-68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lang w:val="en-US"/>
          </w:rPr>
          <w:t>ksk_adm@mail.ru</w:t>
        </w:r>
      </w:hyperlink>
    </w:p>
    <w:p>
      <w:pPr>
        <w:pStyle w:val="Style15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  <w:lang w:val="en-US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u w:val="single"/>
                <w:lang w:eastAsia="ru-RU"/>
              </w:rPr>
              <w:t>04.04.2025 № 11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липповское сельское поселение за 2024 год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11                                                                                                                04.04.2025</w:t>
      </w:r>
    </w:p>
    <w:p>
      <w:pPr>
        <w:pStyle w:val="Normal"/>
        <w:spacing w:lineRule="auto" w:line="276"/>
        <w:ind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Филипповского сельского  поселения по осуществлению внешнего муниципального финансового контроля от 30.12.2021 года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Филипповского сельского  поселения за 2024 год.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i/>
          <w:i/>
          <w:color w:val="222222"/>
          <w:spacing w:val="-2"/>
          <w:sz w:val="26"/>
          <w:szCs w:val="26"/>
        </w:rPr>
      </w:pPr>
      <w:r>
        <w:rPr>
          <w:b/>
          <w:bCs/>
          <w:i/>
          <w:color w:val="222222"/>
          <w:spacing w:val="-2"/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 Филипповском сельском поселении </w:t>
      </w:r>
    </w:p>
    <w:p>
      <w:pPr>
        <w:pStyle w:val="Normal"/>
        <w:spacing w:lineRule="auto" w:line="276" w:before="0" w:after="0"/>
        <w:ind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>На основании пункта 3 статьи 264.4 Бюджетного Кодекса , отчет об исполнении бюджета Филипповского сельского поселения представлен в Контрольно-счетную комиссию района совместно с бюджетной отчетностью главных распорядителей средств бюджета Филипповского поселения, главных администраторов доходов бюджета Филипповского поселения, главных администраторов источников финансирования дефицита бюджета Филипповского поселени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>Перечень документов и материалов, представленных одновременно с отчетом об исполнении бюджета Филипповского поселения за 2024 год, соответствует требованиям статей 36, 37 Положения о бюджетном процессе в Филипповском сельском поселении (далее – Положение о бюджетном процессе)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>Бюджет Филипповского  сельского поселения на 2024 го</w:t>
      </w:r>
      <w:r>
        <w:rPr>
          <w:color w:val="000000"/>
          <w:sz w:val="26"/>
          <w:szCs w:val="26"/>
          <w:shd w:fill="FFFFFF" w:val="clear"/>
        </w:rPr>
        <w:t>д утверждён решением Филипповской  сельской Думы от  12.12.2023 года № 23/79 «О бюджете Филипповского сельского поселения на 2024 год и плановый период 2025-2026 гг.»   (далее бюджет поселения) в первоначальной редакции по доходам в сумме 7311,91 тыс. рублей, по расходам в сумме 8021,91 тыс. рублей. Уточненные плановые назначения: по доходам в сумме 10763,0 тыс. ру</w:t>
      </w:r>
      <w:r>
        <w:rPr>
          <w:sz w:val="26"/>
          <w:szCs w:val="26"/>
          <w:shd w:fill="FFFFFF" w:val="clear"/>
        </w:rPr>
        <w:t xml:space="preserve">блей, по расходам в сумме </w:t>
      </w:r>
      <w:r>
        <w:rPr>
          <w:color w:val="000000"/>
          <w:sz w:val="26"/>
          <w:szCs w:val="26"/>
          <w:shd w:fill="FFFFFF" w:val="clear"/>
        </w:rPr>
        <w:t>10624,89</w:t>
      </w:r>
      <w:r>
        <w:rPr>
          <w:sz w:val="26"/>
          <w:szCs w:val="26"/>
          <w:shd w:fill="FFFFFF" w:val="clear"/>
        </w:rPr>
        <w:t xml:space="preserve"> тыс. рублей. Поправки в бюджет поселения в течение 2024 года вносились 5 раз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  <w:lang w:eastAsia="ar-SA"/>
        </w:rPr>
        <w:t>Фактические доходы бюджета поселения в 2024 году составили 11080,36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тыс. рублей. Первоначальный план выполнен по доходам на 151,5% и уточненный на 102,9%. Освоение бюджетных  ассигнований по расходам составило 10571,44 тыс. рублей или 99,5%  к уточненным годовым назначениям. Фактически бюджет исполнен с профицитом в объёме 508,92 тыс. рублей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 w:val="26"/>
          <w:szCs w:val="26"/>
        </w:rPr>
        <w:t>Во исполнение п.2 ст.219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К РФ показатели бюджетной росписи на 2024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  <w:sz w:val="26"/>
          <w:szCs w:val="26"/>
        </w:rPr>
        <w:t xml:space="preserve">Текстовая часть проекта решения об утверждении отчета об исполнении бюджета за 2024 год соответствует требованиям  </w:t>
      </w:r>
      <w:r>
        <w:rPr>
          <w:sz w:val="26"/>
          <w:szCs w:val="26"/>
        </w:rPr>
        <w:t xml:space="preserve">статьи 264.6. Бюджетного кодекса Российской Федерации. 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spacing w:lineRule="auto" w:line="276" w:before="0" w:after="0"/>
        <w:ind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Внешняя проверка годовой бюджетной отчетности администрации Филипповского сельского поселения</w:t>
      </w:r>
    </w:p>
    <w:p>
      <w:pPr>
        <w:pStyle w:val="Normal"/>
        <w:spacing w:lineRule="auto" w:line="276" w:before="0" w:after="0"/>
        <w:ind w:firstLine="851"/>
        <w:contextualSpacing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Проверка достоверности годовой бюджетной отчетности главного распорядителя средств бюджета в соответствии с установленными контрольными соотношениями показателей форм годовой бюджетной отчетности и оценки их влияния на достоверность годовой бюджетной отчетности показала следующее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Проверка показателей формы 0503120 «Баланс исполнения бюджета» (далее по тексту- Баланс) показала, что показатели данной формы соответствуют показателям остальных форм годовой бюджетной отчетности, а именно: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Раздел I «Нефинансовые активы» подтверждаются данными ф.0503168 «Сведения о движении нефинансовых активов». Стоимость основных средств на конец года составила 23 388 173,12 рублей, что не противоречит данным ф.0503168. Стоимость материальных запасов на конец года составила 53 097,31 рублей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руктуру основных средств (ф. 0503168) составляют: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нежилые помещения – 21 804 884,43  рублей,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машины и оборудование – 637 319,69 рублей,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транспортные средства – 578 300,0  рублей,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оизводственный и хозяйственный инвентарь — 220 000,0  рублей,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очие основные средства — 117 669,0 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 xml:space="preserve">По коду строки 070 баланса (ф.0503120)  остаток по счету 010300000 «Непроизводственные активы»  на начало и конец отчетного периода  отсутству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По коду строки 080 баланса (ф.0503120) отражен остаток по счету 010500000 «Материальные запасы» на 01.01.2024 – 141 636,49 рублей, что соответствует данным предыдущего года,  на 01.01.2025 – 53 097,31 рублей.</w:t>
      </w:r>
    </w:p>
    <w:p>
      <w:pPr>
        <w:pStyle w:val="Normal"/>
        <w:spacing w:before="120" w:after="0"/>
        <w:ind w:firstLine="737"/>
        <w:jc w:val="both"/>
        <w:rPr/>
      </w:pPr>
      <w:r>
        <w:rPr>
          <w:sz w:val="26"/>
          <w:szCs w:val="26"/>
        </w:rPr>
        <w:t>По коду строки 140 баланса (ф.0503120)  остаток по счету 010800000 «Нефинансовые активы имущества казны» на 01.01.2024 – 917 730,15 рублей, что соответствует данным предыдущего года,  на 01.01.2025 года –     3 579 940,43 рублей.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разделе II «Финансовые активы»  остаток денежных средств на  счетах бюджета в органе казначейства на конец отчетного периода 1 251 355,06 рублей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Дебиторская задолженность составляет 5 368 620,0 рублей (в том числе долгосрочная -  2 612 710,0 рублей). По отношению к началу отчетного периода дебиторская задолженность возросла на 398 420,0 рублей, подтверждаются данными ф.0503169 «Сведениями по дебиторской задолженности».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сроченной дебиторской задолженности н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 xml:space="preserve">Раздел III «Обязательства» подтверждаются данными ф.0503169 «Сведениями по кредиторской задолженности». В соответствии с анализом ф.0503169 установлено, что кредиторская задолженность на 01.01.2025 года составляет 6401,38 рублей (снижение задолженности  по отношению к началу отчетного периода составляет 159,69 рублей). Резерв предстоящих расходов составляет 33 253,08 рублей. 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сроченной кредиторской задолженности н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При анализе формы 0503128 «Отчет о бюджетных обязательствах» неисполненных назначений по принятым денежным обязательствам нет, по отложенным обязательствам нет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 xml:space="preserve">Отчет о принятых бюджетных обязательствах (ф. 0503128)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. 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дел IV «Финансовый результат» подтверждается данными ф.0503110. Строка 570 ф.0503120 Баланса – разница граф 6 и 3 по бюджетной деятельности равна разнице граф 3 и 2 ф.0503110 «Справка по заключению счетов бюджетного учета отчетного финансового года»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В соответствии с Инструкцией №191н в состав Баланса (ф.0503120) включена справка о наличии имущества и обязательств на забалансовых счетах, в которой на конец отчетного периода числятся основные средства в эксплуатации стоимостью 266 479,12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В «Отчете о финансовых результатах деятельности» (ф.0503121) представлены данные о финансовых результатах деятельности  за 2024 год в разрезе кодов операций  по бюджетной деятельности. В отчете ф.0503121 отражаются доходы, расходы учреждения, чистый операционный результат, операции с нефинансовыми активами, операции с финансовыми активами и обязательствами.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состоянию на 01.01.2025 года  расходы поселения составили                        8 428 233,65 рублей (по бюджетной деятельности),  в том числе расходы на оплату труда и начисления на выплаты по оплате труда — 5 097 862,93 рублей   или 55,4% от общего объема расходов. 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ab/>
        <w:t>Чистый операционный результат по бюджетной деятельности – (плюс)             2 667 973,37 рублей, что подтверждается справкой по заключению счетов ф.0503110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В результате сверки утвержденных бюджетных назначений отчета ф.0503117 «Отчет об исполнении бюджета» с объемами бюджетных назначений и решением Филипповской  сельской Думы от  12</w:t>
      </w:r>
      <w:r>
        <w:rPr>
          <w:color w:val="000000"/>
          <w:sz w:val="26"/>
          <w:szCs w:val="26"/>
          <w:shd w:fill="FFFFFF" w:val="clear"/>
        </w:rPr>
        <w:t xml:space="preserve">.12.2023 года № 23/79 «О бюджете Филипповского сельского поселения на 2024 год и плановый период 2025-2026 гг.»  </w:t>
      </w:r>
      <w:r>
        <w:rPr>
          <w:sz w:val="26"/>
          <w:szCs w:val="26"/>
        </w:rPr>
        <w:t>( с изменениями), расхождений не установлено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Согласно ф.0503117 всего в 2024 году  отражены бюджетные ассигнования по расходам на сумму 10 624 891,08 рублей, исполнены на сумму  10 571 444,71 рублей (99,5%). Показатели кассового исполнения бюджета, отраженные в бухгалтерской отчетности, не превышают плановые показатели, утвержденные решением о бюджете и сводной бюджетной росписью на отчетный финансовый год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Данные Отчета о движении денежных средств (ф.0503123) соответствуют данным по доходам и расходам ГАБС, отраженным в отчете об исполнении бюджета (ф.0503117)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В отчете о бюджетных обязательствах ф.0503128 отражается информация о принимаемых, принятых, исполненных и неисполненных ПБС обязательствах в рамках осуществляемой им бюджетной деятельности, согласно утвержденных бюджетной росписью ГРБС бюджетных ассигнований и (или) ЛБО. Данные об объемах утвержденных бюджетных ассигнований и доведенных лимитов бюджетных обязательств соответствуют данным ф.0503117.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яснительная записка ф.0503160 по структуре и разделам соответствует требованиям Инструкции №191н, обеспечены полнота и качество формирования таблиц и форм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В ходе внешней проверки пояснительной записки были сопоставлены данные следующих форм: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ab/>
        <w:t>- ф.0503168 «Сведения о движении нефинансовых активов» с данными Баланса по счету 010100000 «Основные средства (балансовая стоимость);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ab/>
        <w:t>- ф.0503164 «Сведения об исполнении бюджета» с данными ф.0503117.</w:t>
      </w:r>
    </w:p>
    <w:p>
      <w:pPr>
        <w:pStyle w:val="Normal"/>
        <w:spacing w:lineRule="auto" w:line="276"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ри сопоставлении данных вышеуказанных форм нарушений не выявлено.</w:t>
      </w:r>
    </w:p>
    <w:p>
      <w:pPr>
        <w:pStyle w:val="Normal"/>
        <w:spacing w:lineRule="auto" w:line="276" w:before="120" w:after="0"/>
        <w:jc w:val="both"/>
        <w:rPr>
          <w:rFonts w:eastAsia="Arial" w:cs="Arial"/>
          <w:b/>
          <w:b/>
          <w:bCs/>
          <w:i/>
          <w:i/>
          <w:iCs/>
          <w:color w:val="000000"/>
          <w:sz w:val="26"/>
          <w:szCs w:val="26"/>
          <w:lang w:eastAsia="ar-SA"/>
        </w:rPr>
      </w:pPr>
      <w:r>
        <w:rPr>
          <w:rFonts w:eastAsia="Arial" w:cs="Arial"/>
          <w:b/>
          <w:bCs/>
          <w:i/>
          <w:iCs/>
          <w:color w:val="000000"/>
          <w:sz w:val="26"/>
          <w:szCs w:val="26"/>
          <w:lang w:eastAsia="ar-SA"/>
        </w:rPr>
      </w:r>
    </w:p>
    <w:p>
      <w:pPr>
        <w:pStyle w:val="Normal"/>
        <w:spacing w:lineRule="auto" w:line="276" w:before="0" w:after="0"/>
        <w:ind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оходной части бюджета</w:t>
      </w:r>
    </w:p>
    <w:p>
      <w:pPr>
        <w:pStyle w:val="Normal"/>
        <w:spacing w:lineRule="auto" w:line="276" w:before="0" w:after="0"/>
        <w:ind w:firstLine="851"/>
        <w:contextualSpacing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Доходы бюджета поселения в 2024 году исполнены в сумме 11 080 355,33 тыс. рублей или выше первоначального показателя по доходам на 51,5 и выше аналогичного показателя 2023 года на 39,6%, в том числе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- по налоговым и неналоговым доходам – 3932,9 тыс.  рублей, что составляет 35,5%; </w:t>
      </w:r>
    </w:p>
    <w:p>
      <w:pPr>
        <w:pStyle w:val="Normal"/>
        <w:spacing w:lineRule="auto" w:line="276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- по безвозмездным поступлениям 6 808,5 тыс.  рублей, что составляет 61,4%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сравнению с 2023 годом </w:t>
      </w:r>
      <w:r>
        <w:rPr>
          <w:rFonts w:eastAsia="Arial" w:cs="Arial"/>
          <w:b/>
          <w:sz w:val="26"/>
          <w:szCs w:val="26"/>
          <w:lang w:eastAsia="ar-SA"/>
        </w:rPr>
        <w:t>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бюджета возросли на 939,4 тыс. руб. или на 31,3%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Исполнение доходов от налога на доходы физических лиц составило  3 131,45 тыс. рублей или  110 % от плановых назначений. В общей структуре налоговых доходов бюджета поселения доля данного налога составляет 79,6 %. Относительно уровня 2023 года объемы доходов от уплаты налога в 2024 году увеличились на 37,50%. Увеличение данного налога связано со строительством свинокомплекса  в деревне Широковцы агрофирмой АО "Дороничи"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Исполнение доходов от налога на имущество составило 127,38 тыс. рублей с исполнением плановых показателей 104,7 %. В общей структуре налоговых доходов бюджета поселения доля налога на имущество физических составляет 3,2%. Относительно уровня 2023 года объем дохода от уплаты налога на имущество физических лиц в 2024 году снизился  на 10,3%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Исполнение доходов по земельному налогу составило 287,66 тыс. рублей рубля или 104,7 % к уточненному плану. В структуре налоговых доходов доля земельного налога составляет 7,3%. Относительно уровня 2023 года объемы доходов от уплаты земельного налога в 2024 году увеличились на 38,1%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Поступление доходов от акцизов на ГСМ в бюджет поселения составили 366,42  тыс. рублей или 107,2 % к уточненному плану. Данный налог является источником формирования «Дорожного фонда» сельского поселения. В структуре налоговых доходов бюджета поселения доля данного дохода составляет 9,8 %. Относительно уровня 2023 года объем дохода от уплаты акцизов в 2024 году увеличились на 5,4%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ступления за счет уплаты государственной пошлины фактически составили 3,0 тыс. рублей (100% плана). Относительно уровня 2023 года объемы поступления от уплаты государственной пошлины в 202 году увеличились на 15,4%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 </w:t>
      </w:r>
      <w:r>
        <w:rPr>
          <w:rFonts w:eastAsia="Arial" w:cs="Arial"/>
          <w:sz w:val="26"/>
          <w:szCs w:val="26"/>
          <w:lang w:eastAsia="ar-SA"/>
        </w:rPr>
        <w:t xml:space="preserve">Поступление </w:t>
      </w:r>
      <w:r>
        <w:rPr>
          <w:rFonts w:eastAsia="Arial" w:cs="Arial"/>
          <w:b/>
          <w:bCs/>
          <w:sz w:val="26"/>
          <w:szCs w:val="26"/>
          <w:lang w:eastAsia="ar-SA"/>
        </w:rPr>
        <w:t>неналоговых доходов</w:t>
      </w:r>
      <w:r>
        <w:rPr>
          <w:rFonts w:eastAsia="Arial" w:cs="Arial"/>
          <w:sz w:val="26"/>
          <w:szCs w:val="26"/>
          <w:lang w:eastAsia="ar-SA"/>
        </w:rPr>
        <w:t xml:space="preserve"> в бюджет составило 335,97  тыс. рублей или 100 % от уточненного годового плана. Относительно уровня 2023 года объемы неналоговых поступлений в 2024 году увеличились на 9 %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ходы получаемые в виде арендной от сдачи в аренду имущества составляет в сумме 22,35 тыс. рублей или 100,20%. от утвержденного плана. В структуре неналоговых доходов бюджета поселения доля от сдачи в аренду имущества составляет 6,7 %. Относительно уровня 2023 года объем поступления от данного дохода в 202 году увеличились  на 14,7%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Прочие поступления от использования имущества (соц. найм муниципальных квартир) составили 66,7 тыс. рублей или 100 % от уточненного плана. В структуре неналоговых доходов бюджета поселения доля от использования имущества составляет 19,9%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ходы от оказания платных услуг бюджета поселения составили 42,1 тыс. рублей или 100% от уточненного плана. В структуре неналоговых доходов бюджета поселения доля от оказания платных услуг составляет 12,2 %. Относительно уровня 2023 года объем поступления от оказания платных услуг в 2024 году снизился на 22 %. 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Доходы от средств самообложения граждан составили 100,6  тыс. рублей или 100% от уточненного плана. В структуре неналоговых доходов бюджета поселения их доля составляет 29,9%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b/>
          <w:bCs/>
          <w:sz w:val="26"/>
          <w:szCs w:val="26"/>
          <w:lang w:eastAsia="ar-SA"/>
        </w:rPr>
        <w:t>Безвозмездные поступления</w:t>
      </w:r>
      <w:r>
        <w:rPr>
          <w:rFonts w:eastAsia="Arial" w:cs="Arial"/>
          <w:sz w:val="26"/>
          <w:szCs w:val="26"/>
          <w:lang w:eastAsia="ar-SA"/>
        </w:rPr>
        <w:t xml:space="preserve"> за 2024 год  зачислены в бюджет поселения в сумме  6808,48  тыс. рублей или 99,9% от уточненного годового плана, и составили 61,4% в общей сумме доходов бюджета муниципального образования. Относительно уровня 2023 года объемы поступления в 202 году увеличился на 46,9%. </w:t>
      </w:r>
    </w:p>
    <w:p>
      <w:pPr>
        <w:pStyle w:val="Normal"/>
        <w:spacing w:lineRule="auto" w:line="276"/>
        <w:ind w:firstLine="851"/>
        <w:jc w:val="right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тыс. рублей</w:t>
      </w:r>
    </w:p>
    <w:tbl>
      <w:tblPr>
        <w:tblW w:w="9421" w:type="dxa"/>
        <w:jc w:val="left"/>
        <w:tblInd w:w="-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9"/>
        <w:gridCol w:w="1062"/>
        <w:gridCol w:w="1219"/>
        <w:gridCol w:w="1200"/>
        <w:gridCol w:w="1125"/>
        <w:gridCol w:w="1075"/>
        <w:gridCol w:w="921"/>
      </w:tblGrid>
      <w:tr>
        <w:trPr>
          <w:trHeight w:val="600" w:hRule="atLeast"/>
        </w:trPr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2023 г. 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ие уточненного плана</w:t>
            </w:r>
          </w:p>
        </w:tc>
      </w:tr>
      <w:tr>
        <w:trPr>
          <w:trHeight w:val="600" w:hRule="atLeast"/>
        </w:trPr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ан  первонач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лан  уточнен. 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 том числе: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39,01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11,9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 763,00 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1 080,36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,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2,9</w:t>
            </w:r>
          </w:p>
        </w:tc>
      </w:tr>
      <w:tr>
        <w:trPr>
          <w:trHeight w:val="315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алоговые доходы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996,55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593,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17,66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935,91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18,3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8,8</w:t>
            </w:r>
          </w:p>
        </w:tc>
      </w:tr>
      <w:tr>
        <w:trPr>
          <w:trHeight w:val="315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79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3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42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7,2</w:t>
            </w:r>
          </w:p>
        </w:tc>
      </w:tr>
      <w:tr>
        <w:trPr>
          <w:trHeight w:val="30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276,95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719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5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131,4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,9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0,0</w:t>
            </w:r>
          </w:p>
        </w:tc>
      </w:tr>
      <w:tr>
        <w:trPr>
          <w:trHeight w:val="282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. лиц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94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7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3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7</w:t>
            </w:r>
          </w:p>
        </w:tc>
      </w:tr>
      <w:tr>
        <w:trPr>
          <w:trHeight w:val="30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27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66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2</w:t>
            </w:r>
          </w:p>
        </w:tc>
      </w:tr>
      <w:tr>
        <w:trPr>
          <w:trHeight w:val="315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налоговые доходы: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8,37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5,86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5,9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,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6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,7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,7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имущества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8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,3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,3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2</w:t>
            </w:r>
          </w:p>
        </w:tc>
      </w:tr>
      <w:tr>
        <w:trPr>
          <w:trHeight w:val="54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5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ходы от продажи имущества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,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1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/>
            </w:pPr>
            <w:r>
              <w:rPr>
                <w:sz w:val="22"/>
                <w:szCs w:val="22"/>
              </w:rPr>
              <w:t xml:space="preserve">Штрафы, неустойки, пени, уплаченные в случае просрочки исполнения поставщиком 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2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/>
            </w:pPr>
            <w:r>
              <w:rPr>
                <w:b/>
                <w:sz w:val="22"/>
                <w:szCs w:val="22"/>
              </w:rPr>
              <w:t>Безвозмездные поступления: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 634,09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 644,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6 809,48 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 808,4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,9</w:t>
            </w:r>
          </w:p>
        </w:tc>
      </w:tr>
      <w:tr>
        <w:trPr>
          <w:trHeight w:val="39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отации: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79,34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72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7,5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7,5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1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выравнивание БО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color w:val="000000"/>
                <w:sz w:val="20"/>
                <w:szCs w:val="20"/>
              </w:rPr>
              <w:t>379,34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2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,5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7,5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сбалансированность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1 808,25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17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516,8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515,8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129,8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2 015,7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69,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07,7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207,7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/>
            </w:pPr>
            <w:r>
              <w:rPr>
                <w:b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301,0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29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1,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91,2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/>
            </w:pPr>
            <w:r>
              <w:rPr>
                <w:b/>
                <w:sz w:val="22"/>
                <w:szCs w:val="22"/>
              </w:rPr>
              <w:t>Прочие безвозм.поступлен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ые доходы всего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304,92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667,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953,5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271,8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8,1</w:t>
            </w:r>
          </w:p>
        </w:tc>
      </w:tr>
    </w:tbl>
    <w:p>
      <w:pPr>
        <w:pStyle w:val="Normal"/>
        <w:spacing w:lineRule="auto" w:line="276"/>
        <w:ind w:firstLine="851"/>
        <w:jc w:val="right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расходной части бюджета</w:t>
      </w:r>
    </w:p>
    <w:p>
      <w:pPr>
        <w:pStyle w:val="Normal"/>
        <w:spacing w:lineRule="auto" w:line="276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Расходы бюджета поселения в 2024 году исполнены в сумме 10571,44 тыс. руб. или на 99,5% к уточненному плану. По сравнению с 2023 годом расходы бюджета увеличились на 2635,8 тыс. рублей или на 33,2%.</w:t>
      </w:r>
    </w:p>
    <w:p>
      <w:pPr>
        <w:pStyle w:val="Normal"/>
        <w:ind w:firstLine="851"/>
        <w:jc w:val="right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тыс.рублей</w:t>
      </w:r>
    </w:p>
    <w:tbl>
      <w:tblPr>
        <w:tblW w:w="9421" w:type="dxa"/>
        <w:jc w:val="left"/>
        <w:tblInd w:w="-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9"/>
        <w:gridCol w:w="1062"/>
        <w:gridCol w:w="1394"/>
        <w:gridCol w:w="1250"/>
        <w:gridCol w:w="1013"/>
        <w:gridCol w:w="962"/>
        <w:gridCol w:w="921"/>
      </w:tblGrid>
      <w:tr>
        <w:trPr>
          <w:trHeight w:val="600" w:hRule="atLeast"/>
        </w:trPr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2023 г. </w:t>
            </w:r>
          </w:p>
        </w:tc>
        <w:tc>
          <w:tcPr>
            <w:tcW w:w="36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ие уточненного плана</w:t>
            </w:r>
          </w:p>
        </w:tc>
      </w:tr>
      <w:tr>
        <w:trPr>
          <w:trHeight w:val="600" w:hRule="atLeast"/>
        </w:trPr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ервонач  альный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лан  уточнен   нный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всего, в том числе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35,66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21,91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624,89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571,44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3,5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</w:tr>
      <w:tr>
        <w:trPr>
          <w:trHeight w:val="264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расходы: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51,90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79,8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06,98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06,9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44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3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79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7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5,68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1,8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6,45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6,4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.контроль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ы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78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,7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74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74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. вопросы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9,80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,2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,43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2,4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2,60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7,1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4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4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,35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3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5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,25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8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75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7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48,22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54,9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85,9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63,57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2,3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54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: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79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38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3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,43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5,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4,52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2,1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2,3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39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8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8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5,46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79,7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2,5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82,38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0,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39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68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7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68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6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sz w:val="22"/>
                <w:szCs w:val="22"/>
              </w:rPr>
              <w:t>Доля общегосударственных расходов в объеме собственных доходов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,83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 xml:space="preserve">101,35   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,8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7,6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92,5</w:t>
            </w:r>
          </w:p>
        </w:tc>
      </w:tr>
      <w:tr>
        <w:trPr>
          <w:trHeight w:val="390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, профицит (+)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,35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710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8,11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8,9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Общегосударственные расходы  утверждены в сумме  4006,98 тыс. рублей, исполнение составило 4006,98 тыс. рублей или 100% к уточненным плановым назначениям. 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6"/>
          <w:szCs w:val="26"/>
          <w:shd w:fill="FFFFFF" w:val="clear"/>
          <w:lang w:eastAsia="ar-SA"/>
        </w:rPr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Бюджетные назначения национальной обороны поселения(на содержание работника военно-учетного стола) составили 156,2 тыс. рублей или  100% к плану. 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6"/>
          <w:szCs w:val="26"/>
          <w:shd w:fill="FFFFFF" w:val="clear"/>
          <w:lang w:eastAsia="ar-SA"/>
        </w:rPr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Расходы на национальную экономику запланированы в сумме 643,4 тыс. рублей, фактическое исполнение составило  100%, в том числе: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6"/>
          <w:szCs w:val="26"/>
          <w:shd w:fill="FFFFFF" w:val="clear"/>
          <w:lang w:eastAsia="ar-SA"/>
        </w:rPr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- расходы  на расчистку дорог от снега и обкос обочин дорог  в сумме 351,65 тыс. рублей,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- оплата части переданных на уровень района полномочий по осуществлению работ в области градостроительной деятельности в сумме 1,8 тыс. рублей, работы по борьбе с борщевиком Сосновского на сумму 194,65 тыс. рублей, работы по подготовке сведений  о границах территориальных зон  в сумме 95,0 тыс. рублей.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6"/>
          <w:szCs w:val="26"/>
          <w:shd w:fill="FFFFFF" w:val="clear"/>
          <w:lang w:eastAsia="ar-SA"/>
        </w:rPr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Расходы бюджета на Жилищно-коммунальное хозяйство запланированы в сумме  3285,9 рублей, фактически исполнено исполнение составило 3263,57 рублей или 99,3%, в том числе: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-  уплата взносов в фонд капитального ремонта за муниципальные квартиры в сумме 81,1 тыс. рублей, на уплату коммунальных услуг за пустующие  муниципальные квартиры в сумме 140,32 тыс. рублей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Согласно представленной информации, с  целью недопущения в дальнейшей работе расходов на пустующие квартиры, администрацией сельского поселения проведены работы по признанию непригодной к дальнейшему проживанию квартир по адресу: с. Филиппово, ул. М.Злобина, д. 15. Кроме того, проводится работа с агрохолдингом «Красногорски» по продаже пустующих квартир, проводится независимая оценка для их дальнейшей реализации.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6"/>
          <w:szCs w:val="26"/>
          <w:shd w:fill="FFFFFF" w:val="clear"/>
          <w:lang w:eastAsia="ar-SA"/>
        </w:rPr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- расходы на оплату уличного освещения территорий поселения, а так же обслуживание электросетей, расходы на благоустройство территорий, детской площадки со спортивными элементами в сумме 3064,53 тыс. рублей.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6"/>
          <w:szCs w:val="26"/>
          <w:u w:val="single"/>
          <w:shd w:fill="FFFFFF" w:val="clear"/>
          <w:lang w:eastAsia="ar-SA"/>
        </w:rPr>
      </w:pPr>
      <w:r>
        <w:rPr>
          <w:rFonts w:eastAsia="Arial" w:cs="Arial"/>
          <w:color w:val="000000"/>
          <w:sz w:val="26"/>
          <w:szCs w:val="26"/>
          <w:u w:val="single"/>
          <w:shd w:fill="FFFFFF" w:val="clear"/>
          <w:lang w:eastAsia="ar-SA"/>
        </w:rPr>
        <w:t>Неисполнение по расходам по благоустройству территории  составило  22,3 рублей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Бюджетные назначения  на содержание Дома культуры   запланированы в объеме 2012,5 тыс. рублей, исполнены на 1982,38 тыс. рублей  или 98,5% к уточненным плановым назначениям. Неисполненные назначения 30,1 тыс. рублей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Мероприятия в сфере социальной политики, а также выплаты пенсии за выслугу лет лицам, замещавшие должности муниципальной службы в органах местного самоуправления исполнены на 100% в сумме 267,68 тыс. рублей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Всего администрацией поселения в отчетном году реализовывались 10 муниципальных программ. </w:t>
      </w:r>
    </w:p>
    <w:p>
      <w:pPr>
        <w:pStyle w:val="Normal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В отчетном периоде средства резервного фонда не были задействованы.</w:t>
      </w:r>
    </w:p>
    <w:p>
      <w:pPr>
        <w:pStyle w:val="Normal"/>
        <w:ind w:firstLine="851"/>
        <w:jc w:val="both"/>
        <w:rPr>
          <w:rFonts w:eastAsia="Arial" w:cs="Arial"/>
          <w:spacing w:val="-2"/>
          <w:sz w:val="26"/>
          <w:szCs w:val="28"/>
          <w:lang w:eastAsia="ar-SA"/>
        </w:rPr>
      </w:pPr>
      <w:r>
        <w:rPr>
          <w:rFonts w:eastAsia="Arial" w:cs="Arial"/>
          <w:spacing w:val="-2"/>
          <w:sz w:val="26"/>
          <w:szCs w:val="28"/>
          <w:lang w:eastAsia="ar-SA"/>
        </w:rPr>
        <w:t xml:space="preserve">В течение отчетного года администрацией поселения принимались меры по недопущению неэффективных расходов по сдаче в аренду и продажу пустующих помещений. </w:t>
      </w:r>
    </w:p>
    <w:p>
      <w:pPr>
        <w:pStyle w:val="Normal"/>
        <w:jc w:val="center"/>
        <w:rPr/>
      </w:pPr>
      <w:r>
        <w:rPr>
          <w:rFonts w:eastAsia="Arial" w:cs="Arial"/>
          <w:i/>
          <w:sz w:val="26"/>
          <w:szCs w:val="26"/>
          <w:lang w:eastAsia="ar-SA"/>
        </w:rPr>
        <w:tab/>
      </w:r>
      <w:r>
        <w:rPr>
          <w:rFonts w:eastAsia="Arial" w:cs="Arial"/>
          <w:b/>
          <w:i/>
          <w:sz w:val="26"/>
          <w:szCs w:val="26"/>
          <w:lang w:eastAsia="ar-SA"/>
        </w:rPr>
        <w:t>Анализ дефицита (профицита) бюджета</w:t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720"/>
          <w:tab w:val="left" w:pos="434" w:leader="none"/>
        </w:tabs>
        <w:ind w:firstLine="851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Первоначальным планом на  2024 год утвержден бюджет с дефицитом в размере 710,0 тыс. рублей. Фактически бюджет поселения исполнен с профицитом в размере 508,92 тыс. рублей.</w:t>
      </w:r>
    </w:p>
    <w:p>
      <w:pPr>
        <w:pStyle w:val="Normal"/>
        <w:tabs>
          <w:tab w:val="clear" w:pos="720"/>
          <w:tab w:val="left" w:pos="434" w:leader="none"/>
        </w:tabs>
        <w:ind w:firstLine="851"/>
        <w:jc w:val="both"/>
        <w:rPr/>
      </w:pPr>
      <w:r>
        <w:rPr>
          <w:sz w:val="26"/>
          <w:szCs w:val="26"/>
          <w:lang w:eastAsia="ar-SA"/>
        </w:rPr>
        <w:t xml:space="preserve">В 2024 году источниками финансирования дефицита бюджета являлись </w:t>
      </w:r>
      <w:r>
        <w:rPr>
          <w:bCs/>
          <w:sz w:val="26"/>
          <w:szCs w:val="26"/>
          <w:lang w:eastAsia="ar-SA"/>
        </w:rPr>
        <w:t>остатки средств на счетах бюджета.</w:t>
      </w:r>
    </w:p>
    <w:p>
      <w:pPr>
        <w:pStyle w:val="Normal"/>
        <w:tabs>
          <w:tab w:val="clear" w:pos="720"/>
          <w:tab w:val="left" w:pos="434" w:leader="none"/>
        </w:tabs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Бюджетные кредиты в отчетном  году не привлекались. </w:t>
      </w:r>
    </w:p>
    <w:p>
      <w:pPr>
        <w:pStyle w:val="Normal"/>
        <w:autoSpaceDE w:val="false"/>
        <w:ind w:firstLine="851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rPr/>
      </w:pPr>
      <w:r>
        <w:rPr>
          <w:b/>
          <w:i/>
          <w:sz w:val="26"/>
          <w:szCs w:val="26"/>
        </w:rPr>
        <w:t xml:space="preserve">Выводы </w:t>
      </w:r>
      <w:r>
        <w:rPr>
          <w:b/>
          <w:bCs/>
          <w:i/>
          <w:sz w:val="26"/>
          <w:szCs w:val="26"/>
        </w:rPr>
        <w:t>и п</w:t>
      </w:r>
      <w:r>
        <w:rPr>
          <w:b/>
          <w:i/>
          <w:sz w:val="26"/>
          <w:szCs w:val="26"/>
          <w:lang w:eastAsia="ar-SA"/>
        </w:rPr>
        <w:t>редложения</w:t>
      </w:r>
    </w:p>
    <w:p>
      <w:pPr>
        <w:pStyle w:val="Normal"/>
        <w:autoSpaceDE w:val="false"/>
        <w:ind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 бюджета поселения  за 2024 г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2. Годовая бюджетная отчетность об исполнении   бюджета представлена в порядке, установленном Бюджетным кодексом Российской Федерации, в сроки, установленные Положением о бюджетном процессе,  по формам, утвержденным Инструкцией №191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3. Показатели, отраженные в бюджетной отчетности, соответствуют показателям, утвержденным  бюджетом поселения и показателям сводных бюджетных роспис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Несоблюдение контрольных соотношений между показателями форм бюджетной отчетности, влияющих на достоверность бюджетной отчетности, не установлено.</w:t>
      </w:r>
    </w:p>
    <w:p>
      <w:pPr>
        <w:pStyle w:val="Normal"/>
        <w:autoSpaceDE w:val="false"/>
        <w:spacing w:before="120" w:after="0"/>
        <w:ind w:firstLine="680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В ходе внешней проверки </w:t>
      </w:r>
      <w:r>
        <w:rPr>
          <w:rFonts w:eastAsia="Arial" w:cs="Arial"/>
          <w:color w:val="000000"/>
          <w:sz w:val="26"/>
          <w:szCs w:val="26"/>
          <w:lang w:eastAsia="ar-SA"/>
        </w:rPr>
        <w:t xml:space="preserve">бюджетного (бухгалтерского) учета </w:t>
      </w:r>
      <w:r>
        <w:rPr>
          <w:rFonts w:eastAsia="Arial" w:cs="Arial"/>
          <w:sz w:val="26"/>
          <w:szCs w:val="26"/>
          <w:lang w:eastAsia="ar-SA"/>
        </w:rPr>
        <w:t>установлено</w:t>
      </w:r>
      <w:r>
        <w:rPr>
          <w:rFonts w:eastAsia="Arial" w:cs="Arial"/>
          <w:color w:val="000000"/>
          <w:sz w:val="26"/>
          <w:szCs w:val="26"/>
          <w:lang w:eastAsia="ar-SA"/>
        </w:rPr>
        <w:t xml:space="preserve">  отсутствие </w:t>
      </w:r>
      <w:r>
        <w:rPr>
          <w:color w:val="000000"/>
          <w:sz w:val="26"/>
          <w:szCs w:val="26"/>
          <w:lang w:eastAsia="ar-SA"/>
        </w:rPr>
        <w:t xml:space="preserve"> итоговых данных по разделам</w:t>
      </w:r>
      <w:r>
        <w:rPr>
          <w:sz w:val="26"/>
          <w:szCs w:val="26"/>
          <w:lang w:eastAsia="ar-SA"/>
        </w:rPr>
        <w:t xml:space="preserve"> ф.0503117 «Отчет об исполнении бюджета».</w:t>
      </w:r>
    </w:p>
    <w:p>
      <w:pPr>
        <w:pStyle w:val="Normal"/>
        <w:tabs>
          <w:tab w:val="clear" w:pos="720"/>
          <w:tab w:val="left" w:pos="434" w:leader="none"/>
        </w:tabs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 xml:space="preserve">4. </w:t>
      </w:r>
      <w:r>
        <w:rPr>
          <w:rFonts w:eastAsia="Arial" w:cs="Arial"/>
          <w:bCs/>
          <w:sz w:val="26"/>
          <w:szCs w:val="26"/>
          <w:lang w:eastAsia="ar-SA"/>
        </w:rPr>
        <w:t>Доходы бюджета поселения в 2024 году исполнены в сумме 11080,36 тыс. рублей при уточненных плановых назначениях 10763,0 тыс.  рублей или на 51,5%  выше первоначального показателя по доходам или на 3768,5 тыс. рублей и на 39,6%  или  на 3141,4 тыс.рублей выше аналогичного показателя 2023 год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 xml:space="preserve">5. </w:t>
      </w:r>
      <w:r>
        <w:rPr>
          <w:rFonts w:eastAsia="Arial" w:cs="Arial"/>
          <w:sz w:val="26"/>
          <w:szCs w:val="26"/>
          <w:lang w:eastAsia="ar-SA"/>
        </w:rPr>
        <w:t>Расходы бюджета поселения в 2024 году исполнены в сумме 10571,44 тыс.  рублей или на 99,5% к уточненному плану. По сравнению с 2023 годом расходы бюджета увеличились на 33,2%. Уточненный план по расходам бюджета Филипповского сельского поселения за 2024 года составил 10624,89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Расходы по администрации Филипповского сельского поселения произведены на сумму 8589,06 тыс. рублей при плане 8612,39 тыс.рублей или 999,7%, по Дому культуры  расходы составили 1 982,38 тыс. рублей  или 98,5%.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Бюджет поселения исполнен с профицитом в размере 508,92 тыс. 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ar-SA"/>
        </w:rPr>
        <w:t xml:space="preserve">6. </w:t>
      </w:r>
      <w:r>
        <w:rPr>
          <w:rFonts w:eastAsia="Arial" w:cs="Arial"/>
          <w:sz w:val="26"/>
          <w:szCs w:val="26"/>
          <w:lang w:eastAsia="ar-SA"/>
        </w:rPr>
        <w:t xml:space="preserve">Просроченной дебиторской и  кредиторской задолженности нет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ar-SA"/>
        </w:rPr>
        <w:t>7. Предлагаю адм</w:t>
      </w:r>
      <w:r>
        <w:rPr>
          <w:bCs/>
          <w:sz w:val="26"/>
          <w:szCs w:val="26"/>
          <w:lang w:eastAsia="ar-SA"/>
        </w:rPr>
        <w:t>инистрации Филипповского  сельского п</w:t>
      </w:r>
      <w:r>
        <w:rPr>
          <w:bCs/>
          <w:color w:val="000000"/>
          <w:sz w:val="26"/>
          <w:szCs w:val="26"/>
          <w:lang w:eastAsia="ar-SA"/>
        </w:rPr>
        <w:t xml:space="preserve">родолжить работу по </w:t>
      </w:r>
      <w:r>
        <w:rPr>
          <w:sz w:val="26"/>
          <w:szCs w:val="26"/>
          <w:lang w:eastAsia="ar-SA"/>
        </w:rPr>
        <w:t xml:space="preserve">недопущению </w:t>
      </w:r>
      <w:r>
        <w:rPr>
          <w:spacing w:val="-4"/>
          <w:sz w:val="26"/>
          <w:szCs w:val="28"/>
          <w:lang w:eastAsia="ar-SA"/>
        </w:rPr>
        <w:t xml:space="preserve">неэкономного использования бюджетных средств,  вследствие длительного  неиспользования объектов муниципальной собственности.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8. Вопрос об утверждении  отчета об исполнении бюджета  поселения может быть рассмотрен на заседании сельской  Думы.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2354"/>
        <w:gridCol w:w="2143"/>
      </w:tblGrid>
      <w:tr>
        <w:trPr/>
        <w:tc>
          <w:tcPr>
            <w:tcW w:w="48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firstLine="71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0445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9" t="-683" r="-489" b="-6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hyperlink r:id="rId5">
              <w:r>
                <w:rPr/>
              </w:r>
            </w:hyperlink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lang w:eastAsia="ar-SA"/>
                </w:rPr>
                <w:t>Н.А.Порина</w:t>
              </w:r>
            </w:hyperlink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eastAsia="Arial" w:cs="Symbol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6"/>
      <w:szCs w:val="2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6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02:00Z</dcterms:created>
  <dc:creator>Шевченко</dc:creator>
  <dc:description/>
  <cp:keywords/>
  <dc:language>en-US</dc:language>
  <cp:lastModifiedBy>Acer</cp:lastModifiedBy>
  <cp:lastPrinted>2025-04-04T09:57:00Z</cp:lastPrinted>
  <dcterms:modified xsi:type="dcterms:W3CDTF">2025-04-21T09:17:00Z</dcterms:modified>
  <cp:revision>2</cp:revision>
  <dc:subject/>
  <dc:title>                                                                                                      </dc:title>
</cp:coreProperties>
</file>