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180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3" t="-1321" r="-1513" b="-1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9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u w:val="single"/>
                <w:lang w:eastAsia="ru-RU"/>
              </w:rPr>
              <w:t>24.04.2025  № 24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6"/>
          <w:szCs w:val="26"/>
        </w:rPr>
        <w:t>Просницкое сельское поселение за 2024 год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6                                                                                                                 24.04.2025</w:t>
      </w:r>
    </w:p>
    <w:p>
      <w:pPr>
        <w:pStyle w:val="Normal"/>
        <w:spacing w:lineRule="auto" w:line="276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Просницкого сельского  поселения по осуществлению внешнего муниципального финансового контроля от 30.12.2021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Просницкого сельского  поселения за 2024 год.</w:t>
      </w:r>
    </w:p>
    <w:p>
      <w:pPr>
        <w:pStyle w:val="Normal"/>
        <w:ind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Просницком сельском поселении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Просницком сельском поселении (далее – Положение о бюджетном процессе), отчет об исполнении бюджета Просницкого сельского поселения представлен в Контрольно-счетную комиссию района совместно с бюджетной отчетностью главных распорядителей средств бюджета Просницкого поселения, главных администраторов доходов бюджета Просницкого поселения, главных администраторов источников финансирования дефицита бюджета Просницкого поселе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Просницкого поселения за 2024 год, соответствует требованиям статей 37, 38 Положения о бюджетном процесс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Бюджет Просницкого  сельского поселения на 2024 год утверждён решением Просницкой  сельской Думы от 21.12.2023 № </w:t>
      </w:r>
      <w:r>
        <w:rPr>
          <w:sz w:val="28"/>
          <w:szCs w:val="28"/>
        </w:rPr>
        <w:t>15/61</w:t>
      </w:r>
      <w:r>
        <w:rPr>
          <w:sz w:val="26"/>
          <w:szCs w:val="26"/>
        </w:rPr>
        <w:t xml:space="preserve"> «</w:t>
      </w:r>
      <w:r>
        <w:rPr>
          <w:color w:val="000000"/>
          <w:sz w:val="26"/>
          <w:szCs w:val="26"/>
          <w:shd w:fill="FFFFFF" w:val="clear"/>
        </w:rPr>
        <w:t>О бюджете Просницкого сельского поселения на 2024 год и плановый период 2025 и 2026 годов</w:t>
      </w:r>
      <w:r>
        <w:rPr>
          <w:sz w:val="26"/>
          <w:szCs w:val="26"/>
        </w:rPr>
        <w:t xml:space="preserve">» (далее бюджет поселения) в первоначальной редакции по доходам в сумме 16 431,63 тыс. рублей, по расходам в сумме 17 822,77  тыс. рублей. Уточненные плановые назначения: по доходам в сумме 28 551,9 тыс. рублей, по расходам в сумме 29 331,7 тыс. рублей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  <w:lang w:eastAsia="ar-SA"/>
        </w:rPr>
        <w:t>Фактические доходы бюджета поселения в 2024 году составили 27 798,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169,2% и уточненный на 97,4%. Освоение бюджетных  ассигнований по расходам составило 27 207,0 тыс. рублей или 92,8%  к уточненным годовым назначениям. Фактически бюджет исполнен с дефицитом в объёме 551,4 тыс. рублей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4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spacing w:lineRule="auto" w:line="276"/>
        <w:ind w:firstLine="850"/>
        <w:jc w:val="both"/>
        <w:rPr>
          <w:bCs/>
          <w:i/>
          <w:i/>
          <w:sz w:val="26"/>
          <w:szCs w:val="26"/>
          <w:lang w:eastAsia="ar-SA"/>
        </w:rPr>
      </w:pPr>
      <w:r>
        <w:rPr>
          <w:bCs/>
          <w:i/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 xml:space="preserve">Внешняя проверка годовой бюджетной отчетности </w:t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администрации Просницкого  сельского поселения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показателей формы 0503120 «Баланс исполнения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16 512 151,9 рублей, что не противоречит данным ф.0503168.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уктуру основных средств (ф. 0503168) составляют: </w:t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sz w:val="26"/>
          <w:szCs w:val="26"/>
        </w:rPr>
        <w:tab/>
      </w:r>
      <w:r>
        <w:rPr>
          <w:sz w:val="26"/>
          <w:szCs w:val="26"/>
          <w:highlight w:val="yellow"/>
        </w:rPr>
        <w:t xml:space="preserve">- нежилые помещения – 7 309 442,75  рублей, </w:t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sz w:val="26"/>
          <w:szCs w:val="26"/>
          <w:highlight w:val="yellow"/>
        </w:rPr>
        <w:tab/>
        <w:t>- машины и оборудование – 2 514 027,46 рублей,</w:t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sz w:val="26"/>
          <w:szCs w:val="26"/>
          <w:highlight w:val="yellow"/>
        </w:rPr>
        <w:tab/>
        <w:t>- транспортные средства — 674 666,66 рублей,</w:t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sz w:val="26"/>
          <w:szCs w:val="26"/>
          <w:highlight w:val="yellow"/>
        </w:rPr>
        <w:tab/>
        <w:t>- производственный и хозяйственный инвентарь — 360 346,5  рублей,</w:t>
      </w:r>
    </w:p>
    <w:p>
      <w:pPr>
        <w:pStyle w:val="Normal"/>
        <w:spacing w:before="120" w:after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ab/>
        <w:t>- прочие основные средства — 266 992,3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о коду строки 070 баланса (ф.0503120)  отражен остаток по счету 010300000 «Непроизводственные активы» на 01.01.2024 – 980 536,44  рублей, что соответствует данным предыдущего года, на 01.01.2025 – 980 536,44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По коду строки 080 баланса (ф.0503120) отражен остаток по счету 010500000 «Материальные запасы» на 01.01.2024 – 1 011 555,17 рублей, что соответствует данным предыдущего года,  на 01.01.2025 – 1 884 496,77 рублей.</w:t>
      </w:r>
    </w:p>
    <w:p>
      <w:pPr>
        <w:pStyle w:val="Normal"/>
        <w:spacing w:before="120" w:after="0"/>
        <w:ind w:firstLine="737"/>
        <w:jc w:val="both"/>
        <w:rPr/>
      </w:pPr>
      <w:r>
        <w:rPr>
          <w:sz w:val="26"/>
          <w:szCs w:val="26"/>
        </w:rPr>
        <w:t>По коду строки 140 баланса (ф.0503120)  остаток по счету 010800000 «Нефинансовые активы имущества казны» на 01.01.2024 – 42 042 149,78 рублей, что соответствует данным предыдущего года,  на 01.01.2025 года –  39 800 680,04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В разделе II «Финансовые активы»  остаток денежных средств на  счетах бюджета в органе казначейства на конец отчетного периода 1 371 217,23 рублей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6"/>
          <w:szCs w:val="26"/>
        </w:rPr>
        <w:t xml:space="preserve">Дебиторская задолженность на 01.01.2024 г. составляет 5 308 966,98 рубля. На 01.01.2025 г. задолженность составляет 6 010 411,42 рубля, в том числе долгосрочная 1 450 000,00 рублей. По данным администратора УФНС России по Кировской области дебиторская задолженность на 01.01.2024 г. составляет 1 208 887,72 рубля (задолженность в сумме 1 161 254,47 рубля является просроченной), на 01.01.2025 г. составляет 622 957,85 рублей (задолженность в сумме </w:t>
      </w:r>
      <w:r>
        <w:rPr>
          <w:b/>
          <w:i/>
          <w:sz w:val="26"/>
          <w:szCs w:val="26"/>
        </w:rPr>
        <w:t>618 918,10 рублей является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осроченной</w:t>
      </w:r>
      <w:r>
        <w:rPr>
          <w:sz w:val="26"/>
          <w:szCs w:val="26"/>
        </w:rPr>
        <w:t>). По отношению к началу отчетного периода дебиторская задолженность возросла на 701 444,44 рублей, подтверждаются данными ф.0503169 «Сведениями по дебиторской задолженности».</w:t>
      </w:r>
    </w:p>
    <w:p>
      <w:pPr>
        <w:pStyle w:val="Normal"/>
        <w:spacing w:before="240" w:after="240"/>
        <w:ind w:firstLine="700"/>
        <w:jc w:val="both"/>
        <w:rPr/>
      </w:pPr>
      <w:r>
        <w:rPr>
          <w:sz w:val="26"/>
          <w:szCs w:val="26"/>
        </w:rPr>
        <w:t xml:space="preserve">Раздел III «Обязательства» подтверждаются данными ф.0503169 «Сведениями по кредиторской задолженности». В соответствии с анализом ф.0503169 установлено, что </w:t>
      </w:r>
      <w:r>
        <w:rPr>
          <w:color w:val="000000"/>
          <w:sz w:val="28"/>
          <w:szCs w:val="28"/>
        </w:rPr>
        <w:t>Кредиторская задолженность на 01.01.2024 года  составляет        38 260,39 рублей. На 01.01.2025 года задолженность составляет 319 380,21 рублей</w:t>
      </w:r>
      <w:r>
        <w:rPr>
          <w:sz w:val="26"/>
          <w:szCs w:val="26"/>
        </w:rPr>
        <w:t xml:space="preserve"> (рост задолженности  по отношению к началу отчетного периода составляет 281 119,82 рублей)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оходы будущих периодов (счет 040140000) составляют 5 136 864,0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Резерв предстоящих расходов (счет 040160000) составляет 290 133,17 рублей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роченной кред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дел IV «Финансовый результат» подтверждается данными ф.0503110. Строка 570 ф.050312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соответствии с Инструкцией №191н в состав Баланса (ф.050312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стоимостью 1 545 351,91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По состоянию на 01.01.2025 года  расходы поселения составили                        22 956 995,78 рублей (по бюджетной деятельности),  в том числе расходы на оплату труда и начисления на выплаты по оплате труда — 7 128 366,15 рублей   или 31,1% от общего объема расходов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Чистый операционный результат по бюджетной деятельности – (плюс)  4 144 210,72 рублей, что подтверждается справкой по заключению счетов ф.0503110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В результате сверки утвержденных бюджетных назначений отчета ф.0503117 «Отчет об исполнении бюджета» с объемами бюджетных назначений и решением Просницкой  сельской Думы от  21.12.2023 № </w:t>
      </w:r>
      <w:r>
        <w:rPr>
          <w:sz w:val="28"/>
          <w:szCs w:val="28"/>
        </w:rPr>
        <w:t>15/61</w:t>
      </w:r>
      <w:r>
        <w:rPr>
          <w:sz w:val="26"/>
          <w:szCs w:val="26"/>
        </w:rPr>
        <w:t xml:space="preserve"> «</w:t>
      </w:r>
      <w:r>
        <w:rPr>
          <w:color w:val="000000"/>
          <w:sz w:val="26"/>
          <w:szCs w:val="26"/>
          <w:shd w:fill="FFFFFF" w:val="clear"/>
        </w:rPr>
        <w:t>О бюджете Просницкого сельского поселения на 2024 год и плановый период 2025 и 2026 годов</w:t>
      </w:r>
      <w:r>
        <w:rPr>
          <w:sz w:val="26"/>
          <w:szCs w:val="26"/>
        </w:rPr>
        <w:t>» ( с изменениями), расхождений не установлено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Согласно ф.0503117 всего в 2024 году  отражены бюджетные ассигнования по расходам на сумму 29 331 671,00 рублей, исполнены на сумму 27 206 967,08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ей (92,8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17)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17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spacing w:before="0" w:after="0"/>
        <w:ind w:firstLine="851"/>
        <w:contextualSpacing/>
        <w:jc w:val="both"/>
        <w:rPr>
          <w:rFonts w:eastAsia="Arial" w:cs="Arial"/>
          <w:color w:val="000000"/>
          <w:sz w:val="26"/>
          <w:szCs w:val="26"/>
          <w:lang w:eastAsia="ar-SA"/>
        </w:rPr>
      </w:pPr>
      <w:r>
        <w:rPr>
          <w:rFonts w:eastAsia="Arial" w:cs="Arial"/>
          <w:color w:val="000000"/>
          <w:sz w:val="26"/>
          <w:szCs w:val="26"/>
          <w:lang w:eastAsia="ar-SA"/>
        </w:rPr>
        <w:t>- ф.0503164 «Сведения об исполнении бюджета» с данными ф.0503117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Бюджет Просницкого сельского поселения на 2024 год (с  изменениями) утвержден в сумме 28 551 900,00 рублей, в том числе: 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по налоговым и неналоговым доходам – 15 076 507,00 рублей, что составляет 52,8% от общих доходов; </w:t>
      </w:r>
    </w:p>
    <w:p>
      <w:pPr>
        <w:pStyle w:val="Normal"/>
        <w:ind w:firstLine="70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- по безвозмездным поступлениям 13 475 393,00 рубля, что составляет 47,2% общих доходов. 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Фактическое поступление в бюджет сельского поселения составило             27 798 412,73 рубля или 97,4% от уточненного годового плана. По сравнению с 2023 годом доходов поступило больше на 9 085 805,20 рублей. </w:t>
      </w:r>
    </w:p>
    <w:p>
      <w:pPr>
        <w:pStyle w:val="Normal"/>
        <w:ind w:firstLine="70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По </w:t>
      </w:r>
      <w:r>
        <w:rPr>
          <w:rFonts w:eastAsia="Arial" w:cs="Arial"/>
          <w:b/>
          <w:i/>
          <w:sz w:val="26"/>
          <w:szCs w:val="26"/>
          <w:lang w:eastAsia="ar-SA"/>
        </w:rPr>
        <w:t>налоговым и неналоговым</w:t>
      </w:r>
      <w:r>
        <w:rPr>
          <w:rFonts w:eastAsia="Arial" w:cs="Arial"/>
          <w:sz w:val="26"/>
          <w:szCs w:val="26"/>
          <w:lang w:eastAsia="ar-SA"/>
        </w:rPr>
        <w:t xml:space="preserve"> доходам поступление в бюджет поселения составило 14 814 302,24 рублей или 98,3% уточненного годового плана, что в сравнении с 2023 годом выше на 2 529 107,86 рублей. </w:t>
      </w:r>
    </w:p>
    <w:p>
      <w:pPr>
        <w:pStyle w:val="Normal"/>
        <w:ind w:firstLine="70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Основным налоговым источником в 2024 году является налог на доходы физических лиц. Его поступление составило 7 427 620,45 рубля или 55,0% от суммы налоговых доходов. 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Основным источником неналоговых доходов в 2024 году явились доходы от использования имущества, находящегося в собственности сельских поселений (соцнайм). Эти доходы составили 568 842,09 рубля или 43,5% от суммы неналоговых доходов.</w:t>
      </w:r>
    </w:p>
    <w:p>
      <w:pPr>
        <w:pStyle w:val="Normal"/>
        <w:ind w:firstLine="70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составляют 12 984 110,49 рублей или 96,4% уточненного годового плана, что выше на 6 556 697,34 рублей по сравнению с 2023 годом. Рост безвозмездных поступлений в 2024 году, в сравнении с 2023 годом, обусловлен тем, что в 2024 году реализовывались мероприятия в рамках девяти соглашений о предоставлении субсидий местному бюджету из областного бюджета на сумму 8 122 711,49 рублей. В 2023 году реализовывались мероприятия только по шести соглашениям о предоставлении субсидий местному бюджету из областного бюджета на сумму 4 204 180,85 рублей.</w:t>
      </w:r>
    </w:p>
    <w:p>
      <w:pPr>
        <w:pStyle w:val="Normal"/>
        <w:ind w:firstLine="70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70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Бюджет сельского поселения по расходам на 2024 год утвержден в сумме     29 331 671,00 рублей. Плановые назначения бюджета поселения по расходам исполнены в сумме 27 206 967,08 рублей или на 92,8%.</w:t>
      </w:r>
    </w:p>
    <w:p>
      <w:pPr>
        <w:pStyle w:val="Normal"/>
        <w:ind w:firstLine="70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Общегосударственные вопросы  утверждены в объеме 7 320 194,00 рубля, исполнение составило 6 104 798,30 рубля или 83,4% за счет экономии средств по заработной плате, по услугам, по приобретению материальных ценностей. </w:t>
      </w:r>
    </w:p>
    <w:p>
      <w:pPr>
        <w:pStyle w:val="Normal"/>
        <w:ind w:firstLine="70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Расходы на осуществление первичного воинского учета на территориях, где отсутствуют военные комиссариаты (Национальная оборона)  утверждены в сумме 390 500,00 рублей или 100,0%. 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на муниципальную программу «Обеспечение первичных мер пожарной безопасности на территории Просницкого сельского поселения» утверждены в сумме 69 900,00 рублей, исполнение составило в сумме 32 000,00 рублей или 45,8%.Средства израсходованы на эксплуатационно-техническое обслуживание технических средств местной системы оповещения. 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по муниципальной программе «Профилактика правонарушений в Просницком сельском поселении» запланированы в сумме 18 800,00 рублей, исполнение составило в сумме 16 800,00 рублей или 89,4%. Средства израсходованы на организацию деятельности народных дружин.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а «Дорожное хозяйство (дорожные фонды)» бюджетные ассигнования предусмотрены в сумме  7 434 104,00 рублей, исполнение составило 7 136 046,62 рубля или 96,0%. В течение года были оплачены услуги по грейдированию, профилированию дорог, очистке их от снега, а также ремонт участка автомобильной дороги общего назначения ул. Коммунистическая ж/д ст. Просница в рамках ППМИ-2024. 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На другие вопросы в области национальной экономики утверждено                    1 103 646,00 рублей, исполнение составило 1 102 446,00 рублей или 99,9%. Средства направлены на: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- расходы по передаче полномочий по градостроительной деятельности;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- мероприятия по содействию в развитии малого и среднего предпринимательства в рамках муниципальной программы;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- мероприятия по использованию и охране земель на территории Просницкого сельского поселения Кирово-Чепецкого района Кировской области в рамках муниципальной программы;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мероприятия по управлению имуществом и земельными участками в рамках муниципальной программы (кадастровые работы по земельным участкам). 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Кроме того, в 2024 году проведены работы по обработке территории для уничтожения борщевика Сосновского и работы по описанию границ населенных пунктов и подготовке сведений о границах территориальных зон.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лановые назначения на  «Жилищно-коммунальное хозяйство» утверждены в сумме 4 728 882,00 рублей, исполнение составило 4 501 190,61 рублей или 58,2%. Расходы направлены на благоустройство территории поселения, уличное освещение, содержание мест захоронения, поддержку жилищного хозяйства, поддержку коммунального хозяйства. 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Бюджетные ассигнования на «Жилищное хозяйство» утверждены в сумме  486 879,00 рублей, исполнение составило 480 554,68 рублей или 98,7%. Средства расходовались на взносы на капитальный ремонт общего имущества многоквартирных домов, ремонт муниципальных квартир.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На «Благоустройство» при плане 4 242 003,00 рублей, исполнено                        4 020 635,93 рубля или 94,8%. Расходы по муниципальной программе «Развитие благоустройства Просницкого сельского поселения» направлены на мероприятия по организации и содержанию уличного освещения, мест захоронения, по благоустройству территории поселения, благоустройство общественных территорий.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течение 2024 года велись работы по содержанию уличного освещения, проведены работы по организации уличного освещения д. Векшино, с. Ильинское, д. Единение, уборке мусора, очистке снега; оплачены услуги по уборке и благоустройству территории сельского поселения (валка деревьев, окашивание травы, уборка общественных мест, вывоз и уборка мусора на территории поселения, очистка тротуаров от снега, расходы на содержание площадок). 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На повышение квалификации сотрудников направлено 1 547 240,0 рублей или 98,7% от плановых назначений. Кроме того, проведена работа по созданию и развитию молодежного пространства "Отличное место".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на содержание  МКУК Просницкий СДК  расходы утверждены в сумме 6 461 070,00 рублей, исполнены в сумме 6 184 192,74 рублей или 95,7%, из них расходы на заработную плату с начислениями составили 1 767 493,56 рублей, проведены работы по реконструкции крыши здания дома культуры на сумму             3 879 888,23 рублей. 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На выплаты по муниципальным программам ветеранам, женщинам и молодежи поселения при плане 85 073,0 рублей, израсходовано 40 073,0 рублей или 47,1% плановых назначений.</w:t>
      </w:r>
    </w:p>
    <w:p>
      <w:pPr>
        <w:pStyle w:val="Normal"/>
        <w:ind w:firstLine="70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На обслуживание муниципального при плане 600,00 рублей, направлено 522,41 рубля или 87,1%.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В ходе экспертно-аналитического мероприятия установлены неэффективные расходы, направленные на судебные издержки в сумме 74 226,76 рублей, в том числе: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-на исполнительный лист в пользу АО "Газпром газораспределение Киров" в сумме 2 709,36 рублей,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- ИП Козлов Олег Игоревич в сумме 71 517,40 рубля (долги по принятым квартирам в качестве выморочного имущества).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24 год бюджет поселения утвержден с дефицитом 1 391,14 тыс. рублей.  Фактически бюджет поселения исполнен с дефицитом в размере 591,4 тыс. рублей.</w:t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/>
      </w:pPr>
      <w:r>
        <w:rPr>
          <w:sz w:val="26"/>
          <w:szCs w:val="26"/>
          <w:lang w:eastAsia="ar-SA"/>
        </w:rPr>
        <w:t xml:space="preserve">В 2024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 xml:space="preserve">остатки средств на счетах бюджета и бюджетный кредит  в соответствии с распоряжением администрации Кирово-Чепецкого района от 13.05.2024 № 434 в размере 1 000,0  тыс. рублей под 0,1% годовых сроком до 10 декабря 2024 года. </w:t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Обязательства Просницким сельским поселением перед администрацией Кирово-Чепецкого района исполнены своевременно и в полном объеме. </w:t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rPr/>
      </w:pPr>
      <w:r>
        <w:rPr>
          <w:b/>
          <w:i/>
          <w:sz w:val="26"/>
          <w:szCs w:val="26"/>
        </w:rPr>
        <w:t xml:space="preserve">Выводы </w:t>
      </w:r>
      <w:r>
        <w:rPr>
          <w:b/>
          <w:bCs/>
          <w:i/>
          <w:sz w:val="26"/>
          <w:szCs w:val="26"/>
          <w:lang w:eastAsia="ar-SA"/>
        </w:rPr>
        <w:t xml:space="preserve">и </w:t>
      </w: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 бюджета поселения 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2. Годовая бюджетная отчетность об исполнении   бюджета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3. Показатели, отраженные в бюджетной отчетности, соответствуют показателям, утвержденным  бюджетом поселения и показателям сводных бюджетных роспис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4. Доходы бюджета поселения в 2024 году исполнены в сумме 27 798 412,73 рублей или выше первоначального показателя по доходам на 69,2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В сравнении с фактическим поступлением доходов 2023 года в 2024 году в целом произошло увеличение доходной части бюджета  поселения на 32,7%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5. Расходы бюджета поселения в 2024 году исполнены в сумме                      27 798 412,73 рублей или на 92,8% к уточненному плану. По сравнению с 2023 годом расходы бюджета увеличились на 46,3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Расходы по </w:t>
      </w:r>
      <w:r>
        <w:rPr>
          <w:rFonts w:eastAsia="Arial" w:cs="Arial"/>
          <w:bCs/>
          <w:sz w:val="26"/>
          <w:szCs w:val="26"/>
          <w:lang w:eastAsia="ar-SA"/>
        </w:rPr>
        <w:t xml:space="preserve">МКУК «Просницкий СДК» в бюджете поселения предусмотрены   в сумме 6 461 070,00 рублей, исполнение составило  рублей 6 184 192,74  или 95,7%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Бюджет поселения исполнен с  дефицитом в размере 591,4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6. Просроченная дебиторская задолженность по данным налоговой службы составила 618,9 тыс. рублей.</w:t>
      </w:r>
    </w:p>
    <w:p>
      <w:pPr>
        <w:pStyle w:val="Normal"/>
        <w:autoSpaceDE w:val="false"/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Просроченной  кредиторской задолженности нет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7. </w:t>
      </w:r>
      <w:r>
        <w:rPr>
          <w:bCs/>
          <w:sz w:val="26"/>
          <w:szCs w:val="26"/>
          <w:shd w:fill="FFFFFF" w:val="clear"/>
          <w:lang w:eastAsia="ar-SA"/>
        </w:rPr>
        <w:t>У</w:t>
      </w:r>
      <w:r>
        <w:rPr>
          <w:rFonts w:eastAsia="Arial" w:cs="Arial"/>
          <w:sz w:val="26"/>
          <w:szCs w:val="26"/>
          <w:shd w:fill="FFFFFF" w:val="clear"/>
          <w:lang w:eastAsia="ar-SA"/>
        </w:rPr>
        <w:t>становлены неэффективные расходы в сумме 74,2 тыс. рублей на оплату судебных расходов и долгам по принятым квартира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Предлагаю адм</w:t>
      </w:r>
      <w:r>
        <w:rPr>
          <w:bCs/>
          <w:sz w:val="26"/>
          <w:szCs w:val="26"/>
          <w:lang w:eastAsia="ar-SA"/>
        </w:rPr>
        <w:t>инистрации Просницкого  сельского поселения принять действенные меры</w:t>
      </w:r>
      <w:r>
        <w:rPr>
          <w:bCs/>
          <w:color w:val="000000"/>
          <w:sz w:val="26"/>
          <w:szCs w:val="26"/>
          <w:lang w:eastAsia="ar-SA"/>
        </w:rPr>
        <w:t xml:space="preserve"> по </w:t>
      </w:r>
      <w:r>
        <w:rPr>
          <w:sz w:val="26"/>
          <w:szCs w:val="26"/>
          <w:lang w:eastAsia="ar-SA"/>
        </w:rPr>
        <w:t xml:space="preserve">недопущению </w:t>
      </w:r>
      <w:r>
        <w:rPr>
          <w:spacing w:val="-4"/>
          <w:sz w:val="26"/>
          <w:szCs w:val="28"/>
          <w:lang w:eastAsia="ar-SA"/>
        </w:rPr>
        <w:t>неэкономного использования бюджетных средств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8. Вопрос об утверждении  отчета об исполнении бюджета  поселения, может быть рассмотрен на заседании сельской  Дум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524"/>
        <w:gridCol w:w="2180"/>
      </w:tblGrid>
      <w:tr>
        <w:trPr/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и Кирово-Чепецкого района 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autoSpaceDE w:val="false"/>
              <w:ind w:left="-71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drawing>
                <wp:inline distT="0" distB="0" distL="0" distR="0">
                  <wp:extent cx="102044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9" t="-683" r="-489" b="-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Н.А.Порина</w:t>
              </w:r>
            </w:hyperlink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  <w:sz w:val="26"/>
      <w:szCs w:val="26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Arial" w:cs="Symbol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qFormat/>
    <w:rPr>
      <w:lang w:eastAsia="zh-CN"/>
    </w:rPr>
  </w:style>
  <w:style w:type="character" w:styleId="Style14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zh-CN"/>
    </w:rPr>
  </w:style>
  <w:style w:type="character" w:styleId="Style16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22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5"/>
    <w:next w:val="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37:00Z</dcterms:created>
  <dc:creator>Шевченко</dc:creator>
  <dc:description/>
  <cp:keywords/>
  <dc:language>en-US</dc:language>
  <cp:lastModifiedBy>Acer</cp:lastModifiedBy>
  <cp:lastPrinted>2021-05-12T15:06:00Z</cp:lastPrinted>
  <dcterms:modified xsi:type="dcterms:W3CDTF">2025-04-25T05:36:00Z</dcterms:modified>
  <cp:revision>22</cp:revision>
  <dc:subject/>
  <dc:title>Приказ Минфина России от 28.12.2010 N 191н(ред. от 09.12.2022)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(Зарегистрировано в Минюсте России 03.02.2011 N 19693)(с изм. и доп., вступ. в силу с 22.02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