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699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4" t="-2161" r="-2874" b="-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7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03.04.2025  № 1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8"/>
          <w:szCs w:val="28"/>
        </w:rPr>
        <w:t>Селезеневское сельское поселение за 2024 год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10                                                                                                                                             03.04.2025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Селезеневского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Селезеневского сельского  поселения за 2024 год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Селезеневс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1"/>
          <w:szCs w:val="21"/>
          <w:lang w:eastAsia="ar-SA"/>
        </w:rPr>
      </w:pPr>
      <w:r>
        <w:rPr>
          <w:b/>
          <w:bCs/>
          <w:i/>
          <w:iCs/>
          <w:sz w:val="21"/>
          <w:szCs w:val="21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ункта 3 статьи 264.4 Бюджетного Кодекса  и во исполнение статьи 39 Положения о бюджетном процессе в Селезеневском сельском поселении (далее – Положение о бюджетном процессе), отчет об исполнении бюджета Селезене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Селезеневского поселения, главных администраторов доходов бюджета Селезеневского поселения, главных администраторов источников финансирования дефицита бюджета Селезенев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документов и материалов, представленных одновременно с отчетом об исполнении бюджета Селезеневского поселения за 2024 год, соответствует требованиям статей 37, 38 Положения о бюджетном процесс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 Селезеневского  сельского поселения на 2024 год утверждён решением Селезеневской  сельской Думы от 22.12.2023 года № 10/42   «О бюджете Селезеневского сельского поселения на 2024 год и плановый период 2025-2026 гг»   (далее бюджет поселения) в первоначальной редакции по доходам в сумме 6531,8 тыс. рублей, по расходам в сумме 6548,2 тыс. рублей. Уточненные плановые назначения: по доходам в сумме 7377,3 тыс. рублей, по расходам в сумме 7048,8 тыс. рублей. Поправки в бюджет поселения в течение 2024 года вносились 5 раз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Фактические доходы бюджета поселения в 2024 году составили 7419,8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тыс. рублей. Первоначальный план выполнен по доходам на 113,6% и уточненный на 100,6%. Освоение бюджетных  ассигнований по расходам составило  тыс. рублей или 96,4%  к уточненным годовым назначениям. Фактически бюджет исполнен с профицитом в объёме 328,5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о исполнение п.2 ст.21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роекту решения «Об утверждении отчета об исполнении бюджета Селезеневского сельского поселения за 2024 год» замечаний 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/>
      </w:pPr>
      <w:r>
        <w:rPr>
          <w:b/>
          <w:bCs/>
          <w:i/>
          <w:iCs/>
          <w:sz w:val="28"/>
          <w:szCs w:val="28"/>
          <w:lang w:eastAsia="ar-SA"/>
        </w:rPr>
        <w:t>Внешняя проверка годовой бюджетной отчетности администрации Селезеневского сельского поселения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7 462 256,21 рублей, что не противоречит данным ф.0503168. Стоимость материальных запасов на конец года составила 169610,16 рубл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жилые помещения – 5 965 820,05  рублей,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- машины и оборудование – 309 171,97 рублей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ранспортные средства – 859 475,2 рублей,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- прочие основные средства — 327 788,99 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 xml:space="preserve">По коду строки 070 баланса (ф.0503120)  остаток по счету 010300000 «Непроизводственные активы»  на начало и конец отчетного периода  отсутству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>По коду строки 080 баланса (ф.0503120) отражен остаток по счету 010500000 «Материальные запасы» на 01.01.2024 – 138719,0 рублей, что соответствует данным предыдущего года,  на 01.01.2025 – 169610,16 рублей.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8"/>
          <w:szCs w:val="28"/>
        </w:rPr>
        <w:t>По коду строки 140 баланса (ф.0503120)  остаток по счету 010800000 «Нефинансовые активы имущества казны» на 01.01.2024 – 10 718 533,76 рублей, что соответствует данным предыдущего года,  на 01.01.2025 года –   10226496,81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 xml:space="preserve">В разделе II «Финансовые активы»  остаток денежных средств на  счетах бюджета в органе казначейства на конец отчетного периода 1496841,37 рублей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>Дебиторская задолженность составляет 18 102 093,68  рублей (в том числе долгосрочная -  11 648 556,0 рублей). По отношению к началу отчетного периода дебиторская задолженность возросла на 2 448 309,68 рублей, подтверждаются данными ф.0503169 «Сведениями по дебиторской задолженности».</w:t>
      </w:r>
    </w:p>
    <w:p>
      <w:pPr>
        <w:pStyle w:val="Normal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сроченной деб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5 года составляет 39246,35 рублей (рост задолженности  по отношению к началу отчетного периода составляет 26 008,35 рублей). </w:t>
      </w:r>
    </w:p>
    <w:p>
      <w:pPr>
        <w:pStyle w:val="Normal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ходы будущих периодов (счет 040140000) составляют 15 653 784,0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Резерв предстоящих расходов (счет 040160000) составляет 144 115,82 рублей. </w:t>
      </w:r>
    </w:p>
    <w:p>
      <w:pPr>
        <w:pStyle w:val="Normal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ой кред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208 779,2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 xml:space="preserve">По состоянию на 01.01.2025 года  расходы поселения составили                        7215 234,38 рублей (по бюджетной деятельности),  в том числе расходы на оплату труда и начисления на выплаты по оплате труда — 4 777 087,5 рублей   или 66,2% от общего объема расход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>Чистый операционный результат по бюджетной деятельности – (минус)  123 915,26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>В результате сверки утвержденных бюджетных назначений отчета ф.0503117 «Отчет об исполнении бюджета» с объемами бюджетных назначений и решением Селезеневской  сельской Думы от   22.12.2023 года № 10/42   «О бюджете Селезеневского сельского поселения на 2024 год и плановый период 2025-2026гг» 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>Согласно ф.0503117 всего в 2024 году  отражены бюджетные ассигнования по расходам на сумму 7048823,0 рублей, исполнены на сумму                 6797 089,1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(96,4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.0503164 «Сведения об исполнении бюджета» с данными ф.0503117.</w:t>
      </w:r>
    </w:p>
    <w:p>
      <w:pPr>
        <w:pStyle w:val="Normal"/>
        <w:spacing w:lineRule="auto" w:line="276" w:before="120" w:after="0"/>
        <w:jc w:val="both"/>
        <w:rPr/>
      </w:pPr>
      <w:r>
        <w:rPr>
          <w:color w:val="000000"/>
          <w:sz w:val="28"/>
          <w:szCs w:val="28"/>
        </w:rPr>
        <w:tab/>
        <w:t>При сопоставлении данных вышеуказанных форм нарушений не выявлено.</w:t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firstLine="851"/>
        <w:contextualSpacing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Доходы бюджета поселения в 2024 году исполнены в сумме 7419866,71 рублей или выше первоначального показателя по доходам и  аналогичного показателя 2023 года на  18,3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По налоговым и неналоговым доходам поступление в бюджет поселения составило 1551085,71 рублей или 102,8 % уточненного годового плана. Увеличение налоговых и неналоговых доходов бюджета поселения  к уровню прошлого года составило 67,2%  или  на 623256,35 рублей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В целом по всем показателям налоговых и неналоговых поступлений произошло увеличение. По прочим поступлениям от денежных взысканий (штрафов) и иных сумм возмещения ущерба поступило всего 10200,16 рублей, тогда как в 2023 году поступило2080,0  рублей. По имущественным налогам отмечен рост более чем на 20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В структуре всех доходов доля налоговых и неналоговых доходов бюджета сельского поселения составляет 20,9 %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b/>
          <w:bCs/>
          <w:sz w:val="28"/>
          <w:szCs w:val="28"/>
          <w:lang w:eastAsia="ar-SA"/>
        </w:rPr>
        <w:t>Налоговые доходы</w:t>
      </w:r>
      <w:r>
        <w:rPr>
          <w:rFonts w:eastAsia="Arial" w:cs="Arial"/>
          <w:sz w:val="28"/>
          <w:szCs w:val="28"/>
          <w:lang w:eastAsia="ar-SA"/>
        </w:rPr>
        <w:t xml:space="preserve"> сельского поселения в 2024 году составили 746242,07 рублей или 105,9% к уточненному годовому плану.    За период 2024 года в  бюджет поселения поступило налога на доходы физических лиц в сумме 3111090,49 рублей или 105,6 % уточненного годового плана,  в сравнении с прошлым годом увеличение составило 15276,81 рублей. В структуре налоговых доходов бюджета сельского поселения доля  налога на доходы физических лиц составляет 41,7%. Данный налог является одним из основных доходных источников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Налог на имущество с физических лиц поступил в сумме  34676,88 рубля или 100,1% к уточненному плану текущего года. Увеличение  поступлений по отношению к прошлому год составило 6342,93 рубля. </w:t>
      </w:r>
    </w:p>
    <w:p>
      <w:pPr>
        <w:pStyle w:val="Normal"/>
        <w:ind w:firstLine="851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 xml:space="preserve">Земельный налог поступил в сумме 30378,49 рублей или 100,3% к уточненному плану, что больше соответствующего  показателя прошлого года  на 13530,11 рубля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Доходы от уплаты акцизов за текущий год в бюджет поступили в сумме 370096,21 рублей или 107,3% к уточненному плану.  В структуре налоговых доходов бюджета сельского поселения доля  доходов от уплаты акцизов составляет 49,6%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b/>
          <w:sz w:val="28"/>
          <w:szCs w:val="28"/>
          <w:lang w:eastAsia="ar-SA"/>
        </w:rPr>
        <w:t>Неналоговые доходы</w:t>
      </w:r>
      <w:r>
        <w:rPr>
          <w:rFonts w:eastAsia="Arial" w:cs="Arial"/>
          <w:sz w:val="28"/>
          <w:szCs w:val="28"/>
          <w:lang w:eastAsia="ar-SA"/>
        </w:rPr>
        <w:t xml:space="preserve"> в бюджет поселения поступили в объеме  804843,64 рублей или 100,1 % уточненного  годового плана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Доходы от оказания платных услуг поступили в сумме 15600,0 рублей или 100,00% уточненного годового плана.</w:t>
      </w:r>
    </w:p>
    <w:p>
      <w:pPr>
        <w:pStyle w:val="Normal"/>
        <w:ind w:firstLine="851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Доходы от сдачи в аренду имущества поступили в сумме 13128,00 рублей или 100,0% от уточненного плана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Доходы, полученные в виде арендной платы за земельные участки, государственная собственность на которые не разграничена поступили в сумме 69629,52  рублей или 100,6% от уточненного плана. В структуре неналоговых доходов бюджета сельского поселения доля арендной платы за земельные участки составляет 8,7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Доходы, поступающие в порядке возмещения расходов, понесенных в связи с эксплуатацией имущества поселений, поступили в сумме 52412,76 рублей или 100,0% от уточненного плана. По сравнению с прошлым годом поступления увеличились на 112,9%, что составляет 27797,61 рублей. Увеличение поступлений произошло в связи с тем, что не были начислены к возмещению суммы за отопление отделения связи с сентября по декабрь 2023 года. С сентября 2023 года теплоснабжающей организацией стало  КОГУП «Облкоммунсервис», с которой в 2023 году не был заключен договор на теплоснабжение из-за неутвержденных тарифов в РСТ. Суммы к возмещению были начислены в январе 2024 года и поступили в 1 квартале отчетного года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Доходы от реализации иного имущества поступили в сумме 624173,2 рубля или 100,0% от уточненного плана. Это доходы от реализованного металлолома. Транспортные средства, не пригодные для дальнейшей эксплуатации, были оценены для дальнейшей сдачи в металлолом. В структуре неналоговых доходов бюджета сельского поселения доля от реализации металлолома составляет 77,6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Прочие поступления от денежных взысканий (штрафов) и иных сумм возмещения ущерба поступили в сумме 10200,16 рублей или 103,0% от уточненного плана. По сравнению с прошлым годом наблюдается увеличение на 8120,0 рубле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Средства самообложения граждан поступили в сумме 19700,00 рублей или 100,0% от уточненного плана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Уточненный план </w:t>
      </w:r>
      <w:r>
        <w:rPr>
          <w:rFonts w:eastAsia="Arial" w:cs="Arial"/>
          <w:b/>
          <w:bCs/>
          <w:sz w:val="28"/>
          <w:szCs w:val="28"/>
          <w:lang w:eastAsia="ar-SA"/>
        </w:rPr>
        <w:t>безвозмездных перечислений</w:t>
      </w:r>
      <w:r>
        <w:rPr>
          <w:rFonts w:eastAsia="Arial" w:cs="Arial"/>
          <w:sz w:val="28"/>
          <w:szCs w:val="28"/>
          <w:lang w:eastAsia="ar-SA"/>
        </w:rPr>
        <w:t xml:space="preserve"> бюджету сельского поселения   на 2024 год составил 5868781,00 рублей. Фактическое поступление безвозмездных  средств  составило 5868781,00 рублей или 100% уточненного годового плана.  </w:t>
      </w:r>
    </w:p>
    <w:p>
      <w:pPr>
        <w:pStyle w:val="Normal"/>
        <w:spacing w:lineRule="auto" w:line="276"/>
        <w:ind w:firstLine="851"/>
        <w:jc w:val="right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тыс. рублей</w:t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3"/>
        <w:gridCol w:w="1025"/>
        <w:gridCol w:w="915"/>
        <w:gridCol w:w="1185"/>
        <w:gridCol w:w="1075"/>
        <w:gridCol w:w="962"/>
        <w:gridCol w:w="750"/>
      </w:tblGrid>
      <w:tr>
        <w:trPr>
          <w:trHeight w:val="600" w:hRule="atLeast"/>
        </w:trPr>
        <w:tc>
          <w:tcPr>
            <w:tcW w:w="3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ан  первонач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 уточнен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всего, в том числе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269,5</w:t>
            </w:r>
          </w:p>
          <w:p>
            <w:pPr>
              <w:pStyle w:val="Style28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531,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 377,3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419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150,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87,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25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704,4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746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9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23,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06,8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5,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6,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3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81,0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налоговые доходы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0,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7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04,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04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564,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334,8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2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03,1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sz w:val="22"/>
                <w:szCs w:val="22"/>
              </w:rPr>
              <w:t>Доходы от продажи матер. и нематер. актив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543,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769,7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-4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77,6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,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06,5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4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36,5</w:t>
            </w:r>
          </w:p>
        </w:tc>
      </w:tr>
      <w:tr>
        <w:trPr>
          <w:trHeight w:val="49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санкции, возмещение ущерб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/>
              <w:t>2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/>
              <w:t>9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/>
              <w:t>10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8,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485,7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езвозмездные поступления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 341,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 649,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 868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 868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27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9,9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,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-15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3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93,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16,4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26,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/>
              <w:t xml:space="preserve">Прочие безвозмездные </w:t>
            </w:r>
          </w:p>
          <w:p>
            <w:pPr>
              <w:pStyle w:val="Style28"/>
              <w:jc w:val="center"/>
              <w:rPr/>
            </w:pPr>
            <w:r>
              <w:rPr/>
              <w:t xml:space="preserve">поступления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5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/>
              <w:t>Иные МБТ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6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852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3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3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417,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09,3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бственные доходы всег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27,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882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1 508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 551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23,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67,2</w:t>
            </w:r>
          </w:p>
        </w:tc>
      </w:tr>
    </w:tbl>
    <w:p>
      <w:pPr>
        <w:pStyle w:val="Normal"/>
        <w:ind w:firstLine="851"/>
        <w:jc w:val="both"/>
        <w:rPr>
          <w:rFonts w:eastAsia="Arial" w:cs="Arial"/>
          <w:color w:val="FF0000"/>
          <w:sz w:val="26"/>
          <w:szCs w:val="26"/>
          <w:lang w:eastAsia="ar-SA"/>
        </w:rPr>
      </w:pPr>
      <w:r>
        <w:rPr>
          <w:rFonts w:eastAsia="Arial" w:cs="Arial"/>
          <w:color w:val="FF0000"/>
          <w:sz w:val="26"/>
          <w:szCs w:val="26"/>
          <w:lang w:eastAsia="ar-SA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  <w:t>Анализ расходной части бюджета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Расходы бюджета поселения в 2024 году исполнены в сумме                6797089,19 тыс. руб. или на 96,4% к уточненному плану (7048823,0 рублей). По сравнению с 2023 годом расходы бюджета увеличились на  1071,5 тыс. рублей или на 18,7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 xml:space="preserve">Общегосударственные расходы  утверждены в сумме 3177,5 тыс. рублей, исполнение составило 3057,48 тыс. рублей или 96,2% к уточненным плановым назначениям. </w:t>
      </w:r>
      <w:r>
        <w:rPr>
          <w:rFonts w:eastAsia="Arial" w:cs="Arial"/>
          <w:color w:val="000000"/>
          <w:sz w:val="28"/>
          <w:szCs w:val="28"/>
          <w:u w:val="single"/>
          <w:shd w:fill="FFFFFF" w:val="clear"/>
          <w:lang w:eastAsia="ar-SA"/>
        </w:rPr>
        <w:t xml:space="preserve">Не исполнено 251,7 тыс. рублей </w:t>
      </w: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по расходам администрации сельского поселения и другим общегосударственным вопросам. Невыполнение предусмотренных  планов произошло  ввиду с уходом в отставку бывшего главы поселения, а также в связи со сложившейся экономией денежных средств на отопление здания администрации поселении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 xml:space="preserve">Бюджетные назначения национальной обороны поселения (на содержание работника военно-учетного стола) составили 156,2 тыс. рублей или  100% к плану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На обеспечение пожарной безопасности предусмотрено расходов в сумме 1717,9 тыс. рублей, исполнение составило в сумме 1711,4 тыс. рублей или 99,6%. Основная доля расходов (94,5%) – 1617,1 тыс. рублей произведена на оплату труда и начисления 4 ставок водителей МПО; оставшиеся 5,5% израсходованы на приобретение ГСМ, дров, бензина для пожарной машины, на коммунальные и прочие  расходы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Расходы на национальную экономику запланированы в сумме 425,5 тыс. рублей, фактическое исполнение составило  402,6 рублей или 99,6%, в том числе: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  </w:t>
      </w: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- дорожный фонд  бюджета поселения утвержден в сумме 398,7 тыс. рубля, исполнение составило в сумме 375,7 тыс. рублей или 94,2%, израсходован на механизированную чистку дорог от снега в зимнее время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Расходы бюджета на Жилищно-коммунальное хозяйство запланированы в сумме 142,9  тыс. рублей, исполнение составило 119,1 тыс. рублей или 83,4%, в том числе на: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 </w:t>
      </w: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 xml:space="preserve">- на мероприятия  по повышению эффективности энергопотребления и энергосбережения (на содержание уличного освещения) запланировано 68,46 тыс. рублей, исполнение составило 45,6 тыс.  рублей или 66,6%. </w:t>
      </w:r>
      <w:r>
        <w:rPr>
          <w:rFonts w:eastAsia="Arial" w:cs="Arial"/>
          <w:color w:val="000000"/>
          <w:sz w:val="28"/>
          <w:szCs w:val="28"/>
          <w:u w:val="single"/>
          <w:shd w:fill="FFFFFF" w:val="clear"/>
          <w:lang w:eastAsia="ar-SA"/>
        </w:rPr>
        <w:t>Неосвоение составило 22,56 тыс. рублей - принятые бюджетные обязательства по договору энергоснабжения с АО «ЭнергосбыТ Плюс».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 xml:space="preserve">Бюджетные назначения  на содержание МКУК Селезеневский СК  запланированы в объеме утвержден в сумме 1343,99 тыс. рублей, исполнение составило в сумме 1265,53 тыс. рублей или 94,2%. На оплату труда с начисления израсходовано 615,3 тыс. рублей, что составляет 82,1% от всех затрат по «Культуре, кинематографии»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Выплата доплаты к пенсии выборному должностному лицу утверждена в сумме 84,8 тыс. рублей, исполнение составило 84,8 тыс. рублей или 100,00 %.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0"/>
        <w:gridCol w:w="1075"/>
        <w:gridCol w:w="1250"/>
        <w:gridCol w:w="1250"/>
        <w:gridCol w:w="1013"/>
        <w:gridCol w:w="962"/>
        <w:gridCol w:w="925"/>
      </w:tblGrid>
      <w:tr>
        <w:trPr>
          <w:trHeight w:val="600" w:hRule="atLeast"/>
        </w:trPr>
        <w:tc>
          <w:tcPr>
            <w:tcW w:w="2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2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вонач  альны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лан  уточнен   нны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всего, в том числе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725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548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048,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797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51,7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Общегосударственные расходы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2 517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2 882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 177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3 057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-12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7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1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93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8,7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8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9,9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. финансовых органов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. вопросы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,3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0,1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56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 658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 717,9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 711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-6,5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404,1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397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425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402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-22,9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28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7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2,9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Жилищно-коммунальное хозяйство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1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6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,9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9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3,8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-23,8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923,1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 101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 344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1 265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78,5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94,2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84,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b/>
                <w:sz w:val="22"/>
                <w:szCs w:val="22"/>
              </w:rPr>
              <w:t>Доля общегосударственных расходов в объеме собственных доходов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6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,6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7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3,5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, профицит (+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3,9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6,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8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2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 xml:space="preserve">Всего администрацией поселения в отчетном году реализовывались 4 муниципальных программы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В отчетном периоде средства резервного фонда не были задействованы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i/>
          <w:iCs/>
          <w:sz w:val="28"/>
          <w:szCs w:val="28"/>
          <w:lang w:eastAsia="ar-SA"/>
        </w:rPr>
        <w:t>В ходе внешней проверки годового отчета установлены неэффективные расходы в сумме 80</w:t>
      </w:r>
      <w:r>
        <w:rPr>
          <w:rFonts w:eastAsia="Arial" w:cs="Arial"/>
          <w:i/>
          <w:iCs/>
          <w:color w:val="000000"/>
          <w:sz w:val="28"/>
          <w:szCs w:val="28"/>
          <w:lang w:eastAsia="ar-SA"/>
        </w:rPr>
        <w:t>000,0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 рублей, </w:t>
      </w:r>
      <w:r>
        <w:rPr>
          <w:rFonts w:eastAsia="Arial" w:cs="Arial"/>
          <w:i/>
          <w:iCs/>
          <w:spacing w:val="-2"/>
          <w:sz w:val="28"/>
          <w:szCs w:val="28"/>
          <w:lang w:eastAsia="ar-SA"/>
        </w:rPr>
        <w:t>направленные на оплату судебных расходов, в том числе: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оплата исполнительского сбора по Постановлению от 02.05.2024г., исполнительный лист № ФС 038113722 от 17.05.2022г. в сумме 50000,00 рублей за непредоставление Баевой А.П. благоустроенного жилого помещения по договору социального найма ;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оплата административного штрафа по Постановлению от 05.08.2024г., исполнительный лист № ФС 038113722 от 17.05.2022г. в сумме 30000,00 рублей за непредоставление Баевой А.П. благоустроенного жилого помещения по договору социального найм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/>
      </w:pPr>
      <w:r>
        <w:rPr>
          <w:bCs/>
          <w:sz w:val="28"/>
          <w:szCs w:val="28"/>
          <w:lang w:eastAsia="ar-SA"/>
        </w:rPr>
        <w:t>Первоначальным планом на  2024 год утвержден бюджет поселения утвержден с дефицитом  16,4 тыс. рублей. Фактически бюджет поселения исполнен с профицитом в размере 622,8 тыс. рублей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/>
      </w:pPr>
      <w:r>
        <w:rPr>
          <w:sz w:val="28"/>
          <w:szCs w:val="28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8"/>
          <w:szCs w:val="28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ыводы и предложения</w:t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есоблюдение контрольных соотношений между показателями форм бюджетной отчетности, влияющих на достоверность бюджетной отчетности, не установлено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 xml:space="preserve">4. </w:t>
      </w:r>
      <w:r>
        <w:rPr>
          <w:rFonts w:eastAsia="Arial" w:cs="Arial"/>
          <w:bCs/>
          <w:sz w:val="28"/>
          <w:szCs w:val="28"/>
          <w:lang w:eastAsia="ar-SA"/>
        </w:rPr>
        <w:t>Доходы бюджета поселения в 2024 году исполнены в сумме 7419866,71  рублей или выше первоначального показателя по доходам и  аналогичного показателя 2023 года на  13,6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 xml:space="preserve">В сравнении с фактическим поступлением доходов 2023 года в 2024 году в целом произошло увеличение доходной части бюджета  поселения на 18,3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>5. Расходы бюджета поселения в 2024 году исполнены в сумме                6797089,19  руб. или на 96,4% к уточненному плану (7048823,00 рублей). По сравнению с 2023 годом расходы бюджета увеличились на  1071,5 тыс. рублей или на 18,7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 xml:space="preserve">Расходы по МКУК Селезеневский СК утверждены в сумме 1343994,0 рубля, исполнение составило в сумме 1265531,64 рублей или 94,2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>Бюджет поселения исполнен с профицитом в размере 622,8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>6. Установлены неэффективные расходы  в сумме 80</w:t>
      </w:r>
      <w:r>
        <w:rPr>
          <w:rFonts w:eastAsia="Arial" w:cs="Arial"/>
          <w:bCs/>
          <w:sz w:val="28"/>
          <w:szCs w:val="28"/>
          <w:lang w:eastAsia="ar-SA"/>
        </w:rPr>
        <w:t xml:space="preserve">000,0 рублей, </w:t>
      </w:r>
      <w:r>
        <w:rPr>
          <w:rFonts w:eastAsia="Arial" w:cs="Arial"/>
          <w:bCs/>
          <w:spacing w:val="-2"/>
          <w:sz w:val="28"/>
          <w:szCs w:val="28"/>
          <w:lang w:eastAsia="ar-SA"/>
        </w:rPr>
        <w:t>направленные на оплату судебных расходов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851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7. Просроченной дебиторской и  кредиторской задолженности нет. </w:t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rPr/>
      </w:pPr>
      <w:r>
        <w:rPr>
          <w:bCs/>
          <w:sz w:val="28"/>
          <w:szCs w:val="28"/>
          <w:lang w:eastAsia="ar-SA"/>
        </w:rPr>
        <w:t>8. Предлагаю администрации Селезеневского  сельского поселения принять действенные меры к недопущению неэффективных расходов поселения.</w:t>
      </w:r>
    </w:p>
    <w:p>
      <w:pPr>
        <w:pStyle w:val="Normal"/>
        <w:autoSpaceDE w:val="false"/>
        <w:ind w:firstLine="851"/>
        <w:rPr/>
      </w:pPr>
      <w:r>
        <w:rPr>
          <w:bCs/>
          <w:sz w:val="28"/>
          <w:szCs w:val="28"/>
          <w:lang w:eastAsia="ar-SA"/>
        </w:rPr>
        <w:t>9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>О принятых мерах и достигнутых результатах сообщить в Контрольно-счетную комиссию района в срок до 1 мая 2025 года в письменном виде с приложением подтверждающих документов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firstLine="851"/>
        <w:jc w:val="both"/>
        <w:rPr/>
      </w:pPr>
      <w:hyperlink r:id="rId7">
        <w:r>
          <w:rPr/>
        </w:r>
      </w:hyperlink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0510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3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6"/>
      <w:szCs w:val="2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имвол нумерации"/>
    <w:qFormat/>
    <w:rPr/>
  </w:style>
  <w:style w:type="character" w:styleId="Style14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19:00Z</dcterms:created>
  <dc:creator>Шевченко</dc:creator>
  <dc:description/>
  <cp:keywords/>
  <dc:language>en-US</dc:language>
  <cp:lastModifiedBy>Acer</cp:lastModifiedBy>
  <cp:lastPrinted>2024-04-15T15:51:00Z</cp:lastPrinted>
  <dcterms:modified xsi:type="dcterms:W3CDTF">2025-04-10T07:42:00Z</dcterms:modified>
  <cp:revision>31</cp:revision>
  <dc:subject/>
  <dc:title>Приказ Минфина России от 31.12.2016 N 257н(ред. от 25.12.2019)"Об утверждении федерального стандарта бухгалтерского учета для организаций государственного сектора "Основные средства"(Зарегистрировано в Минюсте России 27.04.2017 N 465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